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-508635</wp:posOffset>
            </wp:positionV>
            <wp:extent cx="779145" cy="796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19" t="-12" r="33688" b="71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                                                                                                                     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ДЕПАРТАМЕНТ ОБРАЗОВАНИЯ</w:t>
      </w:r>
    </w:p>
    <w:p>
      <w:pPr>
        <w:pStyle w:val="Heading"/>
        <w:rPr/>
      </w:pPr>
      <w:r>
        <w:rPr>
          <w:b/>
        </w:rPr>
        <w:t>Белгородской области</w:t>
      </w:r>
    </w:p>
    <w:p>
      <w:pPr>
        <w:pStyle w:val="Heading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Heading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rPr>
          <w:b/>
          <w:b/>
        </w:rPr>
      </w:pPr>
      <w:r>
        <w:rPr>
          <w:b/>
        </w:rPr>
        <w:t>ПРИ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25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2520" w:leader="none"/>
        </w:tabs>
        <w:jc w:val="both"/>
        <w:rPr/>
      </w:pPr>
      <w:r>
        <w:rPr>
          <w:b/>
          <w:bCs/>
        </w:rPr>
        <w:t xml:space="preserve">«25»  апреля  2014 года                                                                           № 1468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мероприятий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постановлением Правительства РФ №286 от 30 марта 2013 года «О формировании независимой системы оценки качества работы организаций, оказывающих с оциальные услуги», итогами третьего этапа независимой оценки, а также с целью улучшения работы организаций, оказывающих социальные услуг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риказываю: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мероприятий, направленный на улучшение работ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ганизаций, оказывающих социальные услуги (прилагается). </w:t>
      </w:r>
    </w:p>
    <w:p>
      <w:pPr>
        <w:pStyle w:val="Normal"/>
        <w:numPr>
          <w:ilvl w:val="0"/>
          <w:numId w:val="3"/>
        </w:numPr>
        <w:ind w:left="720" w:hanging="11"/>
        <w:jc w:val="both"/>
        <w:rPr/>
      </w:pPr>
      <w:r>
        <w:rPr>
          <w:sz w:val="28"/>
          <w:szCs w:val="28"/>
        </w:rPr>
        <w:t xml:space="preserve">Руководителям муниципальных органов управления образованием </w:t>
      </w:r>
    </w:p>
    <w:p>
      <w:pPr>
        <w:pStyle w:val="Normal"/>
        <w:ind w:hanging="11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ыполнение Плана мероприят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первого заместителя начальника департамента образования области – начальника управления общего, дошкольного и дополните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Г. Тишин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40430</wp:posOffset>
            </wp:positionH>
            <wp:positionV relativeFrom="paragraph">
              <wp:posOffset>19685</wp:posOffset>
            </wp:positionV>
            <wp:extent cx="947420" cy="11093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Начальник департамента образования – 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заместитель председателя  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авительства области                                                     И. Шаповал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образ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Белгород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«25» апреля 2014г. № 146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мероприятий, направленный на улучшение работы организаций, оказывающих социальные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униципальные образовательные организации общего образования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итогам 3 этап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08"/>
        <w:gridCol w:w="2294"/>
        <w:gridCol w:w="2738"/>
        <w:gridCol w:w="2501"/>
        <w:gridCol w:w="2254"/>
        <w:gridCol w:w="183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реждения, муниципальный район (городской округ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качества работы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исполн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"Головчинская средняя общеобразовательная школа с углубленным изучением отдельных предметов" Грайворонского района Белгородской обла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стенда, на котором размещена информация по действиям учащихся и сотрудников при угрозе совершения террористических актов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Обеспечение безопасности в школ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тенда, на котором размещена информация по действиям  учащихся и сотрудников при угрозе совершения террористических ак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ко Н.П., директор школы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а Л.Н., заместитель директор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.04.2014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Тишанская средняя общеобразовательная школа Волоконовского района Белгородской области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сть и доступность информации об организаци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 по итогам конкурса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зучение возможностей и ресурсов образовательной организации по участию в конкурсе в 2014 год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ролова Н.П., директор школ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01.07.2014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Малакеевская средняя общеобразовательная школа Вейделевского района Белгородской области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крытость и доступность информации об организаци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приказов по итогам рейтинга образовательных учреждений Белгород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2"/>
              </w:numPr>
              <w:ind w:left="0" w:hanging="72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овысить результативность  участия в рейтинге образовательных учреждений Белгородской обла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урина В.Е.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 марта 2015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тригуновская средняя общеобразовательная школа»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сть и доступность информации об организаци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дипломов, грамот, приказов по итогам конкурса «Лучший директор года»</w:t>
            </w:r>
            <w:r>
              <w:rPr>
                <w:i/>
                <w:sz w:val="22"/>
                <w:szCs w:val="22"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у МБОУ принять участие в конкурсе «Лучший директор год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вердохлеб О.В., директор МБОУ «Стригуновская средняя общеобразовательная школа»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4 год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 по итогам конкурса «Российская организация высокой социальной эффективности»</w:t>
            </w:r>
            <w:r>
              <w:rPr>
                <w:i/>
                <w:sz w:val="22"/>
                <w:szCs w:val="22"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Борисовская СОШ  № 2» принять участие в конкурс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вердохлеб О.В., директор МБОУ «Стригуновская средняя общеобразовательная школа»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автономное общеобразовательное  учреждение  «Средняя общеобразовательная школа №16»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рытость и доступность информации об организаци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приказов по итогам конкурса «Лучший директор года»</w:t>
            </w:r>
            <w:r>
              <w:rPr>
                <w:i/>
                <w:sz w:val="22"/>
                <w:szCs w:val="22"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материалы опыта работы директора школы для участия в конкурсе «Лучший директор»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врилова Р.П., директор школ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15.05.2015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приказов по итогам конкурса «Российская организация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сокой социальной эффективности»</w:t>
            </w:r>
            <w:r>
              <w:rPr>
                <w:i/>
                <w:sz w:val="22"/>
                <w:szCs w:val="22"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бщить опыт работы для участия в конкурсе «Российская организация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сокой социальной эффективнос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школ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25.12.2015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приказов по итогам конкурса «Школа-территория здоровья»</w:t>
            </w:r>
            <w:r>
              <w:rPr>
                <w:i/>
                <w:sz w:val="22"/>
                <w:szCs w:val="22"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документов для участия в конкурсе «Школа территория здоровь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урикова И.А., зам.директора по ВР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01.12.2014г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  «Ракитянская средняя общеобразовательная школа №1» Ракитянского района Белгородской области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крытость и доступность информации об организации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по итогам конкурса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Осуществление трансляции опыта работы ОУ и педагогов на региональном и федеральном уровнях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ь в 2014 году участие в конкурсе «Российская организация высокой социальной эффективности» в номинации  «За развитие кадрового потенциала в организациях непроизводственной сферы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рабочую группу и разработать план мероприятий по подготовке к конкурс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одова Р.А.,  директор школы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арева Е.С.,  зам. директора по УВР, Еременко Ю.А., зам. директора по ВР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1.2015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по итогам рейтинга образовательных учреждений Белгород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Осуществление трансляции опыта работы ОУ и педагогов на региональном и федеральном уровнях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план мероприятий по улучшению показателей рейтинг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организационно-методических условий обеспечивающих достижение высокого результата по итогам рейтинг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ова Р.А.,  директор школы, Псарева Е.С., Псарева И.Н. зам. директора по УВР, Еременко Ю.А., зам. директора по ВР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6.2014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всего пери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 по итогам смотра-конкурса на лучшее благоустройство территории образовательных учрежд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ть план мероприятий по подготовке  к участию в смотре-конкурсе на лучшее благоустройство территории образовательных учреждений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ова Р.А.,  директор школы, Псарева И.Н. зам. директора по УВР, Михайленко С.И. зам. директора по АХР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5.2014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рритория ограждена забором </w:t>
            </w:r>
            <w:r>
              <w:rPr>
                <w:i/>
                <w:sz w:val="22"/>
                <w:szCs w:val="22"/>
              </w:rPr>
              <w:t>(Благоустройство территор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проектно-сметную документацию для установки огражд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йти с предложением о включении в бюджет на 2015 год установку ограждения (согласно проектно-сметной документации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ачев В.Н., зам. директора по безопасности, Холодова Р.А. директор школы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10.2014 год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с. Ольшанка Чернянского района Белгородской области»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рытость и доступность информации об организаци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приказов по итогам конкурса «Лучший директор года»</w:t>
            </w:r>
            <w:r>
              <w:rPr>
                <w:i/>
                <w:sz w:val="22"/>
                <w:szCs w:val="22"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тся участие в конкурсе в 2016 год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школы Пономарева Е.В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календарем проведения данного мероприят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приказов по итогам конкурса «Российская организация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сокой социальной эффективности»</w:t>
            </w:r>
            <w:r>
              <w:rPr>
                <w:i/>
                <w:sz w:val="22"/>
                <w:szCs w:val="22"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бщить опыт работы для участия в конкурсе «Российская организация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сокой социальной эффективнос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школы Пономарева Е.В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календарем проведения данного мероприят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личие на стендах и информации о перечне предоставляемых платных услуг с указанием це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Обеспечение единого пространства на территории и в здании ОУ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запросов учащихся и родителей для организации платных образовательных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Метелица П.Ю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.09.2014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Организация предоставления платных образовательных услуг </w:t>
            </w:r>
            <w:r>
              <w:rPr>
                <w:rFonts w:eastAsia="Calibri"/>
                <w:i/>
                <w:sz w:val="22"/>
                <w:szCs w:val="22"/>
              </w:rPr>
              <w:t>(Функциональность ОУ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запросов учащихся и родителей для организации платных образовательных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Метелица П.Ю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.09.2014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редняя общеобразовательная Городищенская школа с углубленным изучением отдельных предметов», Старооскольский городской округ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сть и доступность информации об организаци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приказов по итогам конкурса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в конкурсе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чина В.Д., директор школ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4-2015 учебный г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приказов по итогам конкурса «Учитель год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педагогов в конкурсе «Учитель года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урчина В.Д., директор школы,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ондаренко А.Н., заместитель директора по учебно-воспитательной работе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4-2015 учебный г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приказов по итогам конкурса «Школа – территория здоровья»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Осуществление трансляции опыта работы ОУ и педагогов на региональном и федеральном уровнях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общеобразовательного учреждения  в конкурсе «Школа – территория здоровья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урчина В.Д., директор школы,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ынина Е.М., заместитель директора по учебно-воспитательной работ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  г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приказов по итогам смотра-конкурса на лучшее благоустройство территории образовательных учреждений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Осуществление трансляции опыта работы ОУ и педагогов на региональном и федеральном уровнях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общеобразовательного учреждения  в смотре-конкурсе на лучшее благоуствройство территории образовательных учрежден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урчина В.Д., директор школы,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ребенкина В.Н., заместитель директора по воспитательной работ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4-2015 учебный год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Наголенская средняя общеобразовательная школа Ровеньского района Белгородской области»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сть и доступность информации об организации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приказов по итогам конкурса «Лучший директор год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ировать работу по участию в конкурсе «Лучший директор года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 – Титовская Т.Ю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октября  2014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 по итогам конкурса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ировать работу по участию в конкурсе «Российская организация высокой социальной эффективности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 –Титовская Т.Ю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 2014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 стендах  информации о перечне предоставляемых платных услуг с указанием це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Обеспечение единого пространства на территории и в здании ОУ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Уставом </w:t>
            </w:r>
            <w:r>
              <w:rPr>
                <w:bCs/>
                <w:sz w:val="22"/>
                <w:szCs w:val="22"/>
              </w:rPr>
              <w:t>ОУ</w:t>
            </w:r>
          </w:p>
          <w:p>
            <w:pPr>
              <w:pStyle w:val="Normal"/>
              <w:ind w:firstLine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 оказание платных образовательных услуг в полном объеме в соответствии с образовательными программами и условиями договора об оказании платных образовательных услу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родительского мнения не выявило спроса на предоставление платных услу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ые услуги в учреждении не предоставляются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фортность условий и доступность получения услуг, в том числе для граждан с ограниченными возможностями здоровья»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предоставления платных образовательных услуг </w:t>
            </w:r>
            <w:r>
              <w:rPr>
                <w:i/>
                <w:sz w:val="22"/>
                <w:szCs w:val="22"/>
              </w:rPr>
              <w:t>(Функциональность ОУ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Уставом </w:t>
            </w:r>
            <w:r>
              <w:rPr>
                <w:bCs/>
                <w:sz w:val="22"/>
                <w:szCs w:val="22"/>
              </w:rPr>
              <w:t>О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 оказание платных образовательных услуг в полном объеме в соответствии с образовательными программами и условиями договора об оказании платных образовательных услу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родительского мнения не выявило спроса на предоставление платных услу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ые услуги в учреждении не предоставляютс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Калиновская средняя общеобразовательная школа» Красногвардейского района Белгородской области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сть и доступность информации об организаци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 по итогам конкурса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возможностей и ресурсов образовательной организации по участию в конкурсе в 2015 году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а В.П., директор школы, Тятых Л.Г., Питькова З.И. заместители директора школ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6.12.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приказов по итогам конкурса «Лучший директор год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ь участие в конкурс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а В.П., директор школ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приказов по итогам рейтинга  образовательных учреждений Белгород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ь участие в рейтинговании образовательных учреждений обла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а В.П., директор школы, Тятых Л.Г., Питькова З.И. заместители директора школ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5 учебный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 стендах информации о перечне предоставляемых платных услуг с указанием це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Обеспечение единого пространства на территории и в здании ОУ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родительского мнения не выявило спроса на предоставление платных услу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ые услуги в учреждении не предоставляют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ичие у учреждения актового зала, оснащенного современной аудиоаппаратурой </w:t>
            </w:r>
            <w:r>
              <w:rPr>
                <w:i/>
                <w:sz w:val="22"/>
                <w:szCs w:val="22"/>
              </w:rPr>
              <w:t>(Инфраструктура ОУ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2 году в учреждении завершен капитальный ремонт. Проектно-сметной документацией наличие актового зала не предусматривалось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предоставления платных образовательных услуг </w:t>
            </w:r>
            <w:r>
              <w:rPr>
                <w:i/>
                <w:sz w:val="22"/>
                <w:szCs w:val="22"/>
              </w:rPr>
              <w:t>(Функциональность ОУ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родительского мнения не выявило спроса на предоставление платных услу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ые услуги в учреждении не предоставляют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Камызинская средняя общеобразовательная школа» Красненского района Белгородской области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сть и доступность информации об организаци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общей информации об образовательном учреждении на сайте (</w:t>
            </w:r>
            <w:r>
              <w:rPr>
                <w:i/>
                <w:sz w:val="22"/>
                <w:szCs w:val="22"/>
              </w:rPr>
              <w:t>оценка сайта организации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ы: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здания образовательной организации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об учредителе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ая информация: адрес, телефон, электронная почта, режим и график работы;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размещены </w:t>
            </w:r>
            <w:r>
              <w:rPr>
                <w:bCs/>
                <w:sz w:val="22"/>
                <w:szCs w:val="22"/>
              </w:rPr>
              <w:t xml:space="preserve">копии </w:t>
            </w:r>
            <w:r>
              <w:rPr>
                <w:sz w:val="22"/>
                <w:szCs w:val="22"/>
              </w:rPr>
              <w:t>учредительных документов; данные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электронных образовательных ресурсах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гулина А.А.-заместитель директора школ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дипломов, грамот,  приказов по итогам конкурса «Школа года» (</w:t>
            </w:r>
            <w:r>
              <w:rPr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нируется участие в конкурсе «Школа года» в 2016г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ищенко Е.В. – заведующий районным методическим кабинетом отдела образова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2.2016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 приказов по итогам конкурса «Лучший директор года» (</w:t>
            </w:r>
            <w:r>
              <w:rPr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нируется участие в конкурсе «Лучший директор года» в 2015г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ищенко Е.В. – заведующий районным методическим кабинетом отдела образова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06.2015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 приказов по итогам конкурса «Российская организация высокой социальной эффективности» (</w:t>
            </w:r>
            <w:r>
              <w:rPr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ланируется участие в конкурсе «</w:t>
            </w:r>
            <w:r>
              <w:rPr>
                <w:sz w:val="22"/>
                <w:szCs w:val="22"/>
              </w:rPr>
              <w:t>Российская организация высокой социальной эффективности</w:t>
            </w:r>
            <w:r>
              <w:rPr>
                <w:rFonts w:eastAsia="Calibri"/>
                <w:sz w:val="22"/>
                <w:szCs w:val="22"/>
              </w:rPr>
              <w:t>» в 2016г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ищенко Е.В. – заведующий районным методическим кабинетом отдела образова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05.2016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 приказов по итогам конкурса рейтинга образовательных учреждений Белгородской области (</w:t>
            </w:r>
            <w:r>
              <w:rPr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анализировать критерии рейтингования, разработать «дорожную карт» по улучшению показателе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гулина Е.О. – директор МОУ «Камызинская сош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1.2014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 приказов по итогам конкурса «Школа-территория здоровья» (</w:t>
            </w:r>
            <w:r>
              <w:rPr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нируется участие в конкурсе «Школа – территория здоровья» в 2016г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мчинова Н.М. – главный специалист отдела образова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1.2016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Ивнянская средняя общеобразовательная школа №1» п. Ивня Ивнянского района Белгородской области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сть и доступность информации об организаци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на стендах информации о перечне предоставляемых платных услуг с указанием цен (</w:t>
            </w:r>
            <w:r>
              <w:rPr>
                <w:i/>
                <w:sz w:val="22"/>
                <w:szCs w:val="22"/>
              </w:rPr>
              <w:t>Обеспечение единого информационного пространства на территории и в здании ОУ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а стендах информации о перечне предоставляемых платных услуг с указанием цен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енко Е.М., директор школ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осуществления платной образовательной деятель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дипломов, грамот, приказов по итогам конкурса «Школа года» (</w:t>
            </w:r>
            <w:r>
              <w:rPr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овать участие в конкурсе «Школа года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ироненко Е.М. директор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5 учебный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дипломов, грамот, приказов по итогам конкурса «Лучший директор школы» (</w:t>
            </w:r>
            <w:r>
              <w:rPr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е «Лучший директор школы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ироненко Е.М. директор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5 учебный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дипломов, грамот, по итогам конкурса «Российская организация высокой социальной эффективности» (</w:t>
            </w:r>
            <w:r>
              <w:rPr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е «Российская организация высокой социальной эффективности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огачева Л.И. зам. директора по УВР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5 учебный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дипломов, грамот, приказов по итогам конкурса «Школа – территория здоровья» (</w:t>
            </w:r>
            <w:r>
              <w:rPr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рганизовать участие в конкурсе </w:t>
            </w:r>
            <w:r>
              <w:rPr>
                <w:sz w:val="22"/>
                <w:szCs w:val="22"/>
              </w:rPr>
              <w:t>«Школа – территория здоровья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идерская И.В. зам. директора по УВР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5 учебный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фортность условий и доступность получения услуг, в том числе для гражда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граниченными возможностями здоровь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я ограждена заборо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Благоустройство территории ОУ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тановить ограждение территории О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укьянчиков В.А. зам. директора по АХЧ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31.12.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платных образовательных услуг (</w:t>
            </w:r>
            <w:r>
              <w:rPr>
                <w:i/>
                <w:sz w:val="22"/>
                <w:szCs w:val="22"/>
              </w:rPr>
              <w:t>Функциональность ОУ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зучение запроса населения на оказание платных образовательных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идерская И.В. зам. директора по УВР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31.08.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Жуковская средняя общеобразовательная школа Алексеевского района Белгородской области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сть и доступность информации об организаци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а стендах информации о перечне предоставляемых платных услуг с указанием цен </w:t>
            </w:r>
            <w:r>
              <w:rPr>
                <w:i/>
                <w:sz w:val="22"/>
                <w:szCs w:val="22"/>
              </w:rPr>
              <w:t>(Открытость и доступность информ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б организации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ие на информационном стенде информации о стоимости платных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кляр И.П., директор МОУ Жуковская СОШ Алексеевского рай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01.12.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приказов по итогам конкурса «Лучший директор год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Участие в региональном конкурсе «Лучший директор года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кляр И.П., директор МОУ Жуковская СОШ Алексеевского рай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01.09.2014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 по итогам конкурса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Участие в региональном конкурсе «</w:t>
            </w:r>
            <w:r>
              <w:rPr>
                <w:sz w:val="22"/>
                <w:szCs w:val="22"/>
              </w:rPr>
              <w:t>Российская организация высокой социальной эффективности</w:t>
            </w:r>
            <w:r>
              <w:rPr>
                <w:rFonts w:eastAsia="Calibri"/>
                <w:sz w:val="22"/>
                <w:szCs w:val="22"/>
              </w:rPr>
              <w:t>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кляр И.П., директор МОУ Жуковская СОШ Алексеевского рай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01.12.2015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  грамот, приказов по итогам рейтинга образовательных учрежд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частие в мероприятиях, конкурсах, результаты которых учитываются при подведении итогов рейтинговани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частие в рейтинговании шко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кляр И.П., директор МОУ Жуковская СОШ Алексеевского рай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оянно в течение 2014 года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31.12.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  грамот, приказов по итогам  конкурса «Учитель год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Участие в региональном конкурсе «</w:t>
            </w:r>
            <w:r>
              <w:rPr>
                <w:sz w:val="22"/>
                <w:szCs w:val="22"/>
              </w:rPr>
              <w:t>Учитель года</w:t>
            </w:r>
            <w:r>
              <w:rPr>
                <w:rFonts w:eastAsia="Calibri"/>
                <w:sz w:val="22"/>
                <w:szCs w:val="22"/>
              </w:rPr>
              <w:t>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кляр И.П., директор МОУ Жуковская СОШ Алексеевского рай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01.12.2015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  грамот, приказов по итогам  конкурса «Школа – территория здоровь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Участие в региональном конкурсе «</w:t>
            </w:r>
            <w:r>
              <w:rPr>
                <w:sz w:val="22"/>
                <w:szCs w:val="22"/>
              </w:rPr>
              <w:t>Школа-территория здоровья</w:t>
            </w:r>
            <w:r>
              <w:rPr>
                <w:rFonts w:eastAsia="Calibri"/>
                <w:sz w:val="22"/>
                <w:szCs w:val="22"/>
              </w:rPr>
              <w:t>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кляр И.П., директор МОУ Жуковская СОШ Алексеевского рай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01.12.2015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  грамот, приказов по итогам  смотра -конкурса  на лучшее благоустройство территории образовательных учрежд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частие в региональном  смотре-конкурсе  на лучшее благоустройство территории образовательных учрежден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кляр И.П., директор МОУ Жуковская СОШ Алексеевского рай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01.09.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редоставления платных образовательных услуг</w:t>
            </w:r>
            <w:r>
              <w:rPr>
                <w:i/>
                <w:sz w:val="22"/>
                <w:szCs w:val="22"/>
              </w:rPr>
              <w:t xml:space="preserve"> (Функциональность ОУ)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ведение платной образовательной услуги 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кляр И.П., директор МОУ Жуковская СОШ Алексеевского рай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31.12.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школе установлена тревожная сигнализация, которой можно воспользоваться для быстрого вызова сотрудников вневедомственной охра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Обеспечение безопасности в школ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Вывод на ЕДДС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кляр И.П., директор МОУ Жуковская СОШ Алексеевского рай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31.09.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Поповская средняя общеобразовательная школа Корочанского района Белгородской области»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сть и доступность информации об организаци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приказов по итогам конкурса «Школа года» (</w:t>
            </w:r>
            <w:r>
              <w:rPr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ь участие в мероприятиях, проводимых в рамках конкурса «Школа года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тенко Ю.И., директор школ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, 2015 г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приказов по итогам конкурса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ь участие в мероприятиях, проводимых в рамках конкурса «Российская организация высокой социальной эффективности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тенко Ю.И., директор школ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, 2015 г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4.Наличие дипломов, грамот, приказов по итогам рейтинга образовательных учреждений Белгород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условия для выполнения показателей оценки качества работы образовательного учрежд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ть дипломы, грамоты, приказы по итогам рейтинга образовательных учреждений на сайте организа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тенко Ю.И., директор школ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, 2015 г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приказов по итогам конкурса «Учитель год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 участие педагогов учреждения в районном  конкурсе «Учитель года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тенко Ю.И., директор школ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приказов по итогам конкурса «Школа – территория здоровья» (</w:t>
            </w:r>
            <w:r>
              <w:rPr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ь участие в мероприятиях, проводимых в рамках конкурса «Школа – территория здоровья»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ячник «Мы за ЗОЖ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ормление стенда по ЗОЖ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тупление школьной агитбригад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нижные выставки «Здоровым быть хорошо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тенко Ю.И., директор школ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, 2015 г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Шелаевская средняя общеобразовательная школа» Валуйского района Белгородской области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сть и доступность информации об организаци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 стендах информации о перечне предоставляемых платных услуг с указанием цен (</w:t>
            </w:r>
            <w:r>
              <w:rPr>
                <w:i/>
                <w:sz w:val="22"/>
                <w:szCs w:val="22"/>
              </w:rPr>
              <w:t>Обеспечение единого информационного пространства на территории и в здании ОУ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формить стенд с информацией о платных услугах в ОУ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стить информацию о платных услугах в СМИ местного знач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авренюк Т.В. – зам.директор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01.12.2014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дипломов, грамот по итогам конкурса «Российская организация высокой социальной эффективности» (</w:t>
            </w:r>
            <w:r>
              <w:rPr>
                <w:i/>
                <w:sz w:val="22"/>
                <w:szCs w:val="22"/>
              </w:rPr>
              <w:t xml:space="preserve">Осуществление трансляции  опыта работы ОУ и педагог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региональном и федеральном уровня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зучить положение о конкурсе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 заседании педагогического совета и правительства школьной республики рассмотреть вопрос о возможном участии в 2016 году в конкурс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ерягин В.С. – директор, Лавренюк Т.В. – зам.директор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2016 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дипломов, грамот по итогам конкурса «Учитель года» (</w:t>
            </w:r>
            <w:r>
              <w:rPr>
                <w:i/>
                <w:sz w:val="22"/>
                <w:szCs w:val="22"/>
              </w:rPr>
              <w:t xml:space="preserve">Осуществление трансляции  опыта работы ОУ и педагог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региональном и федеральном уровня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Изучить материалы опыта учителей победителей федерального и регионального уровней конкурса «Учитель года» с целью достижения более высоких результатов в муниципальном уровне конкурса «Учитель года»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ерягина Л.В. – заместитель директора, Синько Н.Г. – заместитель директор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ичие дипломов, грамот по итогам конкурса </w:t>
            </w:r>
            <w:r>
              <w:rPr>
                <w:rFonts w:eastAsia="Calibri"/>
                <w:sz w:val="22"/>
                <w:szCs w:val="22"/>
              </w:rPr>
              <w:t xml:space="preserve">«Школа -территория здоровья»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 xml:space="preserve">Осуществление трансляции  опыта работы ОУ и педагог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региональном и федеральном уровня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инять участие в конкурсе «Школа -территория здоровья»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вгородняя Ж.Л. – социальный педагог, Сергеева Н.Н. – педагог-психоло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редоставления платных образовательных услуг</w:t>
            </w:r>
            <w:r>
              <w:rPr>
                <w:i/>
                <w:sz w:val="22"/>
                <w:szCs w:val="22"/>
              </w:rPr>
              <w:t xml:space="preserve"> (Функциональность ОУ)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смотреть вопрос о возможности платного обучения  населения получению прав «Водитель категории В»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ссмотреть вопрос о предоставлении платной услуги по присмотру и уходу за детьми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еленцов С.Н., мастер производственного обучени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ерягин В.С., директор школ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№4 г.Шебекино Белгородской области»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бекинский район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сть и доступность информации об организаци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личие на стендах информации о перечне предоставляемых платных услуг с указанием цен (</w:t>
            </w:r>
            <w:r>
              <w:rPr>
                <w:i/>
                <w:sz w:val="22"/>
                <w:szCs w:val="22"/>
              </w:rPr>
              <w:t xml:space="preserve">Обеспечение единого информационного пространства на территории и в здании </w:t>
            </w:r>
            <w:r>
              <w:rPr>
                <w:i/>
                <w:iCs/>
                <w:sz w:val="22"/>
                <w:szCs w:val="22"/>
              </w:rPr>
              <w:t>ОУ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материалов для размещения на стенд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на стенде перечня предоставляемых платных услуг с указанием цен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 Касьянова Е.И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 осуществления платной образовательной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Наличие дипломов, грамот, приказов по итогам конкурса «Школа года» </w:t>
            </w:r>
            <w:r>
              <w:rPr>
                <w:i/>
                <w:sz w:val="22"/>
                <w:szCs w:val="22"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 конкурсе «Школа года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 Касьянова Е.И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16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Наличие дипломов, грамот, приказов по итогам конкурса «Лучший директор года» </w:t>
            </w:r>
            <w:r>
              <w:rPr>
                <w:i/>
                <w:sz w:val="22"/>
                <w:szCs w:val="22"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 конкурсе «Лучший директор года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 Касьянова Е.И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18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Наличие дипломов, грамот по итогам конкурса «Российская организация высокой социальной эффективности» </w:t>
            </w: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условий конкурса и планирование участ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 Касьянова Е.И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01.10.2015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Наличие дипломов, грамот по итогам конкурса «Учитель года» </w:t>
            </w: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 конкурсе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Учитель  года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ВР Карачарова Н.М., педагоги школ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оябрь 2014г. -январь 2015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Наличие дипломов, грамот по итогам конкурса «Школа-территория здоровья» </w:t>
            </w: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условий конкурса и планирование участия в 2016г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 Касьянова Е.И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.12.2015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Наличие дипломов, грамот по итогам смотра-конкурса  на лучшее благоустройство территории образовательных учреждений </w:t>
            </w: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в смотре-конкурсе  на лучшее благоустройство территории образовательных учрежден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 Касьянова Е.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2014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личие пакета документов (договор о сотрудничестве, план совместной работы, отчёт (анализ работы))</w:t>
            </w:r>
            <w:r>
              <w:rPr>
                <w:i/>
                <w:iCs/>
                <w:sz w:val="22"/>
                <w:szCs w:val="22"/>
              </w:rPr>
              <w:t>(Взаимодействие с социальными партнерами, общественными организациями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ошибк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омент посещения все документы были представлен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Наличие у учреждения  актового зала, оснащённого современной аудиоаппаратурой </w:t>
            </w:r>
            <w:r>
              <w:rPr>
                <w:i/>
                <w:iCs/>
                <w:sz w:val="22"/>
                <w:szCs w:val="22"/>
              </w:rPr>
              <w:t>(Инфраструктура ОУ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по приобретению современной аудиоаппаратуры для актового зала за счёт  средств муниципального  бюджета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 Касьянова Е.И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14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предоставления платных образовательных услуг </w:t>
            </w:r>
            <w:r>
              <w:rPr>
                <w:i/>
                <w:iCs/>
                <w:sz w:val="22"/>
                <w:szCs w:val="22"/>
              </w:rPr>
              <w:t>(Функциональность ОУ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спроса (анкетирование) обучающихся и родителей на оказание платных  образовательных услуг, создание нормативно-правовой базы школы по оказанию платных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 Касьянова Е.И., заместитель директора школы по УВР Коровянская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ай - июнь 2014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желательность, вежливость и компетентность работников организаци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жливость разговора в организац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роведение совещаний с сотрудниками школы по повышению</w:t>
            </w:r>
            <w:r>
              <w:rPr>
                <w:sz w:val="22"/>
                <w:szCs w:val="22"/>
              </w:rPr>
              <w:t xml:space="preserve"> профессиональной компетентности, соблюдению педагогическими работниками норм профессиональной этик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ректор школы Касьянова Е. И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 2014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желательность сотруднико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роведение совещаний с сотрудниками школы по повышению</w:t>
            </w:r>
            <w:r>
              <w:rPr>
                <w:sz w:val="22"/>
                <w:szCs w:val="22"/>
              </w:rPr>
              <w:t xml:space="preserve"> профессиональной компетентности, соблюдению педагогическими работниками норм профессиональной этик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школы Касьянова Е. И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 2014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жливость, корректность и терпимость в общении обучающихся между собой и с посетителями ОУ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Работа</w:t>
            </w:r>
            <w:r>
              <w:rPr>
                <w:sz w:val="22"/>
                <w:szCs w:val="22"/>
              </w:rPr>
              <w:t xml:space="preserve"> с учащимися ОУ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роведение</w:t>
            </w:r>
            <w:r>
              <w:rPr>
                <w:sz w:val="22"/>
                <w:szCs w:val="22"/>
              </w:rPr>
              <w:t xml:space="preserve"> классных часов, посвященных воспитанию культуры общ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роведение</w:t>
            </w:r>
            <w:r>
              <w:rPr>
                <w:sz w:val="22"/>
                <w:szCs w:val="22"/>
              </w:rPr>
              <w:t xml:space="preserve"> психологических тренингов с учащимися (коллективных и индивидуальных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одителями ОУ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роведение</w:t>
            </w:r>
            <w:r>
              <w:rPr>
                <w:sz w:val="22"/>
                <w:szCs w:val="22"/>
              </w:rPr>
              <w:t xml:space="preserve"> классных родительских собраний,  посвященных воспитанию культуры общ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и взрослы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Мониторинг</w:t>
            </w:r>
            <w:r>
              <w:rPr>
                <w:sz w:val="22"/>
                <w:szCs w:val="22"/>
              </w:rPr>
              <w:t xml:space="preserve"> воспитанности обучающихся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Заместитель</w:t>
            </w:r>
            <w:r>
              <w:rPr>
                <w:sz w:val="22"/>
                <w:szCs w:val="22"/>
              </w:rPr>
              <w:t xml:space="preserve"> директора по ВР Бердичевская Е.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психолог, классные руководители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 2014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ое общеобразовательное учреждение  «Головинская средняя общеобразовательная школа Белгородского района Белгородской области», Белгородский район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рытость и доступность информации об организаци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личие на стендах информации о перечне предоставляемых платных услуг с указанием цен </w:t>
            </w:r>
            <w:r>
              <w:rPr>
                <w:rFonts w:eastAsia="Calibri"/>
                <w:i/>
                <w:sz w:val="22"/>
                <w:szCs w:val="22"/>
              </w:rPr>
              <w:t>(Обеспечение единого и информационного пространства на территории и в здании ОУ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готовка материалов и размещение на стенде перечня платных образовательных услуг с указанием цен (при востребованности платных образовательных услуг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ременко А.В., директор школ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нтябрь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Наличие информации об услугах  на сайте (</w:t>
            </w:r>
            <w:r>
              <w:rPr>
                <w:rFonts w:eastAsia="Calibri"/>
                <w:i/>
                <w:sz w:val="22"/>
                <w:szCs w:val="22"/>
              </w:rPr>
              <w:t>Оценка сайта организации</w:t>
            </w:r>
            <w:r>
              <w:rPr>
                <w:rFonts w:eastAsia="Calibri"/>
                <w:sz w:val="22"/>
                <w:szCs w:val="22"/>
              </w:rPr>
              <w:t>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ие информации в соответствии с требованиям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ременко А.В., директор школ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й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личие дипломов, грамот, приказов по итогам конкурса «Школа года» </w:t>
            </w:r>
            <w:r>
              <w:rPr>
                <w:rFonts w:eastAsia="Calibri"/>
                <w:i/>
                <w:sz w:val="22"/>
                <w:szCs w:val="22"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зучить возможности и ресурсы ОО для участия в конкурсе «Школа года» в 2015/2016 учебном год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ременко А.В., директор школ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епанова Р.П., заместитель директор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2014/2015 учебного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личие дипломов, грамот, приказов по итогам конкурса «Лучший директор года» </w:t>
            </w:r>
            <w:r>
              <w:rPr>
                <w:rFonts w:eastAsia="Calibri"/>
                <w:i/>
                <w:sz w:val="22"/>
                <w:szCs w:val="22"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ать заявку  и принять участие в конкурсе  «Лучший директор года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ременко А.В., директор школ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2014/2015 учебного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ичие дипломов, грамот, приказов по итогам конкурса «Российская организация высокой социальной эффективности»</w:t>
            </w:r>
            <w:r>
              <w:rPr>
                <w:rFonts w:eastAsia="Calibri"/>
                <w:i/>
                <w:sz w:val="22"/>
                <w:szCs w:val="22"/>
              </w:rPr>
              <w:t xml:space="preserve"> 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овать участие в конкурсе  «Российская организация высокой социальной эффективности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ременко А.В., директор школ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епанова Р.П., заместитель директор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2014/2015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чебного год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личие дипломов, грамот, приказов по итогам рейтинга образовательных учреждений Белгородской области </w:t>
            </w:r>
            <w:r>
              <w:rPr>
                <w:rFonts w:eastAsia="Calibri"/>
                <w:i/>
                <w:sz w:val="22"/>
                <w:szCs w:val="22"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ять участие в мероприятиях, конкурсах, результаты которых учитываются при подведении итогов рейтинговани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ять участие в рейтинговании школ Белгородской обла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ременко А.В., директор школ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4-2015 учебный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личие дипломов, грамот, приказов по итогам конкурса «Учитель года» </w:t>
            </w:r>
            <w:r>
              <w:rPr>
                <w:rFonts w:eastAsia="Calibri"/>
                <w:i/>
                <w:sz w:val="22"/>
                <w:szCs w:val="22"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ять результативное  участие в муниципальном этапе, выйти на региональный этап конкурса «Учитель года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епанова Р.П., заместитель директор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4-2015 учебный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личие дипломов, грамот, приказов по итогам конкурса «Школа – территория здоровья» </w:t>
            </w:r>
            <w:r>
              <w:rPr>
                <w:rFonts w:eastAsia="Calibri"/>
                <w:i/>
                <w:sz w:val="22"/>
                <w:szCs w:val="22"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ять участие в конкурсе «Школа – территория здоровья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ременко А.В., директор школ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4-2015 учебный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фортность условий и доступность получения услуг, в том числе для граждан с</w:t>
            </w:r>
            <w:r>
              <w:rPr>
                <w:rFonts w:eastAsia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граниченными возможностями здоровь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В школе установлена кнопка тревожной сигнализации, которой можно воспользоваться для быстрого вызова сотрудников вневедомственной охраны (</w:t>
            </w:r>
            <w:r>
              <w:rPr>
                <w:rFonts w:eastAsia="Calibri"/>
                <w:i/>
                <w:sz w:val="22"/>
                <w:szCs w:val="22"/>
              </w:rPr>
              <w:t>Обеспечение безопасности в школе</w:t>
            </w:r>
            <w:r>
              <w:rPr>
                <w:rFonts w:eastAsia="Calibri"/>
                <w:sz w:val="22"/>
                <w:szCs w:val="22"/>
              </w:rPr>
              <w:t>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обретение и установка кнопки тревожной сигнализа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ременко А.В., директор школ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нтябрь 20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личие у учреждения актового зала, оснащенного современной аудиоаппаратурой </w:t>
            </w:r>
            <w:r>
              <w:rPr>
                <w:rFonts w:eastAsia="Calibri"/>
                <w:i/>
                <w:sz w:val="22"/>
                <w:szCs w:val="22"/>
              </w:rPr>
              <w:t>(Инфраструктура ОУ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проекту актовый зал в здании школы отсутствует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ссовые мероприятия  проводятся в Доме культуры с. Головино в соответствии с договоро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ременко А.В., директор школ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ация питьевого режима в школе (наличие кулеров)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Обеспечение гигиенических норм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обретение и установка кулер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ременко А.В., директор школ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нтябрь 20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рганизация предоставления платных образовательных услуг </w:t>
            </w:r>
            <w:r>
              <w:rPr>
                <w:rFonts w:eastAsia="Calibri"/>
                <w:i/>
                <w:sz w:val="22"/>
                <w:szCs w:val="22"/>
              </w:rPr>
              <w:t>(Функциональность ОУ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запросов учащихся и родителей  для организации платных образовательных услу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нормативно-правовой базы школы по оказанию платных услуг  </w:t>
            </w:r>
            <w:r>
              <w:rPr>
                <w:rFonts w:eastAsia="Calibri"/>
                <w:sz w:val="22"/>
                <w:szCs w:val="22"/>
              </w:rPr>
              <w:t>(при востребованности платных образовательных услуг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ременко А.В., директор школ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3-2014 учебного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брожелательность, вежливость и компетентность работников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5-бальной шкале оцените вежливость разговора с Вами в организации (в том числе по телефону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суждение на педагогическом совете вопроса о культуре общения, корректности в поведения  и вежливости  между работниками ОУ,  посетителями  ОУ и участниками образовательного процесс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ременко А.В., директор школ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й 2014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5-бальной шкале оцените вежливость, корректность и терпимость в общении обучающихся между собой и с посетителями ОУ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классных часов, посвященных воспитанию культуры общ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психологических тренингов с учащимис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епанова Р.П., заместитель директора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дагог-психолог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лассные руководител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й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Муниципальное бюджетное общеобразовательное учреждение «Средняя общеобразовательная школа №1 с углубленным изучением отдельных предметов г. Нового Оскола Белгородской области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Комфортность условий и доступность получения услуг, в том числе для граждан 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с ограниченными возможностями здоровь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Наличие на стендах информации о перечне предоставляемых платных услуг  с указание цен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Организация предоставления платных образовательных услуг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  <w:t>Планируется введение платных образовательных услуг (ГПД) в МБОУ СОШ №1 с УИОП г. Нового Оскола Белгородской области с 01.09.2014 год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  <w:t>Заместитель директора Гурова В.В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  <w:t>до 01.09.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Открытость и доступность информации об организаци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Наличие дипломов, грамот, приказов по итогам конкурса «Школа год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  <w:t>Планируется участие в конкурсе «Школа года» в 2015 год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  <w:t>Директор школы Дудникова И.И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  <w:t>до 01.09.2015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Наличие дипломов, грамот, приказов по итогам конкурса «Лучший директор год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  <w:t>Планируется участие в конкурсе «Лучший директор года» в 2016 году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  <w:t>Директор школы Дудникова И.И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  <w:t>до 01.09.20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Наличие дипломов, грамот, приказов по итогам конкурса «Российская организация высокой социальной эффективности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  <w:t>Планируется участие в конкурсе «</w:t>
            </w:r>
            <w:r>
              <w:rPr>
                <w:sz w:val="22"/>
                <w:szCs w:val="22"/>
                <w:highlight w:val="yellow"/>
              </w:rPr>
              <w:t>Российская организация высокой социальной эффективности</w:t>
            </w:r>
            <w:r>
              <w:rPr>
                <w:rFonts w:eastAsia="Calibri"/>
                <w:sz w:val="22"/>
                <w:szCs w:val="22"/>
                <w:highlight w:val="yellow"/>
              </w:rPr>
              <w:t>» в 2014 год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  <w:t>Директор школы Дудникова И.И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  <w:t>до 01.06.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Наличие дипломов, грамот, приказов по итогам конкурса «Учитель год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  <w:t>Ежегодно педагоги школы принимают участие в муниципальном этапе конкурса «Учитель года». Планируется подготовка к участию в региональном этапе конкурс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  <w:t>Заместитель директора Трунова Л.В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  <w:t>до 01.01.2015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Наличие дипломов, грамот, приказов по итогам конкурса «Школа  - территория здоровья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  <w:t>Планируется участие в конкурсе в 2014 году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  <w:t>Заместитель директора Ивницкая И.Г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  <w:t>до 01.09.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Наличие дипломов, грамот, приказов по итогам смотра-конкурса на лучшее благоустройство территории образовательных учреждени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  <w:t>Школа ежегодно принимает участие в муниципальном этапе конкурса. Планируется подготовка к участию в областном конкурс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  <w:t>Учитель биологии Свиридова В.А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  <w:t>до 01.06.2016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 «Краснояружская средняя общеобразовательная школа №2»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ужский район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стендах информации о перечне предоставляемых платных услуг с указанием цен (</w:t>
            </w:r>
            <w:r>
              <w:rPr>
                <w:i/>
                <w:sz w:val="22"/>
                <w:szCs w:val="22"/>
              </w:rPr>
              <w:t>Обеспечение единого информационного пространства на терр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ории и в здани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У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ределение перечня предоставляемых платных услуг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денко С.А., директор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01.09.2014г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приказов по итогам конкурс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а года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Осуществление трансляции опыта работы ОУ и педагог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зучение возможностей и ресурсов образовательной организации по участию в конкурсе в 2015 году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денко С.А., директор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 г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приказов по итогам конкурс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учший директор года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Осуществление трансляции опыта работы ОУ и педагог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денко С.А., директор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4 - 2015 учебный год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редоставления платных образовательных услуг</w:t>
            </w:r>
            <w:r>
              <w:rPr>
                <w:i/>
                <w:sz w:val="22"/>
                <w:szCs w:val="22"/>
              </w:rPr>
              <w:t xml:space="preserve"> (Функциональность ОУ)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еречня платных услуг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денко С.А., директор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01.09.2014г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желательность, вежливость и компетентность работников организаци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5-тибальной шкале оцените вежливос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ность и терпимост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ении обучающихся между собой и с посетителями ОУ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с обучающимися, способствующих воспитанию вежливости, корректности и терпимости в общении обучающихся между собо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пронова Н.Н., зам.директора по УВР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Муниципальное бюджетное общеобразовательное учреждение  «Журавская средняя общеобразовательная школа Прохоровского района Белгородской области»</w:t>
            </w:r>
            <w:r>
              <w:rPr>
                <w:sz w:val="22"/>
                <w:szCs w:val="22"/>
              </w:rPr>
              <w:t>, Прохоровский район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на стендах информации о работе общественных органов управле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Обеспечение единого информационного пространства на терр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ории и в здани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У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 на стендах информации о работе общественных органов управлени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ёв Г.А., директор школ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кова Е.В., зам. директора по ВР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5.2014 года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на стендах информации о перечне предоставляемых платных услуг с указанием цен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Обеспечение единого информационного пространства на терр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ории и в здани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У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материалов для размещения на стенд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на стенде перечня предоставляемых платных услуг с указанием цен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ёв Г.А., директор школ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 осуществления платной образовательной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бщей информации об образовательном учреждении на сайте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Оценка сайта организации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сайта в соответствие с требованиями, размещение недостающих документ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ёв Г.А., директор школ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ькова И.А., зам. директора по УР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5.2014 года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формации об услугах на сайт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Оценка сайта организации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сайта в соответствие с требованиями, размещение недостающих документ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ёв Г.А., директор школ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ькова И.А., зам. директора по УР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5.2014 года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формации о педагогических работниках на сайт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Оценка сайта организации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сайта в соответствие с требованиями, размещение недостающих документ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ёв Г.А., директор школ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ькова И.А., зам. директора по УР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5.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 сайте ОУ страницы для обратной связ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Оценка сайта организации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работы страницы обратной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ёв Г.А., директор школ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ькова И.А., зам. директора по УР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5.2014 года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на сайте регулярно обновляется (не позже 1 мес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Оценка сайта организации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е обновление информации на сайте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ёв Г.А., директор школ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ькова И.А., зам. директора по УР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есь пери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приказов по итогам конкурса «Школа года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(Осуществление трансляции опыта работы ОУ и педагог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условий конкурса и планирование участи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ёв Г.А., директор школ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6 учебный год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дипломов, грамот, приказов по итогам конкурса «Лучший директор года»</w:t>
            </w:r>
            <w:r>
              <w:rPr>
                <w:i/>
                <w:sz w:val="22"/>
                <w:szCs w:val="22"/>
              </w:rPr>
              <w:t xml:space="preserve"> (Осуществление трансляции опыта работы ОУ и педагог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е «Лучший директор го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ёв Г.А., директор школ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ькова И.А., зам. директора по УР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7 учебный год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 по итогам конкурса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Осуществление трансляции опыта работы ОУ и педагог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условий конкурса и планирование участи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ёв Г.А., директор школ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ькова И.А., зам. директора по УР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7 учебный год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приказов по итогам рейтинга образовательных учреждений Белгородской област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Осуществление трансляции опыта работы ОУ и педагог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оказателей рейтингования 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ёв Г.А., директор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5 учебный год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приказов по итогам конкурса «Учитель года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Осуществление трансляции опыта работы ОУ и педагог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е «Учитель года»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ёв Г.А., директор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5 учебный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приказов по итогам конкурса «Школа – территория здоровья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Осуществление трансляции опыта работы ОУ и педагог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условий конкурса и планирование участи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ёв Г.А., директор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6 учебный год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приказов по итогам смотра-конкурса на лучшее благоустройство территории образовательных учреждений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Осуществление трансляции опыта работы ОУ и педагог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 в смотре-конкурсе на лучшее благоустройство территории образовательных учреждений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ёв Г.А., директор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6 учебный год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акета документов (договор о сотрудничестве, план совместной работы, отчет (анализ работы)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заимодействие с социальными партнерами, общественными организациями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с организациям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ёв Г.А., директор школ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4.05.2014 года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тенда, на котором размещена информация по действиям учащихся и сотрудников при угрозе совершения террористических актов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Обеспечение безопасности в школ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ен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ёв Г.А., директор школ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5.2014 года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 предусмотрена и соответствующе оборудована зона отдых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Благоустройство территории ОУ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зоны отдыха на территории учреждени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ёв Г.А., директор школ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8. 2014 года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гровых, релаксационных зон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фраструктура ОУ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игровых, релаксационных зон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ёв Г.А., директор школ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5 учебный год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5-ти бальной шкале оцените санитарное состояние ОУ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Обеспечение гигиенических норм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санитарного состояния ОУ, проведение необходимого косметического ремонт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ёв Г.А., директор школ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.05.2014 года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платных образовательных услуг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ункциональность ОУ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запросов учащихся и родителей для организации предоставления платных образовательных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ёв Г.А., директор школ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5 учебный год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 «Гостищевская средняя общеобразовательная школа Яковлевского района Белгородской области» Яковлевский  район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рытость и доступность информации об организации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приказов по итогам конкурса «Школа года»</w:t>
            </w:r>
            <w:r>
              <w:rPr>
                <w:rFonts w:eastAsia="Calibri"/>
                <w:sz w:val="22"/>
                <w:szCs w:val="22"/>
              </w:rPr>
              <w:t xml:space="preserve"> (</w:t>
            </w:r>
            <w:r>
              <w:rPr>
                <w:rFonts w:eastAsia="Calibri"/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тся участие в 2016-2017 год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Золотова Т.Н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01.01.2018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приказов по итогам конкурса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</w:t>
            </w:r>
            <w:r>
              <w:rPr>
                <w:rFonts w:eastAsia="Calibri"/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участие в конкурсе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Золотова Т.Н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приказов по итогам рейтинга образовательных учрежд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</w:t>
            </w:r>
            <w:r>
              <w:rPr>
                <w:rFonts w:eastAsia="Calibri"/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ежегодно участвует в открытом рейтинге. Анализ результатов  рейтинга, план мероприятий  по улучшению показателе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Золотова Т.Н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01.01.20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, грамот, приказов по итогам конкурса «Школа территория здоровь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</w:t>
            </w:r>
            <w:r>
              <w:rPr>
                <w:rFonts w:eastAsia="Calibri"/>
                <w:i/>
                <w:sz w:val="22"/>
                <w:szCs w:val="22"/>
              </w:rPr>
              <w:t>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тся участие в 2014-2015 год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Золотова Т.Н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 школ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01.01.20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акета документов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Взаимодействие с социальными партнёрами, общественными организациями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Техническая ошибка</w:t>
            </w:r>
            <w:r>
              <w:rPr>
                <w:sz w:val="22"/>
                <w:szCs w:val="22"/>
              </w:rPr>
              <w:t>. У школы заключены договора о социальном партнёрстве с культурно-духовным центром с.Гостищево, сельской модельной библиотекой, с Гостищевским модельным домом культуры, детским садом с.Гостищевою взаимодействии с библиотеко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учреждения  актового зал, оснащённого современной аудиоаппаратурой</w:t>
            </w:r>
            <w:r>
              <w:rPr>
                <w:rFonts w:eastAsia="Calibri"/>
                <w:sz w:val="22"/>
                <w:szCs w:val="22"/>
              </w:rPr>
              <w:t xml:space="preserve"> (</w:t>
            </w:r>
            <w:r>
              <w:rPr>
                <w:rFonts w:eastAsia="Calibri"/>
                <w:i/>
                <w:sz w:val="22"/>
                <w:szCs w:val="22"/>
              </w:rPr>
              <w:t>Инфраструктура   ОУ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ура есть в наличии, актовый зал при строительстве не был предусмотрен в проектно-сметной  документаци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Золотова Т.Н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платных образовательных услуг</w:t>
            </w:r>
            <w:r>
              <w:rPr>
                <w:i/>
                <w:sz w:val="22"/>
                <w:szCs w:val="22"/>
              </w:rPr>
              <w:t xml:space="preserve"> (Функциональность ОУ)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исмотр и уход   в группе продлённого дн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Золотова Т.Н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01.09.2014г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мероприятий, направленных на улучшение работы организаций, оказывающих социальны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услуги (предоставление </w:t>
      </w:r>
      <w:r>
        <w:rPr>
          <w:b/>
          <w:color w:val="000000"/>
          <w:spacing w:val="-3"/>
          <w:sz w:val="24"/>
          <w:szCs w:val="24"/>
        </w:rPr>
        <w:t>общедоступного и бесплатного дошкольного образования</w:t>
      </w:r>
      <w:r>
        <w:rPr>
          <w:b/>
          <w:sz w:val="24"/>
          <w:szCs w:val="24"/>
        </w:rPr>
        <w:t>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570"/>
        <w:gridCol w:w="2431"/>
        <w:gridCol w:w="2510"/>
        <w:gridCol w:w="2688"/>
        <w:gridCol w:w="2681"/>
        <w:gridCol w:w="157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реждения, муниципальный район (городской округ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качества работ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исполне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Муниципальное дошкольное образовательное учреждение детский сад «Улыбка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с. Рождествено Валуйского района Белгородской области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крытость и доступность информации  об организаци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ляция опыта работы ДОУ на региональном и федеральном уровн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кация работников ДОУ  в сборниках, в дистанционном ресурсе «Сетевой класс «Белогорья»»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ие в  муниципальном и региональном  смотре-конкурсе на лучшее благоустройство территории образовательных учре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ие в конкурсах профессионального мастерств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методического объединения для руководителей ДОУ «Создание условий и организация образовательного пространства для реализации ФГОС обеспечивающих игровую, познавательную и исследовательскую активность детей дошкольного возраста»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здание форума для обратной связи с родителями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арламова  С.С., заведующая ДО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ечение 2014-2015- учебного год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густ 2014 год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ечение 2014-2015- учебного год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прель 2014г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 10 мая  2014 г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дошкольное образовательное учреждение Детский сад № 4 «Радуга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п. Уразово Валуйского района Белгородской области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крытость и доступность информации  об организаци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ляция опыта работы ДОУ на региональном и федеральном уровне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канала обратной связи с родителям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кация работников ДОУ  в сборниках, в дистанционном ресурсе «Сетевой класс «Белогорья»»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здание форума для обратной связи с родителями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улешова Н. Н,. заведующая ДО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ечение 2014-2015- учебного год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01 апреля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МБДОУ </w:t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етский сад комбинированного вида № 5 г.Белгород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личие канала связи с родителям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личие форума на сайте образовательной организац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.Обеспечение технической возможности работы форума для родительской общественности на Интернет-сайте МБДОУ № 5.</w:t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. Организация консультативной помощи МДОУ по вопросу обеспечения работы форума на официальном Интернет-сайте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ind w:right="1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Шабалина Г.Н., заведующая МБДОУ </w:t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ашкова О.В., начальник службы информатизации образования МКУ НМИЦ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1.09.2014 года</w:t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01.09.2014 г.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МБДОУ </w:t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етский сад комбинированного вида № 17 «Салют» г.Белгород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акте приемки отсутствуют предписания надзорных органов по устранению нарушений, касающихся территории, здания и помещений ДОУ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иведение в соответствие противопожарным требованиям помещений МБДОУ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ведение косметического ремонта по замене обоев и приведения отделки помещений МБДОУ в соответствие требованиям противопожарной безопасност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Финикова Т.Д., заведующая МБДОУ </w:t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20.08.2014 г. 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лучаев травматизма воспитанников, зафиксированных в журнале учета травм и в актах формы Н-2 о расследовании несчастных случаев (хранят</w:t>
              <w:softHyphen/>
              <w:t>ся в медицинском кабинете учреждения и (или) у заведующего ДОУ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беспечение безопасных условий пребывания детей в МБДОУ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.Проведение инструктажей с работниками МБДОУ по охране жизни и здоровья воспитанников.</w:t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. Самоаудит условий пребывания воспитанников МБДОУ на предмет безопасности и здоровьесбережения.</w:t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. Проведение работ по устранению недостатков, выявленных по итогам самоаудита условий пребывания детей в МБДОУ.</w:t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4. Разработка и реализация плана работы  с участниками образовательных отношений по вопросам профилактики детского травматизма  (в соответствии с годовым планом работы МБДОУ). 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Финикова Т.Д., заведующая МБДОУ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о 31.12.2014 </w:t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30.04.2014 г.</w:t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16.06.2014 г.</w:t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 31.12.2014 г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МАДОУ </w:t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етский сад комбинированного вида № 42 «Березка» г.Белгород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льный вес педагогических работников ДОУ, прошедших курсы повышения квалификации, в общей численности педагогических работников составляет от 30% до 35%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беспечение своевременного прохождения педагогическими работниками МАДОУ курсовой переподготовки (не менее 30% работников в год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Доработка  и реализация перспективного плана-графика  курсовой переподготовки работников МАДОУ на 2014-2016 г.г.</w:t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ергеева Н.В.., заведующая МАДОУ </w:t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 31.12.2014 г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ДОУ «Детский сад общеразвивающего вида № 4 с. Алексеевка» Корочанского райо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Открытость и доступность информации об организации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ляция опыта работы в ДОУ: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в ДОУ методических рекомендаций или сборников с публикациями работников ДОУ по итогам конференций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готовка методических  материалов для публикации в журналах, сборниках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яева Я.Н., заведующая ДО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-2015 годы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5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ДОУ «Детский сад № 6 с. Ломово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очанского райо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Открытость и доступность информации об организаци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ляция опыта работы в ДОУ: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в ДОУ методических рекомендаций или сборников с публикациями работников ДОУ по итогам конференций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готовка методических  материалов для публикации в журналах, сборниках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аталова Н.В., заведующа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ксимова С.А.,  старший воспитате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-2015 г.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Комфортность условий и доступность получения услуг, в том числе для граждан с ограниченными возможностями здоровья                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в ДОУ коррекционной работы с детьми, имеющими ограниченные возможности здоровья: наличие в структуре ДОУ группы компенсирующей или комбинированной  направленности, логопункт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ведение в штатное расписание единицы педагога-дефектолога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 01.09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.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в образовательной программе ДОУ раздела, посвященного коррекционной работе с воспитанникам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сение изменения в образовательную программу ДОУ (добавить раздел «Коррекционная работа с воспитанниками с ОВЗ»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6.2014 г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дошкольное образовательное учреждение «Краснояружский детский сад общеразвивающего вида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крытость и доступность информации об организаци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на сайте образовательной организации форума или гостевой книги или информации о телефоне «горячей линии», «телефоне доверия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здание  на сайте образовательной организации форума или гостевой книги или информации о телефоне «горячей линии», «телефоне доверия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рнова А.А., заведующа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 1.09.2014 г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ДОУ «Детский сад с.Великомихайловка» Новооскольского райо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крытость и доступность информации об организаци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на сайте образовательной организации форума или гостевой книги или информации о телефоне «горячей линии», «телефоне доверия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едение сайта ДОУ в соответствие с критериями и требованиям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нюк С.А., заведующа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аталова Л.В., специалист МОУ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й 2014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МДОУ «Детский сад №2 г.Новый Оскол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</w:rPr>
              <w:t>Открытость и доступность информации об организаци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  <w:t>Наличие на сайте образовательной организации форума или гостевой книги или информации о телефоне «горячей линии», «телефоне доверия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  <w:t>Приведение сайта ДОУ в соответствие с критериями и требованиями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  <w:t>Лакомова М.Б., заведующ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  <w:lang w:eastAsia="en-US"/>
              </w:rPr>
              <w:t>Шаталова Л.В., специалист МОУ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  <w:t>Май 2014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  <w:t>В акте приемки отсутствуют предписания надзорных органов по устранению нарушений, касающихся территории, здания и помещений ДОУ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  <w:t>Устранение нарушений, указанных в акте, контроль за подготовкой ДОУ к учебному году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  <w:t>Сентябрь 2014-сентябрь 2015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  <w:t>Наличие зоны для организации физкультурно-оздоровительной деятельности с детьми (спортивной площадки или стадиона)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  <w:t>Привлечение внебюджетных средств и организация условий для физкультурно-оздоровительной деятельности с детьми и приоритетных направлений ДОУ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  <w:t>Наличие в ДОУ дополнительных зон в соответствии с приоритетными направлениями деятельности учреждения (экологической или краеведческой зоны и др.)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БДОУ «Детский сад №3 «Ивушка» п. Прохоровка Прохоровского района Белгородской области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Открытость и доступность информации об организаци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на сайте образовательной организации форума или гостевой книги или информации о телефоне «горячей линии», «телефоне доверия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 сайте ДОУ создать раздел «Гостевая книга»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юпина В.И., заведующая ДО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 1 сентября 2014 г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ДОУ «Детский сад комбинированного вида № 10 г. Шебекино Белгородской области»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фортность условий и доступность получения  услуг, в том числе для граждан с ограниченными возможностями здоровь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образовательной программе ДОУ раздела, посвященного коррекционной работе с воспитанникам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образовательную программы с учетом ФГОС дошкольного образования с включением раздела по организации в ДОО  коррекционной работ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шенко Л.А., заведующий МАДОУ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9.2014 год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ОУ «Детский сад «Белочка» села Новая Таволжанка Шебекинского района Белгородской области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фортность условий и доступность получения  услуг, в том числе для граждан с ограниченными возможностями здоровь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ованность педагогическими кадрами в соответствии со штатным расписанием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образовательной программе ДОУ раздела, посвященного коррекционной работе с воспитанникам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овать ДОО педагогическими кадрами в соответствии со штатным расписанием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>Разработать образовательную программу с учетом ФГОС дошкольного образования с включением раздела по организации в ДОО  коррекционной работ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иченко В.А., заведующий МАДОУ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01.05.2014 года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9.2014 года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«Росинка» г.Бирю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крытость и доступность информации об организаци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на сайте образовательной организации форума или гостевой книги или информации о телефоне «горячей линии», «телефоне доверия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 сайте ДОУ создать раздел «Гостевая книга»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Чертова Н.В., заведующая ДО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 1 сентября 2014 г.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льный вес педагогических работников ДОУ, прошедших курсы повышения квалификации, в общей численности педагогических работников составляет от 30% до 35%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беспечение своевременного прохождения педагогическими работниками МАДОУ курсовой переподготовки (не менее 30% работников в год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Доработка  и реализация перспективного плана-графика  курсовой переподготовки работников МБДОУ на 2014-2016 г.г.</w:t>
            </w:r>
          </w:p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Чертова Н.В., заведующая ДО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 31.12.2014 г.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«Непоседа» п.Вейделев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Открытость и доступность информации об организации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нсляция опыта работы в ДОУ: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в ДОУ методических рекомендаций или сборников с публикациями работников ДОУ по итогам конференций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готовка методических  материалов для публикации в журналах, сборниках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митриенко О.В., заведующая ДОУ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шневецкая Л.Ф., старший воспитате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-2015 годы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крытость и доступность информации об организаци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на сайте образовательной организации форума или гостевой книги или информации о телефоне «горячей линии», «телефоне доверия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 сайте ДОУ создать раздел «Гостевая книга»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Дмитриенко О.В., заведующая ДО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 1 сентября 2014 г.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39" w:hanging="1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в ДОУ дополнительных зон в соответствии с приоритетными направлениями деятельности учреждения (экологической или краеведческой зоны и др.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Привлечение внебюджетных средств и организация условий для реализации приоритетных направлений ДО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митриенко О.В., заведующая ДОУ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шневецкая Л.Ф., старший воспитате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-2015 годы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общеразвивающего вида №25 с.Ясные зори Белгородского района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кте приемки отсутствуют предписания надзорных органов по устранению нарушений, касающихся территории, здания и помещений ДОУ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ранение нарушений, указанных в акте, контроль за подготовкой ДОУ к учебному год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евцова Т.В., заведующая ДО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 1 сентября 2014 г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комбинированного вида №21 п.Северный Белгородского района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акте приемки отсутствуют предписания надзорных органов по устранению нарушений, касающихся территории, здания и помещений ДОУ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ранение нарушений, указанных в акте, контроль за подготовкой ДОУ к учебному год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лякова Т.И., заведующая ДО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 1 сентября 2014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28"/>
      <w:szCs w:val="2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en-GB" w:eastAsia="en-US"/>
    </w:rPr>
  </w:style>
  <w:style w:type="character" w:styleId="21">
    <w:name w:val="Основной текст (2)_"/>
    <w:qFormat/>
    <w:rPr>
      <w:b/>
      <w:bCs/>
      <w:spacing w:val="3"/>
      <w:sz w:val="25"/>
      <w:szCs w:val="25"/>
      <w:shd w:fill="FFFFFF" w:val="clear"/>
    </w:rPr>
  </w:style>
  <w:style w:type="character" w:styleId="Style12">
    <w:name w:val="Основной текст_"/>
    <w:qFormat/>
    <w:rPr>
      <w:spacing w:val="8"/>
      <w:sz w:val="25"/>
      <w:szCs w:val="25"/>
      <w:shd w:fill="FFFFFF" w:val="clear"/>
    </w:rPr>
  </w:style>
  <w:style w:type="character" w:styleId="3">
    <w:name w:val="Основной текст (3)_"/>
    <w:qFormat/>
    <w:rPr>
      <w:spacing w:val="4"/>
      <w:sz w:val="21"/>
      <w:szCs w:val="21"/>
      <w:shd w:fill="FFFFFF" w:val="clear"/>
    </w:rPr>
  </w:style>
  <w:style w:type="character" w:styleId="32pt">
    <w:name w:val="Основной текст (3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">
    <w:name w:val="Основной текст + 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22">
    <w:name w:val="Основной текст 2 Знак"/>
    <w:qFormat/>
    <w:rPr>
      <w:sz w:val="28"/>
    </w:rPr>
  </w:style>
  <w:style w:type="character" w:styleId="211">
    <w:name w:val="Основной текст 2 Знак1"/>
    <w:basedOn w:val="Style11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alibri">
    <w:name w:val="Основной текст + Calibri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23">
    <w:name w:val="Заголовок 2 Знак"/>
    <w:qFormat/>
    <w:rPr>
      <w:sz w:val="2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GB" w:eastAsia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7" w:before="60" w:after="0"/>
      <w:jc w:val="center"/>
    </w:pPr>
    <w:rPr>
      <w:b/>
      <w:bCs/>
      <w:spacing w:val="3"/>
      <w:sz w:val="25"/>
      <w:szCs w:val="25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65" w:before="300" w:after="0"/>
      <w:ind w:firstLine="840"/>
      <w:jc w:val="both"/>
    </w:pPr>
    <w:rPr>
      <w:spacing w:val="8"/>
      <w:sz w:val="25"/>
      <w:szCs w:val="25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65" w:before="0" w:after="60"/>
      <w:ind w:firstLine="840"/>
      <w:jc w:val="both"/>
    </w:pPr>
    <w:rPr>
      <w:spacing w:val="4"/>
      <w:sz w:val="21"/>
      <w:szCs w:val="21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 w:eastAsia="en-US"/>
    </w:rPr>
  </w:style>
  <w:style w:type="paragraph" w:styleId="Text3cl">
    <w:name w:val="text3cl"/>
    <w:basedOn w:val="Normal"/>
    <w:qFormat/>
    <w:pPr>
      <w:suppressAutoHyphens w:val="true"/>
      <w:spacing w:before="144" w:after="288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tabs>
        <w:tab w:val="clear" w:pos="708"/>
        <w:tab w:val="left" w:pos="5670" w:leader="none"/>
      </w:tabs>
    </w:pPr>
    <w:rPr>
      <w:sz w:val="28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7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3:21:00Z</dcterms:created>
  <dc:creator>Пользователь</dc:creator>
  <dc:description/>
  <cp:keywords/>
  <dc:language>en-US</dc:language>
  <cp:lastModifiedBy>Владимир</cp:lastModifiedBy>
  <cp:lastPrinted>2014-04-29T07:45:00Z</cp:lastPrinted>
  <dcterms:modified xsi:type="dcterms:W3CDTF">2014-05-05T11:08:00Z</dcterms:modified>
  <cp:revision>139</cp:revision>
  <dc:subject/>
  <dc:title/>
</cp:coreProperties>
</file>