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уководителя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317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09.04.2014г. № 9-06/2297-М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50.1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09.04.2014г. № 9-06/2297-М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ых органов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управления образованием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О представлении информации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Ф № 286 от 30 марта 2013г. «О формировании независимой системы оценки качества работы организаций, оказывающих социальные услуги» и распоряжением Правительства Белгородской области № 240-рп от 27 мая 2013 г. «Об определении уполномоченного органа по организации независимой оценки качества работы государственных (муниципальных) учреждений, оказывающих социальные услуги» в Белгородской области в период с 03 марта по 28 марта 2014 года общественным советом по независимой оценке качества работы государственных (муниципальных) учреждений, оказывающих социальные услуги в сферах образования, культуры, физической культуры и спорта, здравоохранения и социального обслуживания населения осуществлена независимая оценка качества работы учреждений данного тип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м результаты 3 этапа независимой оценки качества работы муниципальных учреждений, оказывающих социальные услуги в сфере образования, для проведения анализа и разработки плана мероприятий, направленных на улучшение работы организаций, оказывающих социальные услуги (форма прилагается). Обращаем внимание, что результаты реализации плана мероприятий </w:t>
      </w:r>
      <w:r>
        <w:rPr>
          <w:b/>
          <w:sz w:val="26"/>
          <w:szCs w:val="26"/>
        </w:rPr>
        <w:t>будут подведены и оценены</w:t>
      </w:r>
      <w:r>
        <w:rPr>
          <w:sz w:val="26"/>
          <w:szCs w:val="26"/>
        </w:rPr>
        <w:t xml:space="preserve"> в 2014 год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необходимо представить </w:t>
      </w:r>
      <w:r>
        <w:rPr>
          <w:b/>
          <w:sz w:val="26"/>
          <w:szCs w:val="26"/>
        </w:rPr>
        <w:t>11 апреля 2014 года</w:t>
      </w:r>
      <w:r>
        <w:rPr>
          <w:sz w:val="26"/>
          <w:szCs w:val="26"/>
        </w:rPr>
        <w:t xml:space="preserve"> в департамент образования области и на электронный адрес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</w:t>
        </w:r>
        <w:r>
          <w:rPr>
            <w:rStyle w:val="InternetLink"/>
            <w:color w:val="000000"/>
            <w:sz w:val="26"/>
            <w:szCs w:val="26"/>
            <w:u w:val="none"/>
          </w:rPr>
          <w:t>_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echepurenko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3445</wp:posOffset>
            </wp:positionH>
            <wp:positionV relativeFrom="paragraph">
              <wp:posOffset>78740</wp:posOffset>
            </wp:positionV>
            <wp:extent cx="1295400" cy="1514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ложение: на 10 л. в 1 экз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департамента – заместитель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 Правительства области                                                     И. Шапова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чепуренко Т.А., (4722) 32-36-48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е образовательные организации общего образо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3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8"/>
        <w:gridCol w:w="2262"/>
        <w:gridCol w:w="2268"/>
        <w:gridCol w:w="2382"/>
        <w:gridCol w:w="3289"/>
        <w:gridCol w:w="18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НАПРИМЕР:</w:t>
            </w:r>
            <w:r>
              <w:rPr/>
              <w:t xml:space="preserve"> МБОУ «СОШ с углубленным изучением отдельных предметов» города Грайворона,</w:t>
            </w:r>
          </w:p>
          <w:p>
            <w:pPr>
              <w:pStyle w:val="Normal"/>
              <w:jc w:val="both"/>
              <w:rPr/>
            </w:pPr>
            <w:r>
              <w:rPr/>
              <w:t>Грайворонский рай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латных образовательных услуг</w:t>
            </w:r>
            <w:r>
              <w:rPr>
                <w:i/>
              </w:rPr>
              <w:t xml:space="preserve"> (Функциональность ОУ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учение работе с персональным компьютер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населения декоративно-прикладному творчеству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ндрыкин Е.Н., заместитель директора по ИКТ, учитель информати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нилова Н.М., учитель ИЗ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 01.12.2013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_nechepurenko@mail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4:00Z</dcterms:created>
  <dc:creator>Doronina</dc:creator>
  <dc:description/>
  <cp:keywords/>
  <dc:language>en-US</dc:language>
  <cp:lastModifiedBy>Razinkova Irina</cp:lastModifiedBy>
  <cp:lastPrinted>2014-04-09T16:46:00Z</cp:lastPrinted>
  <dcterms:modified xsi:type="dcterms:W3CDTF">2014-04-09T13:26:00Z</dcterms:modified>
  <cp:revision>111</cp:revision>
  <dc:subject/>
  <dc:title>Министерство образования и науки</dc:title>
</cp:coreProperties>
</file>