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оосколь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9640, г. Новый Оскол, ул. Володарского,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 4-50-9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rononsk</w:t>
            </w:r>
            <w:r>
              <w:rPr>
                <w:sz w:val="18"/>
                <w:szCs w:val="18"/>
                <w:u w:val="single"/>
              </w:rPr>
              <w:t>@</w:t>
            </w:r>
            <w:r>
              <w:rPr>
                <w:sz w:val="18"/>
                <w:szCs w:val="18"/>
                <w:u w:val="single"/>
                <w:lang w:val="en-US"/>
              </w:rPr>
              <w:t>rambler</w:t>
            </w:r>
            <w:r>
              <w:rPr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>21.07.2014 г.    №    325</w:t>
            </w:r>
            <w:r>
              <w:rPr>
                <w:sz w:val="18"/>
                <w:szCs w:val="18"/>
                <w:u w:val="single"/>
              </w:rPr>
              <w:t xml:space="preserve">          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№________от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3"/>
              <w:snapToGrid w:val="false"/>
              <w:ind w:left="0" w:hanging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ректору МБОУ «СОШ №3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рбатко Л.Н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администрации муниципального района «Новооскольский район»</w:t>
      </w:r>
      <w:r>
        <w:rPr>
          <w:sz w:val="28"/>
          <w:szCs w:val="20"/>
        </w:rPr>
        <w:t xml:space="preserve"> направляет Вам итоги 4 этапа </w:t>
      </w:r>
      <w:r>
        <w:rPr>
          <w:sz w:val="28"/>
          <w:szCs w:val="28"/>
        </w:rPr>
        <w:t>независимой оценки образовательных учреждений</w:t>
      </w:r>
      <w:r>
        <w:rPr>
          <w:b/>
        </w:rPr>
        <w:t xml:space="preserve"> </w:t>
      </w:r>
      <w:r>
        <w:rPr>
          <w:sz w:val="28"/>
          <w:szCs w:val="28"/>
        </w:rPr>
        <w:t>(приложение 1) и просит Вас в срок до 22 июля 2014 года (17 час. 00 мин.)</w:t>
      </w:r>
      <w:r>
        <w:rPr>
          <w:b/>
        </w:rPr>
        <w:t xml:space="preserve"> </w:t>
      </w:r>
      <w:r>
        <w:rPr>
          <w:sz w:val="28"/>
          <w:szCs w:val="28"/>
        </w:rPr>
        <w:t xml:space="preserve">предоставить в управление образование по электронному адресу: </w:t>
      </w:r>
      <w:hyperlink r:id="rId2">
        <w:r>
          <w:rPr>
            <w:rStyle w:val="InternetLink"/>
            <w:sz w:val="28"/>
            <w:szCs w:val="28"/>
            <w:lang w:val="en-US"/>
          </w:rPr>
          <w:t>lakom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edunosk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лан мероприятий, направленный на улучшение работы организации по форме (приложение 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управления образова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3105" cy="227330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Ю.Н. Нех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акомова М.Б.</w:t>
      </w:r>
    </w:p>
    <w:p>
      <w:pPr>
        <w:pStyle w:val="Normal"/>
        <w:rPr>
          <w:lang w:val="en-US"/>
        </w:rPr>
      </w:pPr>
      <w:r>
        <w:rPr/>
        <w:t>Тел. 4-51-4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Итоги независимой оценки</w:t>
      </w:r>
    </w:p>
    <w:p>
      <w:pPr>
        <w:pStyle w:val="Normal"/>
        <w:jc w:val="center"/>
        <w:rPr/>
      </w:pPr>
      <w:r>
        <w:rPr/>
        <w:t>образовательных учреждений по суммарному баллу (максимальный балл 63)</w:t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8"/>
        <w:gridCol w:w="4804"/>
        <w:gridCol w:w="2280"/>
        <w:gridCol w:w="1461"/>
      </w:tblGrid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в рейтинг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ый балл по оценочному листу</w:t>
            </w:r>
          </w:p>
        </w:tc>
      </w:tr>
      <w:tr>
        <w:trPr>
          <w:trHeight w:val="153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Курасовская средняя общеобразовательная школа» Ивнянского района Белгородской обла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ня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15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Казацкая средняя общеобразовательная школа» Красногвардейского района Белгородской обла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гвардейски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Вязовская средняя общеобразовательная школа»Краснояружского район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уж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Вознесеновская средняя общеобразовательная школа Шебекинского района Белгородской области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беки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 28 г.Белгород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г.Белгор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8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униципальное бюджетное общеобразовательное учреждение «Средняя общеобразовательная школа № 3 г. Нового Оскола Белгородской области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овоосколь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3 с углублённым изучением отдельных предметов г.СтроительЯковлевского района Белгородской области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Борисовская основная общеобразовательная школа №4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Викторопольская средняя общеобразовательная школа Вейделевского района Белгородской области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йделе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Дорогощанская средняя общеобразовательная школа»Грайворонского района Белгородской обла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йворо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Горская средняя общеобразовательная школа»Красненского района Белгородской обла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е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33 с углубленным изучением отдельных предметов»г.Старый Оско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оскольский Г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Уразовская средняя общеобразовательная школа №2»Валуйского района Белгородской обла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уй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17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кинский Г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средняя школа с углубленным изучением отдельных предметов № 3 г.Алексеевки Белгородской обла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 «Староивановская  средняя общеобразовательная школа имени Н.И. КотковаВолоконовского района Белгородской области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коно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Мелиховская средняя общеобразовательная школа» Корочанского район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ча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 «Ракитянская средняя общеобразовательная школа №3 имени Н.Н. Федутенко» Ракитянского район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итя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ЕздочноеЧернянского района Белгородской области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«Отрадненская основная общеобразовательная школа Белгородского района, Белгородской области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город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Новоалександровская средняя общеобразовательная школа Ровеньского района Белгородской области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ень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Вязовская средняя общеобразовательная школа» Прохоровского района Белгород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ский район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Итоги независимой оценки</w:t>
      </w:r>
    </w:p>
    <w:p>
      <w:pPr>
        <w:pStyle w:val="Normal"/>
        <w:jc w:val="center"/>
        <w:rPr/>
      </w:pPr>
      <w:r>
        <w:rPr/>
        <w:t>образовательных учреждений по критерию «открытость и доступность информации об организации» (максимальный балл 17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8"/>
        <w:gridCol w:w="4839"/>
        <w:gridCol w:w="2307"/>
        <w:gridCol w:w="1461"/>
      </w:tblGrid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в рейтинг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ый балл по оценочному листу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Курасовская средняя общеобразовательная школа» Ивнян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ня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Казацкая средняя общеобразовательная школа» Красногвардей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гвардейски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Вязовская средняя общеобразовательная школа» Краснояружского район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уж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Вознесеновская средняя общеобразовательная школа Шебекин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беки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 28 г.Белгород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г.Белгор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униципальное бюджетное общеобразовательное учреждение «Средняя общеобразовательная школа № 3 г. Нового Оскол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овоосколь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Борисовская основная общеобразовательная школа №4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икторопольская средняя общеобразовательная школа Вейделевского района Белгородской области»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йделе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ЕздочноеЧернян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3 с углублённым изучением отдельных предметов г.СтроительЯковлев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Дорогощанская средняя общеобразовательная школа» Грайворон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йворо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33 с углубленным изучением отдельных предметов» г.Старый Оско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оскольский Г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Уразовская средняя общеобразовательная школа №2» Валуй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уй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Горская средняя общеобразовательная школа» Краснен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е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 «Ракитянская средняя общеобразовательная школа №3 имени Н.Н. Федутенко» Ракитянского район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итя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Новоалександровская средняя общеобразовательная школа Ровень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ень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17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кинский Г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 «Староивановская  средняя общеобразовательная школа имени Н.И. КотковаВолоконов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коно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Мелиховская средняя общеобразовательная школа» Корочанского район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ча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средняя школа с углубленным изучением отдельных предметов № 3 г.Алексеевки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«Отрадненская основная общеобразовательная школа Белгородского района,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город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Вязовская средняя общеобразовательная школа» Прохоровского района Белгородской области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ский район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независимой оценки</w:t>
      </w:r>
    </w:p>
    <w:p>
      <w:pPr>
        <w:pStyle w:val="Normal"/>
        <w:jc w:val="center"/>
        <w:rPr/>
      </w:pPr>
      <w:r>
        <w:rPr/>
        <w:t>образовательных учреждений по критерию «комфортность условий и доступность получения услуг, в том числе для граждан с ограниченными возможностями здоровья»  (максимальный балл 30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8"/>
        <w:gridCol w:w="4839"/>
        <w:gridCol w:w="2307"/>
        <w:gridCol w:w="1461"/>
      </w:tblGrid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в рейтинг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ый балл по оценочному листу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Курасовская средняя общеобразовательная школа» Ивнян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ня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Казацкая средняя общеобразовательная школа» Красногвардей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гвардейски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Вязовская средняя общеобразовательная школа» Краснояружского район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уж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Вознесеновская средняя общеобразовательная школа Шебекин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беки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3 с углублённым изучением отдельных предметов г.СтроительЯковлев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Уразовская средняя общеобразовательная школа №2» Валуй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уй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Горская средняя общеобразовательная школа» Краснен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е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17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кинский Г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средняя школа с углубленным изучением отдельных предметов № 3 г.Алексеевки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 28 г.Белгород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г.Белгор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униципальное бюджетное общеобразовательное учреждение «Средняя общеобразовательная школа № 3 г. Нового Оскол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овоосколь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9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Дорогощанская средняя общеобразовательная школа» Грайворон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йворо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33 с углубленным изучением отдельных предметов» г.Старый Оско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оскольский Г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Новоалександровская средняя общеобразовательная школа Ровень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ень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 «Староивановская  средняя общеобразовательная школа имени Н.И. КотковаВолоконов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коно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Мелиховская средняя общеобразовательная школа» Корочанского район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ча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«Отрадненская основная общеобразовательная школа Белгородского района,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город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Борисовская основная общеобразовательная школа №4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икторопольская средняя общеобразовательная школа Вейделевского района Белгородской области»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йделе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ЕздочноеЧернян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 «Ракитянская средняя общеобразовательная школа №3 имени Н.Н. Федутенко» Ракитянского район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итя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Вязовская средняя общеобразовательная школа» Прохоровского района Белгородской области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ский район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независимой оценки</w:t>
      </w:r>
    </w:p>
    <w:p>
      <w:pPr>
        <w:pStyle w:val="Normal"/>
        <w:jc w:val="center"/>
        <w:rPr/>
      </w:pPr>
      <w:r>
        <w:rPr/>
        <w:t>образовательных учреждений по критерию «доброжелательность, вежливость и компетентность работников» (максимальный балл 16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8"/>
        <w:gridCol w:w="4839"/>
        <w:gridCol w:w="2307"/>
        <w:gridCol w:w="1461"/>
      </w:tblGrid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в рейтинг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 по оценочному листу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Курасовская средняя общеобразовательная школа» Ивнян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ня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Казацкая средняя общеобразовательная школа» Красногвардей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гвардейски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Вязовская средняя общеобразовательная школа» Краснояружского район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уж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Вознесеновская средняя общеобразовательная школа Шебекин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беки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3 с углублённым изучением отдельных предметов г.СтроительЯковлев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Горская средняя общеобразовательная школа» Краснен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е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17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кинский Г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6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 28 г.Белгород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г.Белгор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униципальное бюджетное общеобразовательное учреждение «Средняя общеобразовательная школа № 3 г. Нового Оскол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овоосколь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Дорогощанская средняя общеобразовательная школа» Грайворон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йворо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33 с углубленным изучением отдельных предметов» г.Старый Оско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оскольский Г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 «Староивановская  средняя общеобразовательная школа имени Н.И. КотковаВолоконов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коно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Мелиховская средняя общеобразовательная школа» Корочанского район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ча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Борисовская основная общеобразовательная школа №4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икторопольская средняя общеобразовательная школа Вейделевского района Белгородской области»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йделе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 «Ракитянская средняя общеобразовательная школа №3 имени Н.Н. Федутенко» Ракитянского район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итя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средняя школа с углубленным изучением отдельных предметов № 3 г.Алексеевки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«Отрадненская основная общеобразовательная школа Белгородского района,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город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Уразовская средняя общеобразовательная школа №2» Валуй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уй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Вязовская средняя общеобразовательная школа» Прохоровского района Белгородской област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ЕздочноеЧернян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н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Новоалександровская средняя общеобразовательная школа Ровеньского района Белгородской области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еньский райо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 мероприятий, направленный на улучшение работы организации, оказывающей социальные услуги</w:t>
      </w:r>
    </w:p>
    <w:p>
      <w:pPr>
        <w:pStyle w:val="Normal"/>
        <w:jc w:val="center"/>
        <w:rPr/>
      </w:pPr>
      <w:r>
        <w:rPr>
          <w:b/>
        </w:rPr>
        <w:t>по итогам 4 этапа</w:t>
      </w:r>
      <w:r>
        <w:rPr>
          <w:sz w:val="26"/>
          <w:szCs w:val="26"/>
        </w:rPr>
        <w:t xml:space="preserve"> </w:t>
      </w:r>
      <w:r>
        <w:rPr>
          <w:b/>
        </w:rPr>
        <w:t>(03- 28 июня 2014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8"/>
        <w:gridCol w:w="2262"/>
        <w:gridCol w:w="2268"/>
        <w:gridCol w:w="2382"/>
        <w:gridCol w:w="3289"/>
        <w:gridCol w:w="183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муниципальный район (городской округ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качеств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качества рабо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НАПРИМЕР:</w:t>
            </w:r>
            <w:r>
              <w:rPr/>
              <w:t xml:space="preserve"> МБОУ «СОШ с углубленным изучением отдельных предметов» города Грайворона,</w:t>
            </w:r>
          </w:p>
          <w:p>
            <w:pPr>
              <w:pStyle w:val="Normal"/>
              <w:jc w:val="both"/>
              <w:rPr/>
            </w:pPr>
            <w:r>
              <w:rPr/>
              <w:t>Грайворонский райо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учение работе с персональным компьютеро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населения декоративно-прикладному творчеству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ндрыкин Е.Н., заместитель директора по ИКТ, учитель информати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рнилова Н.М., учитель ИЗ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382" w:firstLine="1091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komova@edunoskol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5:36:00Z</dcterms:created>
  <dc:creator>он</dc:creator>
  <dc:description/>
  <cp:keywords/>
  <dc:language>en-US</dc:language>
  <cp:lastModifiedBy>Владимир</cp:lastModifiedBy>
  <cp:lastPrinted>2012-03-23T10:29:00Z</cp:lastPrinted>
  <dcterms:modified xsi:type="dcterms:W3CDTF">2014-07-21T13:40:00Z</dcterms:modified>
  <cp:revision>35</cp:revision>
  <dc:subject/>
  <dc:title/>
</cp:coreProperties>
</file>