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очный лист </w:t>
      </w:r>
    </w:p>
    <w:p>
      <w:pPr>
        <w:pStyle w:val="Normal"/>
        <w:jc w:val="center"/>
        <w:rPr/>
      </w:pPr>
      <w:r>
        <w:rPr>
          <w:b/>
        </w:rPr>
        <w:t>качества работы образовательных учреждений (О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ый район (городской округ) ____________________________________</w:t>
      </w:r>
    </w:p>
    <w:p>
      <w:pPr>
        <w:pStyle w:val="Normal"/>
        <w:rPr/>
      </w:pPr>
      <w:r>
        <w:rPr/>
        <w:t>Дата проведения исследования «____» __________ 20__ г.</w:t>
      </w:r>
    </w:p>
    <w:p>
      <w:pPr>
        <w:pStyle w:val="Normal"/>
        <w:rPr>
          <w:u w:val="single"/>
        </w:rPr>
      </w:pPr>
      <w:r>
        <w:rPr/>
        <w:t>Ф.И.О. ___________________________________________</w:t>
      </w:r>
    </w:p>
    <w:p>
      <w:pPr>
        <w:pStyle w:val="Normal"/>
        <w:rPr/>
      </w:pPr>
      <w:r>
        <w:rPr>
          <w:b/>
        </w:rPr>
        <w:t>Наименование учреждения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692"/>
        <w:gridCol w:w="162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и показатели качества работы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цен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единого информационного пространства на территории и в здании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ружной вывески с наименованием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информационных стендов с планом и режимо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расписания на стен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 стендах информации о работе общественных органов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1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айта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щей информации об образовательном учреждении на сайте</w:t>
            </w: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alibri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  <w:t>Наличие информации об услугах на сайте</w:t>
            </w:r>
            <w:r>
              <w:rPr>
                <w:b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libri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alibri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  <w:t>Наличие информации о педагогических работниках на сайте</w:t>
            </w:r>
            <w:r>
              <w:rPr>
                <w:b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libri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 сайте ОУ страницы для обрат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сайте регулярно обновляется (не позже 1 ме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региональном и федеральном уровня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социальными партнерами, общественными организациями: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пакета документов (договор о сотрудничестве, план совместной работы, отчет (анализ работы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ограниченными возможностями здоровь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безопасности в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дание школы оснащено противопожарным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школе установлена кнопка тревожной сигнализации, которой можно воспользоваться для быстрого вызова сотрудников вневедомственной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стенда, на котором размещена информация по действиям учащихся и сотрудников при угрозе совершения террористически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территории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ограждена заб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озелен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 территории предусмотрена и соответствующе оборудована зона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физкультурно-спортивн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хозяйственн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ъезды и входы на территорию, проезды, дорожки покрыты асфальтом, бетоном или другим твердым покрыт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учреждения  имеет  наружное искусствен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раструктура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, оснащенного спортивным оборудованием и инвентар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собственной (или на условиях договора пользования) столовой (зала для приёма пищи), оснащенной современным высокотехнологическим оборудованием, специализированной мебел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Наличие </w:t>
            </w:r>
            <w:r>
              <w:rPr/>
              <w:t>у учреждения актового зала, оснащенного современной аудиоаппара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Наличие оборудованных учебных предметных кабин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Наличие игровых, релаксацион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гигиенических нор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>По 5-тибальной шкале оцените санитарное состояние ОУ (где 1 - очень грязно, а 5 - очень чист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питьевого режима (наличие кул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зеленение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должительность перемен соответствует нормам СанПин</w:t>
            </w:r>
            <w:r>
              <w:rPr>
                <w:b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4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 w:cs="Times New Roman"/>
                <w:sz w:val="24"/>
                <w:szCs w:val="24"/>
                <w:highlight w:val="yellow"/>
                <w:lang w:eastAsia="en-US"/>
              </w:rPr>
              <w:t>Наличие работающего гарде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>Наличие работающего туалета на каждом эта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 xml:space="preserve">Наличие урн на каждом этаж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8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>В учреждении обеспечена достаточная освещенность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9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 xml:space="preserve">В учреждении обеспечена достаточная проветриваемость </w:t>
            </w:r>
            <w:r>
              <w:rPr>
                <w:rStyle w:val="FontStyle13"/>
                <w:rFonts w:eastAsia="Calibri" w:cs="Times New Roman"/>
                <w:sz w:val="24"/>
                <w:szCs w:val="24"/>
                <w:lang w:eastAsia="en-US"/>
              </w:rPr>
              <w:t xml:space="preserve">помещ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сть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разовательный процесс организован в 1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в учреждении кружковой работы (наличие договоров о сотрудничестве с учреждениями дополнительного образования дет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5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рожелательность, вежливость и компетентность работников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>По 5-тибальной шкале оцените вежливость разговора с Вами в  организации (в том числе  по телефону) (где 1- очень грубо, а 5 - очень вежли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>По 5-тибальной шкале оцените доброжелательность сотрудников (где 1- крайне враждебно, а 5 - очень доброжелатель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alibri"/>
                <w:rFonts w:eastAsia="Calibri" w:cs="Times New Roman"/>
                <w:sz w:val="24"/>
                <w:szCs w:val="24"/>
                <w:lang w:eastAsia="en-US"/>
              </w:rPr>
              <w:t xml:space="preserve">По 5-тибальной шкале оцените вежливость, </w:t>
            </w:r>
            <w:r>
              <w:rPr/>
              <w:t>корректность и терпимость в общении обучающихся между собой и с посетителями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оценочны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32" w:hanging="0"/>
        <w:jc w:val="center"/>
        <w:rPr>
          <w:b/>
          <w:b/>
        </w:rPr>
      </w:pPr>
      <w:r>
        <w:br w:type="page"/>
      </w:r>
      <w:r>
        <w:rPr>
          <w:b/>
        </w:rPr>
        <w:t>ИНСТРУКЦИЯ</w:t>
      </w:r>
    </w:p>
    <w:p>
      <w:pPr>
        <w:pStyle w:val="Normal"/>
        <w:ind w:right="-132" w:hanging="0"/>
        <w:jc w:val="center"/>
        <w:rPr>
          <w:b/>
          <w:b/>
        </w:rPr>
      </w:pPr>
      <w:r>
        <w:rPr>
          <w:b/>
        </w:rPr>
        <w:t>Уважаемый независимый эксперт!</w:t>
      </w:r>
    </w:p>
    <w:p>
      <w:pPr>
        <w:pStyle w:val="Normal"/>
        <w:ind w:right="-132" w:firstLine="708"/>
        <w:jc w:val="both"/>
        <w:rPr/>
      </w:pPr>
      <w:r>
        <w:rPr/>
        <w:t>Вам предстоит оценить качество работы организаций, оказывающих услуги в сфере образования. Результаты Вашей оценки будут учитываться при формировании рейтинга организаций.</w:t>
      </w:r>
    </w:p>
    <w:p>
      <w:pPr>
        <w:pStyle w:val="Normal"/>
        <w:ind w:firstLine="708"/>
        <w:jc w:val="both"/>
        <w:rPr/>
      </w:pPr>
      <w:r>
        <w:rPr/>
        <w:t>Для осуществления оценки организации внимательно ознакомьтесь с настоящей инструкцией, аккуратно и разборчиво заполните в оценочном листе графы «Муниципальный район (городской округ)», наименование учреждения, укажите дату проведения оценки и ваше имя и фамилию.</w:t>
      </w:r>
    </w:p>
    <w:p>
      <w:pPr>
        <w:pStyle w:val="Normal"/>
        <w:ind w:firstLine="708"/>
        <w:jc w:val="both"/>
        <w:rPr/>
      </w:pPr>
      <w:r>
        <w:rPr/>
        <w:t xml:space="preserve">Изучите структуру сайта, позвоните в организацию, лично посетите данное учреждение, встретьтесь с директором школы, учителями, посмотрите  необходимые документы. Проставьте в оценочном листе Ваши оценки. </w:t>
      </w:r>
    </w:p>
    <w:p>
      <w:pPr>
        <w:pStyle w:val="Normal"/>
        <w:ind w:firstLine="708"/>
        <w:jc w:val="both"/>
        <w:rPr/>
      </w:pPr>
      <w:r>
        <w:rPr>
          <w:b/>
        </w:rPr>
        <w:t>При этом</w:t>
      </w:r>
      <w:r>
        <w:rPr/>
        <w:t xml:space="preserve"> </w:t>
      </w:r>
      <w:r>
        <w:rPr>
          <w:b/>
        </w:rPr>
        <w:t xml:space="preserve">наличие каждого показателя оценивайте в 1 балл, его отсутствие – 0 баллов. Утвердительные ответы также оцениваются в 1 балл, отрицательные – 0 баллов. Исключение составляют показатели, где используется 5-тибальная шкала. Здесь Ваша оценка может варьироваться от 1 до 5 баллов. </w:t>
      </w:r>
    </w:p>
    <w:p>
      <w:pPr>
        <w:pStyle w:val="Normal"/>
        <w:ind w:firstLine="708"/>
        <w:jc w:val="both"/>
        <w:rPr/>
      </w:pPr>
      <w:r>
        <w:rPr>
          <w:b/>
        </w:rPr>
        <w:t>Оценка показателей 1.3., 1.4., 2.5.2 и 2.5.3 осуществляется после предоставления руководителем организации соответствующих документов.</w:t>
      </w:r>
      <w:r>
        <w:rPr/>
        <w:t xml:space="preserve"> При осуществлении оценки представленных  показателей необходимо учитывать результаты </w:t>
      </w:r>
      <w:r>
        <w:rPr>
          <w:b/>
        </w:rPr>
        <w:t>за последние 3 год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*Обратите внимание, что при оценке показателя 1.2.1, 1.2.2. и 1.2.3. один  балл выставляется только при наличии </w:t>
      </w:r>
      <w:r>
        <w:rPr>
          <w:b/>
          <w:u w:val="single"/>
        </w:rPr>
        <w:t>всех</w:t>
      </w:r>
      <w:r>
        <w:rPr>
          <w:b/>
        </w:rPr>
        <w:t xml:space="preserve"> нижеперечисленных пунктов! При отсутствии хотя бы одного показателя ставится - 0 балл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1. Наличие общей информации об образовательном учреждении на сай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ата создания образовательно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информация об учреди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контактная информация: адрес, телефон, электронная почта, местонахождение филиа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режим и график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информация о структуре и об органах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размещены</w:t>
      </w:r>
      <w:r>
        <w:rPr>
          <w:b/>
        </w:rPr>
        <w:t xml:space="preserve"> копии </w:t>
      </w:r>
      <w:r>
        <w:rPr/>
        <w:t>следующих документов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устав образовательной организации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лицензия на осуществление образовательной деятельности (с приложениями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свидетельство о государственной аккредитации (с приложениями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план финансово-хозяйственной деятельности образовательной организации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 xml:space="preserve">правила внутреннего распорядка обучающихся,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правила внутреннего трудового распорядк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коллективный договор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отчет о результатах самообследов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ind w:left="0" w:hanging="0"/>
        <w:jc w:val="both"/>
        <w:rPr/>
      </w:pPr>
      <w:r>
        <w:rPr/>
        <w:t>информация о материально-техническом обеспечении образовательной деятельности, в том числе сведения о наличии оборудованных учебных кабинетов, объектов для проведения практических занятий, библиотек, объектов спорта, средств обучения и воспитания, об условиях питания и охраны здоровья обучающихся, о доступе к информационным системам и информационно-телекоммуникационным сетям, об электронных образовательных ресурсах, к которым обеспечивается доступ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1.2.2. Наличие информации об услугах на сайт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размещена информация об уровне обра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формах 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нормативном сроке 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сроке действия государственной аккредитации образовательной 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писание образовательной программы с приложением ее коп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учеб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аннотации к рабочим программам дисципл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календарный учебный графи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методические и иные документы, разработанные организацией для обеспечения образовательного проце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реализуемые образовательные программы с указанием учебных предме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федеральные государственные образовательные стандар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080" w:hanging="0"/>
        <w:jc w:val="both"/>
        <w:rPr/>
      </w:pPr>
      <w:r>
        <w:rPr/>
        <w:t>документы о порядке оказания платных образовательных услуг, в том чис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1080" w:hanging="0"/>
        <w:jc w:val="both"/>
        <w:rPr/>
      </w:pPr>
      <w:r>
        <w:rPr/>
        <w:t xml:space="preserve">образец договора об оказании платных образовательных услуг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окумент об утверждении стоимости обучения по каждой образовательной программ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предписания органов, осуществляющих государственный контроль (надзор) в сфере образования, отчеты об исполнении таких предписани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3. Наличие информации о педагогических работниках на сай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ФИО, должность, контактные телефоны и адреса электронной почты руководителя организации  и его замест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информация о персональном составе педагогических работников с указанием уровня образования, квалификации и опыта рабо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**2.4.4. Продолжительность перемен соответствует нормам СанПин.</w:t>
      </w:r>
    </w:p>
    <w:p>
      <w:pPr>
        <w:pStyle w:val="Normal"/>
        <w:jc w:val="both"/>
        <w:rPr/>
      </w:pPr>
      <w:r>
        <w:rPr/>
        <w:t>Перемены между уроками не менее 10 мин., большая перемена после 2-го или 3-го урока – 20-30 мин., вместо одной большой перемены допускается после 2 и 3 уроков устанавливать 2 перемены по 2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Calibri"/>
          <w:rFonts w:eastAsia="Calibri" w:cs="Times New Roman"/>
          <w:b/>
          <w:sz w:val="24"/>
          <w:szCs w:val="24"/>
          <w:lang w:eastAsia="en-US"/>
        </w:rPr>
        <w:t>Средний оценочный балл подсчитывать не нужно!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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ambria" w:hAnsi="Cambria" w:cs="Cambria"/>
      <w:sz w:val="16"/>
      <w:szCs w:val="16"/>
    </w:rPr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Calibri">
    <w:name w:val="Основной текст + Calibri"/>
    <w:basedOn w:val="Style15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Calibri4">
    <w:name w:val="Основной текст + Calibri4"/>
    <w:basedOn w:val="Style15"/>
    <w:qFormat/>
    <w:rPr>
      <w:rFonts w:ascii="Calibri" w:hAnsi="Calibri" w:eastAsia="Times New Roman" w:cs="Calibri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0:51:00Z</dcterms:created>
  <dc:creator>Admin</dc:creator>
  <dc:description/>
  <cp:keywords/>
  <dc:language>en-US</dc:language>
  <cp:lastModifiedBy>Владимир</cp:lastModifiedBy>
  <cp:lastPrinted>2013-07-29T23:42:00Z</cp:lastPrinted>
  <dcterms:modified xsi:type="dcterms:W3CDTF">2014-07-21T13:40:00Z</dcterms:modified>
  <cp:revision>142</cp:revision>
  <dc:subject/>
  <dc:title>№ ____</dc:title>
</cp:coreProperties>
</file>