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Руководителя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3048000" cy="317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76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80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4" r="-4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елгородская область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ПАРТАМЕНТ ОБРАЗОВАНИ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ЛГОРОДСКОЙ ОБЛАСТ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005, г.Белгород, Соборная пл., 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32-40-34, факс 32-52-2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un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elreg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.07.2014 № 9-06/5214-Г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№ _____________ от 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50.1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80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4" r="-4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Белгородская область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ДЕПАРТАМЕНТ ОБРАЗОВАНИ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ЕЛГОРОДСКОЙ ОБЛАСТ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8005, г.Белгород, Соборная пл., 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32-40-34, факс 32-52-2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eluno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belregion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.07.2014 № 9-06/5214-ГН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№ _____________ от 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>муниципальных органов</w:t>
      </w:r>
    </w:p>
    <w:p>
      <w:pPr>
        <w:pStyle w:val="Heading"/>
        <w:rPr>
          <w:szCs w:val="28"/>
        </w:rPr>
      </w:pPr>
      <w:r>
        <w:rPr>
          <w:szCs w:val="28"/>
        </w:rPr>
        <w:t>управления образованием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 представлении сведений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м о необходимости представления сведений по школам для участия в пятом этапе независимой оценки учреждений социальной сферы, в соответствии с количеством, определенным в приложении 1 (столбец «Количество школ, необходимое для участия в 5 этапе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необходимо представить согласно приложению 2 на электронный адрес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echepurenk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озднее 01 августа 201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ложение: на 7 л. в 1 экз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ервый заместитель начальника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04920</wp:posOffset>
            </wp:positionH>
            <wp:positionV relativeFrom="paragraph">
              <wp:posOffset>183515</wp:posOffset>
            </wp:positionV>
            <wp:extent cx="1219200" cy="8464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департамента  – начальник управления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, дошкольного и дополните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бразования                                                                       Е. Тишин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чепуренко Т.А.</w:t>
      </w:r>
    </w:p>
    <w:p>
      <w:pPr>
        <w:pStyle w:val="Normal"/>
        <w:jc w:val="both"/>
        <w:rPr/>
      </w:pPr>
      <w:r>
        <w:rPr>
          <w:sz w:val="20"/>
          <w:szCs w:val="20"/>
        </w:rPr>
        <w:t>(4722) 32-36-48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_nechepurenko@mail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 2013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04:00Z</dcterms:created>
  <dc:creator>Doronina</dc:creator>
  <dc:description/>
  <cp:keywords/>
  <dc:language>en-US</dc:language>
  <cp:lastModifiedBy>user</cp:lastModifiedBy>
  <cp:lastPrinted>2014-05-23T10:40:00Z</cp:lastPrinted>
  <dcterms:modified xsi:type="dcterms:W3CDTF">2014-07-30T06:19:00Z</dcterms:modified>
  <cp:revision>128</cp:revision>
  <dc:subject/>
  <dc:title>Министерство образования и науки</dc:title>
</cp:coreProperties>
</file>