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о реализации Плана мероприятий, направленный на улучшение работы </w:t>
      </w:r>
      <w:r>
        <w:rPr>
          <w:b/>
          <w:sz w:val="24"/>
          <w:szCs w:val="24"/>
          <w:u w:val="single"/>
        </w:rPr>
        <w:t xml:space="preserve">муниципального бюджетного общеобразовательного учреждения </w:t>
      </w:r>
      <w:r>
        <w:rPr>
          <w:b/>
          <w:sz w:val="24"/>
          <w:szCs w:val="24"/>
        </w:rPr>
        <w:t>«Средняя общеобразовательная щкола №1 с углубленным изучением отдельных предметов г. Нового Оскола Белгородской области», оказывающих социальные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каз департамента образования области от 25 апреля 2014г. № 146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3 этапа (3-28 марта 2014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69"/>
        <w:gridCol w:w="2342"/>
        <w:gridCol w:w="1918"/>
        <w:gridCol w:w="2637"/>
        <w:gridCol w:w="2367"/>
        <w:gridCol w:w="1565"/>
        <w:gridCol w:w="199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муниципальный район (городской округ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качества рабо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ачества рабо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 выполнен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щкола №1 с углубленным изучением отдельных предметов г. Нового Оскола Белгород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both"/>
              <w:rPr/>
            </w:pPr>
            <w:r>
              <w:rPr/>
              <w:t>с ограниченными возможностями здоровь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5. , </w:t>
            </w:r>
          </w:p>
          <w:p>
            <w:pPr>
              <w:pStyle w:val="Normal"/>
              <w:rPr/>
            </w:pPr>
            <w:r>
              <w:rPr/>
              <w:t>2.5.3.</w:t>
            </w:r>
          </w:p>
          <w:p>
            <w:pPr>
              <w:pStyle w:val="Normal"/>
              <w:rPr/>
            </w:pPr>
            <w:r>
              <w:rPr/>
              <w:t>Наличие на стендах информации о перечне предоставляемых платных услуг  с указание цен.</w:t>
            </w:r>
          </w:p>
          <w:p>
            <w:pPr>
              <w:pStyle w:val="Normal"/>
              <w:rPr/>
            </w:pPr>
            <w:r>
              <w:rPr/>
              <w:t>Организация предоставления платных образовательных услу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введение платных образовательных услуг (ГПД) в МБОУ СОШ №1 с УИОП г. Нового Оскола Белгородской области с 01.09.2014 год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Гурова В.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4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01.09.2014 года введены платные образовательные услуг и(ГПД) в МБОУ СОШ №1 с УИОП г. Нового Оскола Белгородской обла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Наличие дипломов, грамот, приказов по итогам конкурса «Школа год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«Школа года» в 2015 году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школы Дудникова И.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товятся документы для участия в конкурсе «Школа года» в 2015 год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Наличие дипломов, грамот, приказов по итогам конкурса «Лучший директор год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«Лучший директор года» в 2016 году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школы Дудникова И.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товятся документы для участия в конкурсе «Лучший директор года» в 2016 год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ланируется участие в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 в 2014 году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школы Дудникова И.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6.2014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кола приняла  участие в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 в 2014 году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Наличие дипломов, грамот, приказов по итогам конкурса «Учитель год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жегодно педагоги школы принимают участие в муниципальном этапе конкурса «Учитель года». Планируется подготовка к участию в региональном этапе конкурс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Трунова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1.2015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кола приняла  участие в региональном этапе конкурса «Учитель год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Наличие дипломов, грамот, приказов по итогам конкурса «Школа  - территория здоровья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в 2014 году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Ивницкая И.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4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Школа приняла  участие в региональном этапе конкурса </w:t>
            </w:r>
            <w:r>
              <w:rPr/>
              <w:t>«Школа  - территория здоровья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.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кола ежегодно принимает участие в муниципальном этапе конкурса. Планируется подготовка к участию в областном конкурсе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 биологии Свиридова В.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6.2016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товятся документы для участия в </w:t>
            </w:r>
            <w:r>
              <w:rPr/>
              <w:t>смотре-конкурсе на лучшее благоустройство территории образовательных учреждений</w:t>
            </w:r>
            <w:r>
              <w:rPr>
                <w:rFonts w:eastAsia="Calibri"/>
              </w:rPr>
              <w:t xml:space="preserve"> в 2016 году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" w:top="5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GB" w:eastAsia="en-US"/>
    </w:rPr>
  </w:style>
  <w:style w:type="character" w:styleId="21">
    <w:name w:val="Основной текст (2)_"/>
    <w:qFormat/>
    <w:rPr>
      <w:b/>
      <w:bCs/>
      <w:spacing w:val="3"/>
      <w:sz w:val="25"/>
      <w:szCs w:val="25"/>
      <w:shd w:fill="FFFFFF" w:val="clear"/>
    </w:rPr>
  </w:style>
  <w:style w:type="character" w:styleId="Style12">
    <w:name w:val="Основной текст_"/>
    <w:qFormat/>
    <w:rPr>
      <w:spacing w:val="8"/>
      <w:sz w:val="25"/>
      <w:szCs w:val="25"/>
      <w:shd w:fill="FFFFFF" w:val="clear"/>
    </w:rPr>
  </w:style>
  <w:style w:type="character" w:styleId="3">
    <w:name w:val="Основной текст (3)_"/>
    <w:qFormat/>
    <w:rPr>
      <w:spacing w:val="4"/>
      <w:sz w:val="21"/>
      <w:szCs w:val="21"/>
      <w:shd w:fill="FFFFFF" w:val="clear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2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3">
    <w:name w:val="Заголовок 2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60" w:after="0"/>
      <w:jc w:val="center"/>
    </w:pPr>
    <w:rPr>
      <w:b/>
      <w:bCs/>
      <w:spacing w:val="3"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300" w:after="0"/>
      <w:ind w:firstLine="840"/>
      <w:jc w:val="both"/>
    </w:pPr>
    <w:rPr>
      <w:spacing w:val="8"/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65" w:before="0" w:after="60"/>
      <w:ind w:firstLine="840"/>
      <w:jc w:val="both"/>
    </w:pPr>
    <w:rPr>
      <w:spacing w:val="4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 w:eastAsia="en-US"/>
    </w:rPr>
  </w:style>
  <w:style w:type="paragraph" w:styleId="Text3cl">
    <w:name w:val="text3cl"/>
    <w:basedOn w:val="Normal"/>
    <w:qFormat/>
    <w:pPr>
      <w:suppressAutoHyphens w:val="true"/>
      <w:spacing w:before="144" w:after="288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5670" w:leader="none"/>
      </w:tabs>
    </w:pPr>
    <w:rPr>
      <w:sz w:val="28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21:00Z</dcterms:created>
  <dc:creator>Пользователь</dc:creator>
  <dc:description/>
  <cp:keywords/>
  <dc:language>en-US</dc:language>
  <cp:lastModifiedBy>Владимир</cp:lastModifiedBy>
  <cp:lastPrinted>2014-04-29T07:45:00Z</cp:lastPrinted>
  <dcterms:modified xsi:type="dcterms:W3CDTF">2015-02-13T08:01:00Z</dcterms:modified>
  <cp:revision>143</cp:revision>
  <dc:subject/>
  <dc:title/>
</cp:coreProperties>
</file>