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13.02.2015 г.    №    237</w:t>
            </w:r>
            <w:r>
              <w:rPr>
                <w:sz w:val="18"/>
                <w:szCs w:val="18"/>
                <w:u w:val="single"/>
              </w:rPr>
              <w:t xml:space="preserve">      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ервому заместителю начальника департамента – начальнику управления общего, дошкольного и дополнительного образования 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Е.Г. Тишиной </w:t>
            </w:r>
          </w:p>
          <w:p>
            <w:pPr>
              <w:pStyle w:val="Heading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ля Нечепуренко Т.А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аш № 9-06/830-ГН от 09.02.2015 года управление образования администрации муниципального района «Новооскольский район»</w:t>
      </w:r>
      <w:r>
        <w:rPr>
          <w:sz w:val="28"/>
          <w:szCs w:val="20"/>
        </w:rPr>
        <w:t xml:space="preserve"> представляет информацию об участниках 6 и 7 этапа независимой оценки (прилагаетс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 4-51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5-02-13T14:38:00Z</dcterms:modified>
  <cp:revision>38</cp:revision>
  <dc:subject/>
  <dc:title/>
</cp:coreProperties>
</file>