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униципальных общеобразовательных организаций Белгородской области, </w:t>
      </w:r>
    </w:p>
    <w:p>
      <w:pPr>
        <w:pStyle w:val="Normal"/>
        <w:jc w:val="center"/>
        <w:rPr/>
      </w:pPr>
      <w:r>
        <w:rPr>
          <w:b/>
          <w:szCs w:val="28"/>
        </w:rPr>
        <w:t>для участия в 8 этапе независимой оцен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АЛОКОМПЛЕКТНЫЕ – ЖЕЛТЫ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33"/>
        <w:gridCol w:w="1681"/>
        <w:gridCol w:w="2340"/>
        <w:gridCol w:w="1978"/>
        <w:gridCol w:w="3366"/>
        <w:gridCol w:w="227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рганиз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руководител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данные (телефон, адрес электронной почты, официальный сай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лучателей услуг, т.е. количество обучающихся в школе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/15 уч.г.</w:t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ский райо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щеобразовательное учреждение  средняя общеобразовательная школа № 2 г.Алексеевки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9850, 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городская обл. г. Алексеевка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.Толстого,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аренко Сергей Николаеви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44-22- директор,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kushmistaja@yandex.ru</w:t>
              </w:r>
            </w:hyperlink>
          </w:p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http://www.mousoh2.ru/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средняя общеобразовательная школа № 7 г.Алексеевки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9850, 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городская обл. г. Алексеевка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Урицкого,9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далка 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Викто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01-59 – директор,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moucoh7@rambler.ru</w:t>
              </w:r>
            </w:hyperlink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ash7.alexrono.ru/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Муниципальное общеобразовательное учреждение Гарбузовская средняя общеобразовательная школа Алексеевского райо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9810,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, Алексеевский район,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Гарбузово, 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ус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талья Серге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43-40 – директор, 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garshkola@mail.ru</w:t>
              </w:r>
            </w:hyperlink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garbsch.alexrono.ru/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GoBack"/>
      <w:bookmarkEnd w:id="0"/>
    </w:p>
    <w:sectPr>
      <w:type w:val="nextPage"/>
      <w:pgSz w:orient="landscape" w:w="16838" w:h="11906"/>
      <w:pgMar w:left="709" w:right="99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Val">
    <w:name w:val="val"/>
    <w:qFormat/>
    <w:rPr/>
  </w:style>
  <w:style w:type="character" w:styleId="StrongEmphasis">
    <w:name w:val="Strong"/>
    <w:qFormat/>
    <w:rPr>
      <w:b/>
      <w:bCs/>
    </w:rPr>
  </w:style>
  <w:style w:type="character" w:styleId="Portalmenuuseremail">
    <w:name w:val="portal-menu__user-email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Grame">
    <w:name w:val="gram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Подпись док"/>
    <w:basedOn w:val="Heading1"/>
    <w:qFormat/>
    <w:pPr>
      <w:numPr>
        <w:ilvl w:val="0"/>
        <w:numId w:val="0"/>
      </w:numPr>
      <w:spacing w:before="0" w:after="0"/>
      <w:ind w:left="16" w:hanging="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hmistaja@yandex.ru" TargetMode="External"/><Relationship Id="rId3" Type="http://schemas.openxmlformats.org/officeDocument/2006/relationships/hyperlink" Target="mailto:moucoh7@rambler.ru" TargetMode="External"/><Relationship Id="rId4" Type="http://schemas.openxmlformats.org/officeDocument/2006/relationships/hyperlink" Target="mailto:garshkol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32:00Z</dcterms:created>
  <dc:creator>Инспектор</dc:creator>
  <dc:description/>
  <cp:keywords/>
  <dc:language>en-US</dc:language>
  <cp:lastModifiedBy>Имя</cp:lastModifiedBy>
  <cp:lastPrinted>2013-07-03T13:27:00Z</cp:lastPrinted>
  <dcterms:modified xsi:type="dcterms:W3CDTF">2015-04-28T14:55:00Z</dcterms:modified>
  <cp:revision>40</cp:revision>
  <dc:subject/>
  <dc:title/>
</cp:coreProperties>
</file>