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95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1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23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1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4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6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7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29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0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rect id="shape_0" ID="Shape 1719" coordsize="323850,323850" path="xl161544,0l72390,0l0,73152l0,162306l0,251460l72390,323850l161544,323850l251460,323850l323850,251460l323850,162306l323850,73152l251460,0l161544,0l1543518516,1445802704l2162688,0l182255616,12255232l93126656,0l959512576,0l2162688,0l-701497344,1445802286l0,0l0,0l2162688,0l209190912,2128574074l131072,0l657457152,1445802723l2162688,0l1595408384,2128575626l-1504706560,1445802722l2139095040,2128575466l3211264,0l0,0l0,0l65536,0l0,0l0,0l2162688,0l131072000,2128575647l139460608,2128575647l1508900864,1445802723l6356992,0l-590872576,2128575636l65536,0l0,0l0,0l-584056832,2128575636l-580386816,2128575636l1616904192,1445802726l1972371456,1445802726l2019557376,1445802726l1400897536,2128574077l6291456,0l3211264,0l0,0l0,0l65536,0l0,0l0,0l3211264,0l65536,524288l5242880,7536751l7602281,7274601l110,0l265027584,807550323l3219490,0l1959264256,2128571022l0,8192000l131072,1445802497l0,0l265093120,1953841519l3237487,0l65536,655360l4259840,6488174l7274600,5505138l7340153,101l265158656,1884517966l3240528,0l-65536,65535l-633864192,2128575723l-65536,-1l-1,-1l65535,65536l3211264,0l-250609664,2128575622l2046820352,1445802340l0,65536l0,0l-633864192,2128575723l13697024,0l494927872,2128574623l494927872,2128574623l980877312,1919252079l2003790950,1668183376l980885620,1030513014l1818322466,790783347l980892734,1768188258l1979741984,574450785l1057328,1933211452l24944,0l0,1030058607l1000353826,1445802723l1634729984,1445802260l-1494745088,1445802722l-1504706560,1445802722l1004535808,1445802723l954204160,1445802723l-1274019840,1445802723l0,0l0,0l0,0l-1494745088,1445802722l1852964864,1983543072l574450785,1043276338l13631488,0l2162688,0l65536,1445462016l0,0l999292928,1445802723l2162688,0l-701497344,1445802286l0,0l0,0l2162688,0l1592786944,2128575626l-1504706560,1445802722l970981376,1445802723l8454144,0l80740352,1445802723l-864026624,2128575635l0,0l0,0l0,0l1310720,0l0,0l0,0l1007157248,1445802723l0,-65536l98303,1769144320l8765,0l0,0l0,0l1769144320,1411530081l403795305,0l397410304,1445802409l-65011712,1445802034l8192000,65536l275775488,1445802409l-384827392,1445802408l6815744,131073l266353726,1445802409l6291456,1445802035l6815744,65537l368075120,1445802409l375390208,1445802409l1469186048,16l269510004,1445802409l-195035136,1445802408l6815744,1l-788500620,2128575465l-1665138688,1445802408l256901120,16l329268286,1445802409l-49283072,1445802034l6029312,8650752l-792694214,2128575465l-478150656,1445802402l257490944,16l448821052,1445802409l-651165696,1445802052l7471104,131073l442507379,1445802409l-651165696,1445802052l7471104,65537l445659767,1445802409l-651165696,1445802052l7471104,1l-2027937758,1445802643l-65011712,1445802034l264699904,0l-2055180703,1445802643l-49283072,1445802034l266076160,0l1439703159,1445802643l-65011712,1445802034l266076160,0l929059360,2128575445l6291456,1445802035l265945088,0l972042274,2128575445l-49283072,1445802034l263979008,0l956327202,2128575445l6291456,1445802035l263979008,0l952119100,2128575445l6291456,1445802035l263979008,0l964719162,2128575445l6291456,1445802035l263979008,0l960495616,2128575445l6291456,1445802035l263979008,0l-2035265417,1445802643l-65011712,1445802034l264503296,0l935354938,2128575445l-65011712,1445802034l264372224,0l-2017431959,1445802643l6291456,1445802035l265617408,0l947921469,2128575445l6291456,1445802035l264634368,0l-2032109792,1445802643l-1612709888,1445802029l264634368,0l985676407,2128575445l6291456,1445802035l264044544,0l903888498,2128575445l6291456,1445802035l265093120,0l866155123,2128575445l6291456,1445802035l265158656,0l989886010,2128575445l6291456,1445802035l264044544,0l908092275,2128575445l6291456,1445802035l265093120,0l870344762,2128575445l6291456,1445802035l265158656,0l998274848,2128575445l-651165696,1445802052l264044544,0l916483439,2128575445l-651165696,1445802052l265093120,0l878731629,2128575445l-651165696,1445802052l265158656,0l981479472,2128575445l6291456,1445802035l264044544,0l899700013,2128575445l6291456,1445802035l265093120,0l861958714,2128575445l6291456,1445802035l265158656,0l994062140,2128575445l-651165696,1445802052l264044544,0l912261120,2128575445l-651165696,1445802052l265093120,0l874537320,2128575445l-651165696,1445802052l265158656,0l1002467180,2128575445l1907359744,1445802037l264110080,0l920679529,2128575445l1907359744,1445802037l265224192,0l882930747,2128575445l1907359744,1445802037l265289728,0l-2011138968,1445802643l932184064,1445802260l266010624,0l-2023726731,1445802643l6291456,1445802035l264765440,0l975204211,2128575445l1934622720,1445802029l264896512,0l887123045,2128575445l1934622720,1445802029l264962048,0l849358896,2128575445l1934622720,1445802029l265027584,0l939549304,2128575445l6291456,1445802035l265879552,0l-2043659657,1445802643l-49283072,1445802034l265879552,0l-2039452575,1445802643l-65011712,1445802034l265879552,0l979385903,2128575445l-1292894208,1445802408l264437760,0l895492130,2128575445l-1292894208,1445802408l265486336,0l857761132,2128575445l-1292894208,1445802408l265551872,0l-2014283972,1445802643l6291456,1445802035l265682944,0l-2058339721,1445802643l6291456,1445802035l264175616,0l924852797,2128575445l-65011712,1445802034l264568832,0l931166012,2128575445l6291456,1445802035l264372224,0l968912710,2128575445l6291456,1445802035l263979008,0l943739424,2128575445l6291456,1445802035l264306688,0l-2052032667,1445802643l-49283072,1445802034l264306688,0l-2047842963,1445802643l-65011712,1445802034l264306688,0l977302373,2128575445l1907359744,1445802037l264241152,0l891304567,2128575445l1907359744,1445802037l265355264,0l853555831,2128575445l1907359744,1445802037l265420800,0l-2020584659,1445802643l-65011712,1445802034l264830976,0l322991162,1445802409l-65011712,1445802034l6619136,196608l-729780625,2128575465l-49283072,1445802034l69992448,0l-778015636,2128575465l-651165696,1445802052l260964352,0l414195746,1445802409l375390208,1445802409l1469710336,16l1562406755,2128575465l-65011712,1445802034l67698688,0l1560296805,2128575465l-1665138688,1445802408l66715648,0l1600142910,2128575465l-65011712,1445802034l67305472,0l1566572544,2128575465l-1675624448,1445802408l258539520,0l1551892480,2128575465l-651165696,1445802052l66715648,0l1595948578,2128575465l-49283072,1445802034l67371008,0l1591768122,2128575465l-49283072,1445802034l67436544,0l1814067004,2128575682l-49283072,1445802034l67567616,0l1587552290,2128575465l-49283072,1445802034l67633152,0l1809850941,2128575682l1917845504,1445802407l66977792,0l1583365182,2128575465l-49283072,1445802034l67043328,0l1579176057,2128575465l-49283072,1445802034l67108864,0l1574989943,2128575465l-65011712,1445802034l67502080,0l1570795639,2128575465l-65011712,1445802034l66912256,0l1556102520,2128575465l-651165696,1445802052l66715648,0l1604336702,2128575465l-49283072,1445802034l66519040,0l1528838193,2128575465l-49283072,1445802034l67239936,0l1818249076,2128575682l6291456,1445802035l66519040,0l1606448243,2128575465l6291456,1445802035l66519040,0l1610640492,2128575465l6291456,1445802035l66519040,0l1547710316,2128575465l-1644167168,1445802408l66584576,0l1801468531,2128575682l-651165696,1445802052l66584576,0l1805676602,2128575682l6291456,1445802035l66846720,0l1544582243,2128575465l-1626341376,1445802408l66650112,0l1541415017,2128575465l-651165696,1445802052l66650112,0l1538275959,2128575465l-1608515584,1445802408l66453504,0l1535124016,2128575465l6291456,1445802035l66781184,0l1530949225,2128575465l-1644167168,1445802408l67174400,0l1795178098,2128575682l-651165696,1445802052l67174400,0l1790995258,2128575682l-65011712,1445802034l67764224,0l1975547450,2128575682l-65011712,1445802034l71499776,0l-1996479939,1445802643l-49283072,1445802034l67960832,0l-1993334211,1445802643l-49283072,1445802034l68026368,0l-1962907277,1445802643l-65011712,1445802034l68550656,0l-1985973407,1445802643l-65011712,1445802034l68157440,0l-1982848990,1445802643l-65011712,1445802034l68222976,0l-1978646993,1445802643l-49283072,1445802034l68288512,0l-1975505118,1445802643l-49283072,1445802034l68354048,0l-1971292384,1445802643l-49283072,1445802034l68419584,0l-1967113154,1445802643l-49283072,1445802034l68485120,0l2143301436,1445802643l6291456,1445802035l68616192,0l-1989117854,1445802643l-49283072,1445802034l68091904,0l-1999619469,1445802643l-49283072,1445802034l67895296,0l-784306615,2128575465l-478150656,1445802402l257228800,0l1463820322,1445802403l-49283072,1445802034l81264640,0l1427140154,1445802643l-49283072,1445802034l81199104,0l1431321662,1445802643l6291456,1445802035l81330176,0l1526752058,2128575465l-1592786944,1445802408l76939264,0l282096442,1445802409l6291456,1445802035l6750208,1l285225267,1445802409l-49283072,1445802034l6750208,8519681l289432890,1445802409l6291456,1445802035l6750208,65537l-780128206,2128575465l-651165696,1445802052l262602752,0l387981421,1445802409l-65011712,1445802034l8060928,0l-1275056324,1445802395l-65011712,1445802034l257425408,16l-767532740,2128575465l6291456,1445802035l74186752,0l-769629905,2128575465l-651165696,1445802052l74252288,0l293632098,1445802409l-49283072,1445802034l5963776,8650753l-735036809,2128575465l-1553989632,1445802408l66322432,0l-737118662,2128575465l-49283072,1445802034l65732608,0l-732929674,2128575465l-1574961152,1445802408l65601536,0l2036363110,1445802643l-651165696,1445802052l65601536,0l1997564986,2128575682l-1504706560,1445802408l65863680,1l-740281822,2128575465l-65011712,1445802034l66125824,0l-744473993,1445802643l-651165696,1445802052l65863680,0l-744480658,2128575465l-49283072,1445802034l65994752,0l-747625923,2128575465l-1538260992,1445802408l66256896,0l-765448414,2128575465l-1504706560,1445802408l65798144,1l-750754451,2128575465l-65011712,1445802034l66060288,0l-1816106668,1445802403l-651165696,1445802052l65798144,0l-754947725,2128575465l-49283072,1445802034l65929216,0l-758090909,2128575465l-1522532352,1445802408l65536000,0l-761240774,2128575465l6291456,1445802035l66191360,0l-763348361,2128575465l-49283072,1445802034l65667072,0l-803183511,2128575465l-1665138688,1445802408l257622016,16l-799006604,2128575465l-651165696,1445802052l257556480,16l-790614212,2128575465l705691648,1445802030l257359872,16l-771721118,2128575465l-65011712,1445802034l73990144,0l1995455091,2128575682l-651165696,1445802052l74317824,0l1008758345,2128575445l-65011712,1445802034l263258112,0l1012932642,2128575445l-1437597696,1445802408l262995968,0l-747606470,1445802408l-65011712,1445802034l6488064,0l418397246,1445802409l-65011712,1445802034l6750208,196608l847274810,2128575445l6291456,1445802035l263716864,0l843084602,2128575445l-49283072,1445802034l263585792,0l809513267,2128575445l-49283072,1445802034l263520256,0l-2006948550,1445802643l-65011712,1445802034l263127040,0l-762301901,1445802400l-65011712,1445802034l263192576,0l801140079,2128575445l-65011712,1445802034l262930432,0l796933182,2128575445l-65011712,1445802034l262864896,0l805321790,2128575445l-65011712,1445802034l262799360,0l838872892,2128575445l-65011712,1445802034l263061504,0l834691704,2128575445l6291456,1445802035l263716864,0l830502716,2128575445l-49283072,1445802034l263520256,0l826292855,2128575445l-1215299584,1445802408l263651328,0l822113850,2128575445l-49283072,1445802034l263520256,0l817915493,2128575445l-1179648000,1445802408l263782400,0l813709943,2128575445l-49283072,1445802034l263585792,0l-2107628995,1445802643l-2082471936,1445802054l262733824,0l405829423,1445802409l6291456,1445802035l1469579264,0l-773820814,2128575465l-65011712,1445802034l74121216,0l421543276,1445802409l6291456,1445802035l5832704,65536l424682034,1445802409l6291456,1445802035l5832704,1048576l428895593,1445802409l6291456,1445802035l5832704,131072l432034850,1445802409l6291456,1445802035l5832704,983040l296776513,1445802409l-49283072,1445802034l5963776,8716289l-786406598,2128575465l-49283072,1445802034l75038720,0l1991260791,2128575682l-65011712,1445802034l68681728,0l-819955908,2128575465l-49283072,1445802034l69271552,0l-805279390,2128575465l-49283072,1445802034l68747264,0l-815762374,2128575465l-49283072,1445802034l69140480,0l-817858769,2128575465l-49283072,1445802034l69206016,0l1988129902,2128575682l6291456,1445802035l68943872,0l-809492366,2128575465l-49283072,1445802034l68812800,0l-813665760,2128575465l-49283072,1445802034l68878336,0l-775933918,2128575465l-65011712,1445802034l74055680,0l-2064619162,1445802643l-49283072,1445802034l81395712,0l410022775,1445802409l375390208,1445802409l1469644800,16l299901042,1445802409l-212860928,1445802408l6619136,1l314587745,1445802409l-65011712,1445802034l6619136,65537l318775330,1445802409l-65011712,1445802034l6619136,131072l1983914557,2128575682l6291456,1445802035l71303168,0l-824165791,2128575465l6291456,1445802035l71172096,0l-828345822,2128575465l6291456,1445802035l71237632,0l-832551052,2128575465l-1398800384,1445802408l70975488,0l-836754883,2128575465l-1388314624,1445802408l70909952,0l-840927441,2128575465l-65011712,1445802034l71041024,0l1979736696,2128575682l-65011712,1445802034l71106560,0l-845137289,2128575465l-65011712,1445802034l70123520,0l-849318815,2128575465l-65011712,1445802034l70778880,0l436223535,1445802409l-65011712,1445802034l1469841408,0l439361570,1445802409l-384827392,1445802408l1469841408,65536l-878680724,2128575465l-651165696,1445802052l71630848,0l-2061469892,1445802643l-1317011456,1445802408l262537216,0l-853525897,2128575465l-65011712,1445802034l71368704,0l-857726403,2128575465l-1371537408,1445802408l70189056,0l1197504316,1445802629l6291456,1445802035l262471680,0l1518366534,2128575465l-1353711616,1445802408l70844416,0l1514164768,2128575465l-49283072,1445802034l70254592,0l1509980005,2128575465l-49283072,1445802034l70451200,0l-861903507,2128575465l-49283072,1445802034l70582272,0l-866094235,2128575465l-49283072,1445802034l70713344,0l-870303113,2128575465l-49283072,1445802034l70057984,0l-874497417,2128575465l-49283072,1445802034l70647808,0l343954221,1445802409l352321536,1445802409l1468792832,0l1505780080,2128575465l-49283072,1445802034l70320128,0l1501591343,2128575465l-49283072,1445802034l70385664,0l1497396334,2128575465l-1335885824,1445802408l70516736,0l1493180530,2128575465l-65011712,1445802034l71565312,0l311456288,1445802409l-212860928,1445802408l6619136,0l1522544674,2128575465l-1416626176,1445802408l76218368,0l1993369958,2128575682l-651165696,1445802052l260898816,0l326136695,1445802409l-49283072,1445802034l6029312,8585216l-1278201998,1445802395l-1469054976,1445802408l258605056,0l400582255,1445802409l-1469054976,1445802408l1469513728,16l-1281351120,1445802395l-651165696,1445802052l260571136,16l-1284492491,1445802395l-651165696,1445802052l260505600,16l-1958721676,1445802643l-2082471936,1445802054l71434240,0l332414511,1445802409l6291456,1445802035l6684672,1l335552546,1445802409l-49283072,1445802034l6684672,8519681l339763568,1445802409l6291456,1445802035l6684672,65537l-1287637726,1445802395l-65011712,1445802034l76283904,0l392198176,1445802409l-1612709888,1445802029l8192000,0l-2002764738,1445802643l6291456,1445802035l262668288,0l-782224587,2128575465l-49283072,1445802034l258146304,0l1010722932,1882874159l1281913953,1010726003l1664770351,1198814069l1047359333,1849319740l1818838639,1010708332l1852586593,574453536l942684465,1010704944l1869822561,1180985708l1047293033,1933205820l1130522482,1981837932l574450785,858993459l790770483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43011639l539111472,908213625l875837238,1043276336l1698324796,1663071352l824327544,808792115l539111472,574454115l909390645,790769712l1630485566,1919318074l1631338093,1937072954l1868908404,1631338093l1282826554,1043297395l1731879228,1953713252l979450942,1847616615l1030057313,2019914786l1701986676,1717914721l1713382004,1029794925l539961890,544677936l943272759,790769712l979450942,1847616615l1030057313,2019914786l1701986676,1734955617l539128936,1634495846l791290429,808728352l540030513,859250807l808466489,1010708258l1684486753,1835101728l1948400997,1098152037l1415669106,539127919l12676454,0l78643200,2128575647l683671552,1445802723l1409286144,1445802723l1417674752,1445802723l1866596352,1836020852l1835409442,574447980l857747242,942945072l543694896,825438259l790769714,1630485566l1281648442,1010726003l1744845409,796160844l15422,0l0,0l1634009088,1952867660l1031020578,2019914786l1701986676,1886344289l1030889506,2019914786l1701986676,1734955617l539128936,1948400994l1098152037,1113679218l1862300783,1043276397l24892,1281884160l1010726003,1634744929l3238004,0l-250609664,2128575622l1787822080,1445802409l0,65536l1434451968,1445802723l1031274496,875770146l3225141,0l-255852544,2128575622l1779433472,1445802409l0,65536l0,0l539099136,891436409l3224627,0l-255852544,2128575622l1783627776,1445802409l0,65536l0,0l1969422336,1699181683l3239279,0l-250609664,2128575622l1794113536,1445802409l0,65536l0,0l1010696192,1920154209l3236455,0l-247988224,2128575622l1514143744,1445802435l0,65536l0,0l1043267584,979447612l3239532,0l-247988224,2128575622l-1496317952,1445802409l0,65536l0,0l1010696192,1768307297l3239020,0l0,0l65536,0l3932160,0l16711680,0l0,2113929216l9502720,0l-1162346496,2128575653l65536,2128543744l0,0l0,0l-1145044992,2128575653l-1141374976,2128575653l-1128267776,2128575653l0,0l0,0l0,0l0,0l-633864192,2128575723l-633864192,2128575723l-633864192,2128575723l0,0l28311552,1445802037l539099136,574454115l2175797,0l1450180608,1445802723l0,0l0,0l2162688,0l469762048,30879l65536,2128543744l0,0l2162688,0l1819279360,1445802723l0,0l0,10420224l4259840,0l-255852544,2128575622l1783627776,1445802409l0,458752l35127296,329649755l360054784,7340032l7471175,6422625l4194370,0l2162688,0l3932160,2128543744l482344960,2128574623l0,0l2162688,0l1595408384,2128575626l1932525568,1445802723l2139095040,2128575466l2162688,0l1432354816,1445802722l605028352,1445802723l2097152,0l6356992,0l-590872576,2128575636l65536,0l0,0l0,0l-584056832,2128575636l-580386816,2128575636l-83886080,1445802723l284164096,1445802724l318767104,1445802724l1400897536,2128574077l1869873152,1043276397l23159100,0l1918369792,2128575642l0,0l0,0l0,0l0,0l0,0l0,0l59768832,1445802723l1571815424,1445802723l0,0l0,0l0,0l0,1751318528l29295,0l0,0l0,0l0,0l0,0l0,0l0,0l0,0l0,0l0,0l0,0l0,0l0,0l0,0l0,0l0,0l0,0l0,0l-1058013184,2128570828l-327155712,1445802054l0,0l0,0l0,0l0,0l0,0l0,0l0,589824l65536,0l-883949568,1445802444l0,0l15794176,0l-2094006272,2128575626l1888485376,1445802723l1889009664,1445802723l1889009664,1445802723l-2090860544,2128575626l0,0l0,0l0,0l0,0l0,0l0,0l-2088763392,2128575626l65536,334823424l559945293,1445802443l-2078277632,1445802442l0,0l0,0l-701497344,1445802286l1485832192,1445802723l1902116864,1445802723l0,0l1576534016,1445802274l0,0l0,0l65536,0l583008256,1445802723l583532544,1445802723l583532544,1445802723l330694656,82974287l9508431,0l1800404992,1445802723l1914699776,1445802723l1917845504,1445802723l1924136960,1445802723l1469054976,1445802723l1920991232,1445802723l1815085056,1445802723l1927282688,1445802723l-1580204032,1445802722l6684672,6488169l3080293,3014705l3080242,6619245l6357108,7340079l6750315,6815779l7536737,6357072l7602290,65536l1030225920,842165538l14759480,0l-1552941056,2128571024l65536,0l918552576,1445802723l0,0l-1533018112,2128571024l0,0l-1529348096,2128571024l-1525678080,2128571024l-1519386624,2128571024l-1514668032,2128571024l-1509425152,2128571024l-1505230848,2128571024l-1502085120,2128571024l-1496842240,2128571024l-1816133632,1445802723l-1815609344,1445802723l-1815609344,1445802723l-413138944,1445802407l737148928,1445802437l1414529024,1445802722l1416101888,1445802722l-497025024,2128571033l-1986002944,2128571032l1482162176,1445802723l1807745024,1445802723l570490880,1887007776l1593851237,808464504l2187056,0l-62914560,2128575662l-1887436800,1445802723l650117120,1445802724l4259840,0l213385216,2128574074l131072,0l591396864,1445802723l904921088,1445802723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1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0" name="Picture 169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93" stroked="f" o:allowincell="f" style="position:absolute;left:5944;top:-54;width:4345;height:9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_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2</cp:revision>
  <dc:subject/>
  <dc:title/>
</cp:coreProperties>
</file>