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/>
      </w:pPr>
      <w:r>
        <w:rPr/>
      </w:r>
    </w:p>
    <w:p>
      <w:pPr>
        <w:pStyle w:val="Heading2"/>
        <w:spacing w:lineRule="auto" w:line="36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779" w:right="29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  <w:r>
        <w:rPr>
          <w:b/>
          <w:spacing w:val="-2"/>
          <w:sz w:val="24"/>
          <w:szCs w:val="24"/>
        </w:rPr>
        <w:t xml:space="preserve"> </w:t>
      </w:r>
    </w:p>
    <w:p>
      <w:pPr>
        <w:pStyle w:val="TextBody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87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8</w:t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spacing w:before="1" w:after="0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9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6070</wp:posOffset>
                </wp:positionH>
                <wp:positionV relativeFrom="paragraph">
                  <wp:posOffset>52070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0"/>
                                </a:moveTo>
                                <a:lnTo>
                                  <a:pt x="676" y="99"/>
                                </a:lnTo>
                                <a:lnTo>
                                  <a:pt x="616" y="125"/>
                                </a:lnTo>
                                <a:lnTo>
                                  <a:pt x="564" y="165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5"/>
                                </a:lnTo>
                                <a:lnTo>
                                  <a:pt x="499" y="413"/>
                                </a:lnTo>
                                <a:lnTo>
                                  <a:pt x="524" y="474"/>
                                </a:lnTo>
                                <a:lnTo>
                                  <a:pt x="564" y="525"/>
                                </a:lnTo>
                                <a:lnTo>
                                  <a:pt x="616" y="565"/>
                                </a:lnTo>
                                <a:lnTo>
                                  <a:pt x="676" y="591"/>
                                </a:lnTo>
                                <a:lnTo>
                                  <a:pt x="744" y="600"/>
                                </a:lnTo>
                                <a:lnTo>
                                  <a:pt x="812" y="591"/>
                                </a:lnTo>
                                <a:lnTo>
                                  <a:pt x="873" y="565"/>
                                </a:lnTo>
                                <a:lnTo>
                                  <a:pt x="925" y="525"/>
                                </a:lnTo>
                                <a:lnTo>
                                  <a:pt x="965" y="474"/>
                                </a:lnTo>
                                <a:lnTo>
                                  <a:pt x="991" y="413"/>
                                </a:lnTo>
                                <a:lnTo>
                                  <a:pt x="1000" y="345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5"/>
                                </a:lnTo>
                                <a:lnTo>
                                  <a:pt x="873" y="125"/>
                                </a:lnTo>
                                <a:lnTo>
                                  <a:pt x="812" y="99"/>
                                </a:lnTo>
                                <a:lnTo>
                                  <a:pt x="744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pt;width:26.25pt;height:26.25pt" coordorigin="482,82" coordsize="525,525">
                <v:shape id="shape_0" coordorigin="490,90" coordsize="510,510" path="m744,90l676,99l616,125l564,165l524,217l499,278l490,345l499,413l524,474l564,525l616,565l676,591l744,600l812,591l873,565l925,525l965,474l991,413l1000,345l991,278l965,217l925,165l873,125l812,99l744,90xe" stroked="t" o:allowincell="f" style="position:absolute;left:490;top:9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82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9" w:after="0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423" w:leader="none"/>
        </w:tabs>
        <w:spacing w:lineRule="auto" w:line="276"/>
        <w:ind w:left="0" w:right="224" w:hanging="15"/>
        <w:rPr>
          <w:i/>
          <w:i/>
          <w:sz w:val="24"/>
          <w:szCs w:val="24"/>
        </w:rPr>
      </w:pPr>
      <w:r>
        <w:rPr>
          <w:sz w:val="24"/>
          <w:szCs w:val="24"/>
        </w:rPr>
        <w:t>1.1.Подпишит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азвания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едложен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писка:</w:t>
      </w:r>
      <w:r>
        <w:rPr>
          <w:spacing w:val="34"/>
          <w:sz w:val="24"/>
          <w:szCs w:val="24"/>
        </w:rPr>
        <w:t xml:space="preserve"> </w:t>
      </w:r>
      <w:r>
        <w:rPr>
          <w:i/>
          <w:sz w:val="24"/>
          <w:szCs w:val="24"/>
        </w:rPr>
        <w:t>грибы,</w:t>
      </w:r>
      <w:r>
        <w:rPr>
          <w:i/>
          <w:spacing w:val="33"/>
          <w:sz w:val="24"/>
          <w:szCs w:val="24"/>
        </w:rPr>
        <w:t xml:space="preserve"> </w:t>
      </w:r>
      <w:r>
        <w:rPr>
          <w:i/>
          <w:sz w:val="24"/>
          <w:szCs w:val="24"/>
        </w:rPr>
        <w:t>растения,</w:t>
      </w:r>
      <w:r>
        <w:rPr>
          <w:i/>
          <w:spacing w:val="-57"/>
          <w:sz w:val="24"/>
          <w:szCs w:val="24"/>
        </w:rPr>
        <w:t xml:space="preserve"> </w:t>
      </w:r>
      <w:r>
        <w:rPr>
          <w:i/>
          <w:sz w:val="24"/>
          <w:szCs w:val="24"/>
        </w:rPr>
        <w:t>животные.</w:t>
      </w:r>
    </w:p>
    <w:p>
      <w:pPr>
        <w:pStyle w:val="TextBody"/>
        <w:spacing w:before="4" w:after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1604010</wp:posOffset>
            </wp:positionH>
            <wp:positionV relativeFrom="paragraph">
              <wp:posOffset>210820</wp:posOffset>
            </wp:positionV>
            <wp:extent cx="2108200" cy="1584960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4110990</wp:posOffset>
            </wp:positionH>
            <wp:positionV relativeFrom="paragraph">
              <wp:posOffset>202565</wp:posOffset>
            </wp:positionV>
            <wp:extent cx="2138680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3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0" w:right="2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1.2.Два</w:t>
        <w:tab/>
        <w:t>из</w:t>
        <w:tab/>
        <w:t>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ы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выпадающего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ясн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.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</w:tabs>
        <w:spacing w:before="90" w:after="0"/>
        <w:ind w:left="0" w:right="223" w:hanging="0"/>
        <w:jc w:val="both"/>
        <w:rPr>
          <w:sz w:val="24"/>
          <w:szCs w:val="24"/>
        </w:rPr>
      </w:pPr>
      <w:r>
        <w:rPr>
          <w:sz w:val="24"/>
          <w:szCs w:val="24"/>
        </w:rPr>
        <w:t>1.3.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квой Б. Выпишите эту характеристику, которая «выпадает» из общего ряда. Объясните свой выбор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171450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Неограничен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полов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380" w:right="700" w:gutter="0" w:header="424" w:top="851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79" w:leader="none"/>
        </w:tabs>
        <w:spacing w:before="86" w:after="0"/>
        <w:ind w:left="0" w:right="22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6070</wp:posOffset>
                </wp:positionH>
                <wp:positionV relativeFrom="paragraph">
                  <wp:posOffset>5016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7"/>
                                </a:moveTo>
                                <a:lnTo>
                                  <a:pt x="676" y="96"/>
                                </a:lnTo>
                                <a:lnTo>
                                  <a:pt x="616" y="122"/>
                                </a:lnTo>
                                <a:lnTo>
                                  <a:pt x="564" y="162"/>
                                </a:lnTo>
                                <a:lnTo>
                                  <a:pt x="524" y="214"/>
                                </a:lnTo>
                                <a:lnTo>
                                  <a:pt x="499" y="275"/>
                                </a:lnTo>
                                <a:lnTo>
                                  <a:pt x="490" y="342"/>
                                </a:lnTo>
                                <a:lnTo>
                                  <a:pt x="499" y="410"/>
                                </a:lnTo>
                                <a:lnTo>
                                  <a:pt x="524" y="471"/>
                                </a:lnTo>
                                <a:lnTo>
                                  <a:pt x="564" y="522"/>
                                </a:lnTo>
                                <a:lnTo>
                                  <a:pt x="616" y="562"/>
                                </a:lnTo>
                                <a:lnTo>
                                  <a:pt x="676" y="588"/>
                                </a:lnTo>
                                <a:lnTo>
                                  <a:pt x="744" y="597"/>
                                </a:lnTo>
                                <a:lnTo>
                                  <a:pt x="812" y="588"/>
                                </a:lnTo>
                                <a:lnTo>
                                  <a:pt x="873" y="562"/>
                                </a:lnTo>
                                <a:lnTo>
                                  <a:pt x="925" y="522"/>
                                </a:lnTo>
                                <a:lnTo>
                                  <a:pt x="965" y="471"/>
                                </a:lnTo>
                                <a:lnTo>
                                  <a:pt x="991" y="410"/>
                                </a:lnTo>
                                <a:lnTo>
                                  <a:pt x="1000" y="342"/>
                                </a:lnTo>
                                <a:lnTo>
                                  <a:pt x="991" y="275"/>
                                </a:lnTo>
                                <a:lnTo>
                                  <a:pt x="965" y="214"/>
                                </a:lnTo>
                                <a:lnTo>
                                  <a:pt x="925" y="162"/>
                                </a:lnTo>
                                <a:lnTo>
                                  <a:pt x="873" y="122"/>
                                </a:lnTo>
                                <a:lnTo>
                                  <a:pt x="812" y="96"/>
                                </a:lnTo>
                                <a:lnTo>
                                  <a:pt x="744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5pt;width:26.25pt;height:26.25pt" coordorigin="482,79" coordsize="525,525">
                <v:shape id="shape_0" coordorigin="490,87" coordsize="510,510" path="m744,87l676,96l616,122l564,162l524,214l499,275l490,342l499,410l524,471l564,522l616,562l676,588l744,597l812,588l873,562l925,522l965,471l991,410l1000,342l991,275l965,214l925,162l873,122l812,96l744,87xe" stroked="t" o:allowincell="f" style="position:absolute;left:490;top:8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У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омнат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рхиде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явилис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цветки.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т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азвитие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вижение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381" w:leader="none"/>
        </w:tabs>
        <w:spacing w:before="89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я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8" w:leader="none"/>
        </w:tabs>
        <w:spacing w:before="90" w:after="0"/>
        <w:ind w:left="0" w:right="223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Выберит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иведенног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писк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имер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еш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ал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аборатории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линейк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свет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скоп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руч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уп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51" w:leader="none"/>
        </w:tabs>
        <w:spacing w:before="91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>3.2.Какой метод изучения живых организмов применяют в лаборатори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1150</wp:posOffset>
                </wp:positionH>
                <wp:positionV relativeFrom="paragraph">
                  <wp:posOffset>-8064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381" w:leader="none"/>
        </w:tabs>
        <w:spacing w:before="90" w:after="0"/>
        <w:ind w:left="0" w:right="2692" w:hanging="0"/>
        <w:jc w:val="both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5589905</wp:posOffset>
            </wp:positionH>
            <wp:positionV relativeFrom="paragraph">
              <wp:posOffset>59055</wp:posOffset>
            </wp:positionV>
            <wp:extent cx="1383665" cy="1935480"/>
            <wp:effectExtent l="0" t="0" r="0" b="0"/>
            <wp:wrapNone/>
            <wp:docPr id="1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65278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6070</wp:posOffset>
                </wp:positionH>
                <wp:positionV relativeFrom="paragraph">
                  <wp:posOffset>3873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68"/>
                                </a:moveTo>
                                <a:lnTo>
                                  <a:pt x="676" y="77"/>
                                </a:lnTo>
                                <a:lnTo>
                                  <a:pt x="616" y="103"/>
                                </a:lnTo>
                                <a:lnTo>
                                  <a:pt x="564" y="143"/>
                                </a:lnTo>
                                <a:lnTo>
                                  <a:pt x="524" y="195"/>
                                </a:lnTo>
                                <a:lnTo>
                                  <a:pt x="499" y="256"/>
                                </a:lnTo>
                                <a:lnTo>
                                  <a:pt x="490" y="324"/>
                                </a:lnTo>
                                <a:lnTo>
                                  <a:pt x="499" y="391"/>
                                </a:lnTo>
                                <a:lnTo>
                                  <a:pt x="524" y="452"/>
                                </a:lnTo>
                                <a:lnTo>
                                  <a:pt x="564" y="504"/>
                                </a:lnTo>
                                <a:lnTo>
                                  <a:pt x="616" y="543"/>
                                </a:lnTo>
                                <a:lnTo>
                                  <a:pt x="676" y="569"/>
                                </a:lnTo>
                                <a:lnTo>
                                  <a:pt x="744" y="578"/>
                                </a:lnTo>
                                <a:lnTo>
                                  <a:pt x="812" y="569"/>
                                </a:lnTo>
                                <a:lnTo>
                                  <a:pt x="873" y="543"/>
                                </a:lnTo>
                                <a:lnTo>
                                  <a:pt x="925" y="504"/>
                                </a:lnTo>
                                <a:lnTo>
                                  <a:pt x="965" y="452"/>
                                </a:lnTo>
                                <a:lnTo>
                                  <a:pt x="991" y="391"/>
                                </a:lnTo>
                                <a:lnTo>
                                  <a:pt x="1000" y="324"/>
                                </a:lnTo>
                                <a:lnTo>
                                  <a:pt x="991" y="256"/>
                                </a:lnTo>
                                <a:lnTo>
                                  <a:pt x="965" y="195"/>
                                </a:lnTo>
                                <a:lnTo>
                                  <a:pt x="925" y="143"/>
                                </a:lnTo>
                                <a:lnTo>
                                  <a:pt x="873" y="103"/>
                                </a:lnTo>
                                <a:lnTo>
                                  <a:pt x="812" y="77"/>
                                </a:lnTo>
                                <a:lnTo>
                                  <a:pt x="744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05pt;width:26.25pt;height:26.25pt" coordorigin="482,61" coordsize="525,525">
                <v:shape id="shape_0" coordorigin="490,68" coordsize="510,510" path="m744,68l676,77l616,103l564,143l524,195l499,256l490,324l499,391l524,452l564,504l616,543l676,569l744,578l812,569l873,543l925,504l965,452l991,391l1000,324l991,256l965,195l925,143l873,103l812,77l744,68xe" stroked="t" o:allowincell="f" style="position:absolute;left:490;top:7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61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1.Оль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подписи к рисунку. Какую деталь микроскоп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 обозначила бук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51" w:leader="none"/>
        </w:tabs>
        <w:ind w:left="0" w:right="269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11150</wp:posOffset>
                </wp:positionH>
                <wp:positionV relativeFrom="paragraph">
                  <wp:posOffset>42164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3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2.Каку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21" w:leader="none"/>
        </w:tabs>
        <w:ind w:left="0" w:right="2693" w:hanging="0"/>
        <w:jc w:val="both"/>
        <w:rPr>
          <w:sz w:val="24"/>
          <w:szCs w:val="24"/>
        </w:rPr>
      </w:pPr>
      <w:r>
        <w:rPr>
          <w:sz w:val="24"/>
          <w:szCs w:val="24"/>
        </w:rPr>
        <w:t>4.3.Ольга рассмотрела клетки мякоти арбуза под микроскопом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40" w:leader="none"/>
        </w:tabs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40" w:leader="none"/>
        </w:tabs>
        <w:spacing w:lineRule="auto" w:line="235" w:before="1" w:after="0"/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уляра</w:t>
      </w:r>
      <w:r>
        <w:rPr>
          <w:spacing w:val="-3"/>
          <w:sz w:val="24"/>
          <w:szCs w:val="24"/>
        </w:rPr>
        <w:t xml:space="preserve"> </w:t>
      </w:r>
      <w:r>
        <w:rPr>
          <w:position w:val="-13"/>
          <w:sz w:val="24"/>
          <w:szCs w:val="24"/>
        </w:rPr>
        <w:t>–</w:t>
      </w:r>
      <w:r>
        <w:rPr>
          <w:spacing w:val="-3"/>
          <w:position w:val="-13"/>
          <w:sz w:val="24"/>
          <w:szCs w:val="24"/>
        </w:rPr>
        <w:t xml:space="preserve"> </w:t>
      </w:r>
      <w:r>
        <w:rPr>
          <w:position w:val="-13"/>
          <w:sz w:val="24"/>
          <w:szCs w:val="24"/>
        </w:rPr>
        <w:t>10.</w:t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150</wp:posOffset>
                </wp:positionH>
                <wp:positionV relativeFrom="paragraph">
                  <wp:posOffset>17780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</w:rPr>
        <w:t>«Строение клетки»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2"/>
          <w:color w:val="000000"/>
        </w:rPr>
        <w:t>Если рассмотреть стебель растения с помощью микроскопа, то  можно обнаружить (А)______. Каждая клетка имеет плотную прозрачную (Б)________. Она ограничивает и защищает органоиды от внешних воздействий. Под ней находится живое бесцветное вязкое вещество – цитоплазма, которая медленно движется. Внутри клетки находится небольшое плотное тельце – (В)________, отвечающее за хранение и передачу наследственной информации.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Список слов: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1. ядро                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2. пластиды 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3. Плазматическая мембран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4. вакуоль 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5. Клетк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6. Клеточный сок</w:t>
      </w:r>
    </w:p>
    <w:p>
      <w:pPr>
        <w:pStyle w:val="Normal"/>
        <w:ind w:left="720" w:right="14" w:hanging="0"/>
        <w:rPr/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before="6" w:after="0"/>
        <w:rPr>
          <w:i/>
          <w:i/>
        </w:rPr>
      </w:pPr>
      <w:r>
        <w:rPr>
          <w:i/>
        </w:rPr>
      </w:r>
    </w:p>
    <w:p>
      <w:pPr>
        <w:pStyle w:val="TextBody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1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1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-4"/>
        </w:rPr>
        <w:t xml:space="preserve"> </w:t>
      </w:r>
      <w:r>
        <w:rPr/>
        <w:t>диаграмме</w:t>
      </w:r>
      <w:r>
        <w:rPr>
          <w:spacing w:val="-4"/>
        </w:rPr>
        <w:t xml:space="preserve"> </w:t>
      </w:r>
      <w:r>
        <w:rPr/>
        <w:t>показано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органических</w:t>
      </w:r>
      <w:r>
        <w:rPr>
          <w:spacing w:val="-3"/>
        </w:rPr>
        <w:t xml:space="preserve"> </w:t>
      </w:r>
      <w:r>
        <w:rPr/>
        <w:t>веществ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летке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before="91" w:after="0"/>
        <w:ind w:left="3149" w:right="3867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573655</wp:posOffset>
                </wp:positionH>
                <wp:positionV relativeFrom="paragraph">
                  <wp:posOffset>158115</wp:posOffset>
                </wp:positionV>
                <wp:extent cx="2004060" cy="1762125"/>
                <wp:effectExtent l="6350" t="6350" r="1905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762200"/>
                          <a:chOff x="0" y="0"/>
                          <a:chExt cx="2004120" cy="1762200"/>
                        </a:xfrm>
                      </wpg:grpSpPr>
                      <wps:wsp>
                        <wps:cNvSpPr/>
                        <wps:spPr>
                          <a:xfrm>
                            <a:off x="746280" y="962640"/>
                            <a:ext cx="2667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16">
                                <a:moveTo>
                                  <a:pt x="5338" y="2284"/>
                                </a:moveTo>
                                <a:lnTo>
                                  <a:pt x="5232" y="1765"/>
                                </a:lnTo>
                                <a:lnTo>
                                  <a:pt x="5647" y="2249"/>
                                </a:lnTo>
                                <a:lnTo>
                                  <a:pt x="5573" y="2262"/>
                                </a:lnTo>
                                <a:lnTo>
                                  <a:pt x="5496" y="2272"/>
                                </a:lnTo>
                                <a:lnTo>
                                  <a:pt x="5417" y="2279"/>
                                </a:lnTo>
                                <a:lnTo>
                                  <a:pt x="5338" y="2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62640"/>
                            <a:ext cx="2667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16">
                                <a:moveTo>
                                  <a:pt x="5232" y="1765"/>
                                </a:moveTo>
                                <a:lnTo>
                                  <a:pt x="5293" y="2065"/>
                                </a:lnTo>
                                <a:lnTo>
                                  <a:pt x="5325" y="2219"/>
                                </a:lnTo>
                                <a:lnTo>
                                  <a:pt x="5336" y="2276"/>
                                </a:lnTo>
                                <a:lnTo>
                                  <a:pt x="5338" y="2284"/>
                                </a:lnTo>
                                <a:lnTo>
                                  <a:pt x="5417" y="2279"/>
                                </a:lnTo>
                                <a:lnTo>
                                  <a:pt x="5496" y="2272"/>
                                </a:lnTo>
                                <a:lnTo>
                                  <a:pt x="5573" y="2262"/>
                                </a:lnTo>
                                <a:lnTo>
                                  <a:pt x="5647" y="2249"/>
                                </a:lnTo>
                                <a:lnTo>
                                  <a:pt x="5232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62640"/>
                            <a:ext cx="6501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482">
                                <a:moveTo>
                                  <a:pt x="5647" y="2249"/>
                                </a:moveTo>
                                <a:lnTo>
                                  <a:pt x="5232" y="1765"/>
                                </a:lnTo>
                                <a:lnTo>
                                  <a:pt x="6243" y="2027"/>
                                </a:lnTo>
                                <a:lnTo>
                                  <a:pt x="6188" y="2064"/>
                                </a:lnTo>
                                <a:lnTo>
                                  <a:pt x="6128" y="2099"/>
                                </a:lnTo>
                                <a:lnTo>
                                  <a:pt x="6061" y="2131"/>
                                </a:lnTo>
                                <a:lnTo>
                                  <a:pt x="5988" y="2161"/>
                                </a:lnTo>
                                <a:lnTo>
                                  <a:pt x="5910" y="2188"/>
                                </a:lnTo>
                                <a:lnTo>
                                  <a:pt x="5827" y="2212"/>
                                </a:lnTo>
                                <a:lnTo>
                                  <a:pt x="5739" y="2232"/>
                                </a:lnTo>
                                <a:lnTo>
                                  <a:pt x="5647" y="2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62640"/>
                            <a:ext cx="6501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482">
                                <a:moveTo>
                                  <a:pt x="5232" y="1765"/>
                                </a:moveTo>
                                <a:lnTo>
                                  <a:pt x="5472" y="2045"/>
                                </a:lnTo>
                                <a:lnTo>
                                  <a:pt x="5595" y="2188"/>
                                </a:lnTo>
                                <a:lnTo>
                                  <a:pt x="5640" y="2241"/>
                                </a:lnTo>
                                <a:lnTo>
                                  <a:pt x="5739" y="2232"/>
                                </a:lnTo>
                                <a:lnTo>
                                  <a:pt x="5827" y="2212"/>
                                </a:lnTo>
                                <a:lnTo>
                                  <a:pt x="5910" y="2188"/>
                                </a:lnTo>
                                <a:lnTo>
                                  <a:pt x="5988" y="2161"/>
                                </a:lnTo>
                                <a:lnTo>
                                  <a:pt x="6061" y="2131"/>
                                </a:lnTo>
                                <a:lnTo>
                                  <a:pt x="6128" y="2099"/>
                                </a:lnTo>
                                <a:lnTo>
                                  <a:pt x="6188" y="2064"/>
                                </a:lnTo>
                                <a:lnTo>
                                  <a:pt x="6243" y="2027"/>
                                </a:lnTo>
                                <a:lnTo>
                                  <a:pt x="5232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32520"/>
                            <a:ext cx="74736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8">
                                <a:moveTo>
                                  <a:pt x="6243" y="2025"/>
                                </a:moveTo>
                                <a:lnTo>
                                  <a:pt x="5232" y="1765"/>
                                </a:lnTo>
                                <a:lnTo>
                                  <a:pt x="5232" y="1247"/>
                                </a:lnTo>
                                <a:lnTo>
                                  <a:pt x="5333" y="1249"/>
                                </a:lnTo>
                                <a:lnTo>
                                  <a:pt x="5431" y="1255"/>
                                </a:lnTo>
                                <a:lnTo>
                                  <a:pt x="5527" y="1264"/>
                                </a:lnTo>
                                <a:lnTo>
                                  <a:pt x="5620" y="1277"/>
                                </a:lnTo>
                                <a:lnTo>
                                  <a:pt x="5709" y="1292"/>
                                </a:lnTo>
                                <a:lnTo>
                                  <a:pt x="5794" y="1311"/>
                                </a:lnTo>
                                <a:lnTo>
                                  <a:pt x="5876" y="1333"/>
                                </a:lnTo>
                                <a:lnTo>
                                  <a:pt x="5953" y="1357"/>
                                </a:lnTo>
                                <a:lnTo>
                                  <a:pt x="6025" y="1384"/>
                                </a:lnTo>
                                <a:lnTo>
                                  <a:pt x="6092" y="1414"/>
                                </a:lnTo>
                                <a:lnTo>
                                  <a:pt x="6153" y="1445"/>
                                </a:lnTo>
                                <a:lnTo>
                                  <a:pt x="6208" y="1479"/>
                                </a:lnTo>
                                <a:lnTo>
                                  <a:pt x="6258" y="1515"/>
                                </a:lnTo>
                                <a:lnTo>
                                  <a:pt x="6336" y="1593"/>
                                </a:lnTo>
                                <a:lnTo>
                                  <a:pt x="6385" y="1676"/>
                                </a:lnTo>
                                <a:lnTo>
                                  <a:pt x="6402" y="1765"/>
                                </a:lnTo>
                                <a:lnTo>
                                  <a:pt x="6391" y="1834"/>
                                </a:lnTo>
                                <a:lnTo>
                                  <a:pt x="6361" y="1900"/>
                                </a:lnTo>
                                <a:lnTo>
                                  <a:pt x="6311" y="1964"/>
                                </a:lnTo>
                                <a:lnTo>
                                  <a:pt x="6243" y="20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32520"/>
                            <a:ext cx="74736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8">
                                <a:moveTo>
                                  <a:pt x="6243" y="2025"/>
                                </a:moveTo>
                                <a:lnTo>
                                  <a:pt x="6311" y="1964"/>
                                </a:lnTo>
                                <a:lnTo>
                                  <a:pt x="6361" y="1900"/>
                                </a:lnTo>
                                <a:lnTo>
                                  <a:pt x="6391" y="1834"/>
                                </a:lnTo>
                                <a:lnTo>
                                  <a:pt x="6402" y="1765"/>
                                </a:lnTo>
                                <a:lnTo>
                                  <a:pt x="6398" y="1720"/>
                                </a:lnTo>
                                <a:lnTo>
                                  <a:pt x="6364" y="1634"/>
                                </a:lnTo>
                                <a:lnTo>
                                  <a:pt x="6300" y="1553"/>
                                </a:lnTo>
                                <a:lnTo>
                                  <a:pt x="6208" y="1479"/>
                                </a:lnTo>
                                <a:lnTo>
                                  <a:pt x="6153" y="1445"/>
                                </a:lnTo>
                                <a:lnTo>
                                  <a:pt x="6092" y="1414"/>
                                </a:lnTo>
                                <a:lnTo>
                                  <a:pt x="6025" y="1384"/>
                                </a:lnTo>
                                <a:lnTo>
                                  <a:pt x="5953" y="1357"/>
                                </a:lnTo>
                                <a:lnTo>
                                  <a:pt x="5876" y="1333"/>
                                </a:lnTo>
                                <a:lnTo>
                                  <a:pt x="5794" y="1311"/>
                                </a:lnTo>
                                <a:lnTo>
                                  <a:pt x="5709" y="1292"/>
                                </a:lnTo>
                                <a:lnTo>
                                  <a:pt x="5620" y="1277"/>
                                </a:lnTo>
                                <a:lnTo>
                                  <a:pt x="5527" y="1264"/>
                                </a:lnTo>
                                <a:lnTo>
                                  <a:pt x="5431" y="1255"/>
                                </a:lnTo>
                                <a:lnTo>
                                  <a:pt x="5333" y="1249"/>
                                </a:lnTo>
                                <a:lnTo>
                                  <a:pt x="5232" y="1247"/>
                                </a:lnTo>
                                <a:lnTo>
                                  <a:pt x="5232" y="1546"/>
                                </a:lnTo>
                                <a:lnTo>
                                  <a:pt x="5232" y="1700"/>
                                </a:lnTo>
                                <a:lnTo>
                                  <a:pt x="5232" y="1757"/>
                                </a:lnTo>
                                <a:lnTo>
                                  <a:pt x="5232" y="1765"/>
                                </a:lnTo>
                                <a:lnTo>
                                  <a:pt x="6243" y="20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8190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034">
                                <a:moveTo>
                                  <a:pt x="5345" y="2281"/>
                                </a:moveTo>
                                <a:lnTo>
                                  <a:pt x="5232" y="2281"/>
                                </a:lnTo>
                                <a:lnTo>
                                  <a:pt x="5131" y="2279"/>
                                </a:lnTo>
                                <a:lnTo>
                                  <a:pt x="5033" y="2273"/>
                                </a:lnTo>
                                <a:lnTo>
                                  <a:pt x="4937" y="2264"/>
                                </a:lnTo>
                                <a:lnTo>
                                  <a:pt x="4844" y="2252"/>
                                </a:lnTo>
                                <a:lnTo>
                                  <a:pt x="4755" y="2236"/>
                                </a:lnTo>
                                <a:lnTo>
                                  <a:pt x="4670" y="2217"/>
                                </a:lnTo>
                                <a:lnTo>
                                  <a:pt x="4588" y="2196"/>
                                </a:lnTo>
                                <a:lnTo>
                                  <a:pt x="4511" y="2171"/>
                                </a:lnTo>
                                <a:lnTo>
                                  <a:pt x="4439" y="2144"/>
                                </a:lnTo>
                                <a:lnTo>
                                  <a:pt x="4373" y="2115"/>
                                </a:lnTo>
                                <a:lnTo>
                                  <a:pt x="4311" y="2083"/>
                                </a:lnTo>
                                <a:lnTo>
                                  <a:pt x="4256" y="2049"/>
                                </a:lnTo>
                                <a:lnTo>
                                  <a:pt x="4207" y="2013"/>
                                </a:lnTo>
                                <a:lnTo>
                                  <a:pt x="4129" y="1936"/>
                                </a:lnTo>
                                <a:lnTo>
                                  <a:pt x="4080" y="1853"/>
                                </a:lnTo>
                                <a:lnTo>
                                  <a:pt x="4063" y="1765"/>
                                </a:lnTo>
                                <a:lnTo>
                                  <a:pt x="4067" y="1720"/>
                                </a:lnTo>
                                <a:lnTo>
                                  <a:pt x="4101" y="1634"/>
                                </a:lnTo>
                                <a:lnTo>
                                  <a:pt x="4164" y="1553"/>
                                </a:lnTo>
                                <a:lnTo>
                                  <a:pt x="4256" y="1479"/>
                                </a:lnTo>
                                <a:lnTo>
                                  <a:pt x="4311" y="1445"/>
                                </a:lnTo>
                                <a:lnTo>
                                  <a:pt x="4373" y="1414"/>
                                </a:lnTo>
                                <a:lnTo>
                                  <a:pt x="4439" y="1384"/>
                                </a:lnTo>
                                <a:lnTo>
                                  <a:pt x="4511" y="1357"/>
                                </a:lnTo>
                                <a:lnTo>
                                  <a:pt x="4588" y="1333"/>
                                </a:lnTo>
                                <a:lnTo>
                                  <a:pt x="4670" y="1311"/>
                                </a:lnTo>
                                <a:lnTo>
                                  <a:pt x="4755" y="1292"/>
                                </a:lnTo>
                                <a:lnTo>
                                  <a:pt x="4844" y="1277"/>
                                </a:lnTo>
                                <a:lnTo>
                                  <a:pt x="4937" y="1264"/>
                                </a:lnTo>
                                <a:lnTo>
                                  <a:pt x="5033" y="1255"/>
                                </a:lnTo>
                                <a:lnTo>
                                  <a:pt x="5131" y="1249"/>
                                </a:lnTo>
                                <a:lnTo>
                                  <a:pt x="5232" y="1248"/>
                                </a:lnTo>
                                <a:lnTo>
                                  <a:pt x="5232" y="1765"/>
                                </a:lnTo>
                                <a:lnTo>
                                  <a:pt x="5345" y="2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8190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034">
                                <a:moveTo>
                                  <a:pt x="4063" y="1765"/>
                                </a:moveTo>
                                <a:lnTo>
                                  <a:pt x="4080" y="1853"/>
                                </a:lnTo>
                                <a:lnTo>
                                  <a:pt x="4129" y="1936"/>
                                </a:lnTo>
                                <a:lnTo>
                                  <a:pt x="4207" y="2013"/>
                                </a:lnTo>
                                <a:lnTo>
                                  <a:pt x="4256" y="2049"/>
                                </a:lnTo>
                                <a:lnTo>
                                  <a:pt x="4311" y="2083"/>
                                </a:lnTo>
                                <a:lnTo>
                                  <a:pt x="4373" y="2115"/>
                                </a:lnTo>
                                <a:lnTo>
                                  <a:pt x="4439" y="2144"/>
                                </a:lnTo>
                                <a:lnTo>
                                  <a:pt x="4511" y="2171"/>
                                </a:lnTo>
                                <a:lnTo>
                                  <a:pt x="4588" y="2196"/>
                                </a:lnTo>
                                <a:lnTo>
                                  <a:pt x="4670" y="2217"/>
                                </a:lnTo>
                                <a:lnTo>
                                  <a:pt x="4755" y="2236"/>
                                </a:lnTo>
                                <a:lnTo>
                                  <a:pt x="4844" y="2252"/>
                                </a:lnTo>
                                <a:lnTo>
                                  <a:pt x="4937" y="2264"/>
                                </a:lnTo>
                                <a:lnTo>
                                  <a:pt x="5033" y="2273"/>
                                </a:lnTo>
                                <a:lnTo>
                                  <a:pt x="5131" y="2279"/>
                                </a:lnTo>
                                <a:lnTo>
                                  <a:pt x="5232" y="2281"/>
                                </a:lnTo>
                                <a:lnTo>
                                  <a:pt x="5259" y="2281"/>
                                </a:lnTo>
                                <a:lnTo>
                                  <a:pt x="5286" y="2281"/>
                                </a:lnTo>
                                <a:lnTo>
                                  <a:pt x="5315" y="2281"/>
                                </a:lnTo>
                                <a:lnTo>
                                  <a:pt x="5345" y="2281"/>
                                </a:lnTo>
                                <a:lnTo>
                                  <a:pt x="5279" y="1982"/>
                                </a:lnTo>
                                <a:lnTo>
                                  <a:pt x="5246" y="1829"/>
                                </a:lnTo>
                                <a:lnTo>
                                  <a:pt x="5234" y="1773"/>
                                </a:lnTo>
                                <a:lnTo>
                                  <a:pt x="5232" y="1765"/>
                                </a:lnTo>
                                <a:lnTo>
                                  <a:pt x="5232" y="1466"/>
                                </a:lnTo>
                                <a:lnTo>
                                  <a:pt x="5232" y="1312"/>
                                </a:lnTo>
                                <a:lnTo>
                                  <a:pt x="5232" y="1256"/>
                                </a:lnTo>
                                <a:lnTo>
                                  <a:pt x="5232" y="1248"/>
                                </a:lnTo>
                                <a:lnTo>
                                  <a:pt x="5131" y="1249"/>
                                </a:lnTo>
                                <a:lnTo>
                                  <a:pt x="5033" y="1255"/>
                                </a:lnTo>
                                <a:lnTo>
                                  <a:pt x="4937" y="1264"/>
                                </a:lnTo>
                                <a:lnTo>
                                  <a:pt x="4844" y="1277"/>
                                </a:lnTo>
                                <a:lnTo>
                                  <a:pt x="4755" y="1292"/>
                                </a:lnTo>
                                <a:lnTo>
                                  <a:pt x="4670" y="1311"/>
                                </a:lnTo>
                                <a:lnTo>
                                  <a:pt x="4588" y="1333"/>
                                </a:lnTo>
                                <a:lnTo>
                                  <a:pt x="4511" y="1357"/>
                                </a:lnTo>
                                <a:lnTo>
                                  <a:pt x="4439" y="1384"/>
                                </a:lnTo>
                                <a:lnTo>
                                  <a:pt x="4373" y="1414"/>
                                </a:lnTo>
                                <a:lnTo>
                                  <a:pt x="4311" y="1445"/>
                                </a:lnTo>
                                <a:lnTo>
                                  <a:pt x="4256" y="1479"/>
                                </a:lnTo>
                                <a:lnTo>
                                  <a:pt x="4207" y="1515"/>
                                </a:lnTo>
                                <a:lnTo>
                                  <a:pt x="4129" y="1593"/>
                                </a:lnTo>
                                <a:lnTo>
                                  <a:pt x="4080" y="1676"/>
                                </a:lnTo>
                                <a:lnTo>
                                  <a:pt x="4067" y="1720"/>
                                </a:lnTo>
                                <a:lnTo>
                                  <a:pt x="4063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270800"/>
                            <a:ext cx="1980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18">
                                <a:moveTo>
                                  <a:pt x="5339" y="2763"/>
                                </a:moveTo>
                                <a:lnTo>
                                  <a:pt x="5339" y="2281"/>
                                </a:lnTo>
                                <a:lnTo>
                                  <a:pt x="5419" y="2276"/>
                                </a:lnTo>
                                <a:lnTo>
                                  <a:pt x="5498" y="2269"/>
                                </a:lnTo>
                                <a:lnTo>
                                  <a:pt x="5575" y="2259"/>
                                </a:lnTo>
                                <a:lnTo>
                                  <a:pt x="5649" y="2246"/>
                                </a:lnTo>
                                <a:lnTo>
                                  <a:pt x="5649" y="2733"/>
                                </a:lnTo>
                                <a:lnTo>
                                  <a:pt x="5575" y="2743"/>
                                </a:lnTo>
                                <a:lnTo>
                                  <a:pt x="5498" y="2752"/>
                                </a:lnTo>
                                <a:lnTo>
                                  <a:pt x="5419" y="2758"/>
                                </a:lnTo>
                                <a:lnTo>
                                  <a:pt x="5339" y="2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270800"/>
                            <a:ext cx="1980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18">
                                <a:moveTo>
                                  <a:pt x="5339" y="2281"/>
                                </a:moveTo>
                                <a:lnTo>
                                  <a:pt x="5339" y="2560"/>
                                </a:lnTo>
                                <a:lnTo>
                                  <a:pt x="5339" y="2703"/>
                                </a:lnTo>
                                <a:lnTo>
                                  <a:pt x="5339" y="2756"/>
                                </a:lnTo>
                                <a:lnTo>
                                  <a:pt x="5339" y="2763"/>
                                </a:lnTo>
                                <a:lnTo>
                                  <a:pt x="5419" y="2758"/>
                                </a:lnTo>
                                <a:lnTo>
                                  <a:pt x="5498" y="2752"/>
                                </a:lnTo>
                                <a:lnTo>
                                  <a:pt x="5575" y="2743"/>
                                </a:lnTo>
                                <a:lnTo>
                                  <a:pt x="5649" y="2733"/>
                                </a:lnTo>
                                <a:lnTo>
                                  <a:pt x="5649" y="2451"/>
                                </a:lnTo>
                                <a:lnTo>
                                  <a:pt x="5649" y="2307"/>
                                </a:lnTo>
                                <a:lnTo>
                                  <a:pt x="5649" y="2254"/>
                                </a:lnTo>
                                <a:lnTo>
                                  <a:pt x="5649" y="2246"/>
                                </a:lnTo>
                                <a:lnTo>
                                  <a:pt x="5575" y="2259"/>
                                </a:lnTo>
                                <a:lnTo>
                                  <a:pt x="5498" y="2269"/>
                                </a:lnTo>
                                <a:lnTo>
                                  <a:pt x="5419" y="2276"/>
                                </a:lnTo>
                                <a:lnTo>
                                  <a:pt x="5339" y="2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29680"/>
                            <a:ext cx="3830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04">
                                <a:moveTo>
                                  <a:pt x="5665" y="2728"/>
                                </a:moveTo>
                                <a:lnTo>
                                  <a:pt x="5649" y="2728"/>
                                </a:lnTo>
                                <a:lnTo>
                                  <a:pt x="5649" y="2246"/>
                                </a:lnTo>
                                <a:lnTo>
                                  <a:pt x="5743" y="2229"/>
                                </a:lnTo>
                                <a:lnTo>
                                  <a:pt x="5831" y="2209"/>
                                </a:lnTo>
                                <a:lnTo>
                                  <a:pt x="5915" y="2185"/>
                                </a:lnTo>
                                <a:lnTo>
                                  <a:pt x="5993" y="2158"/>
                                </a:lnTo>
                                <a:lnTo>
                                  <a:pt x="6066" y="2129"/>
                                </a:lnTo>
                                <a:lnTo>
                                  <a:pt x="6133" y="2097"/>
                                </a:lnTo>
                                <a:lnTo>
                                  <a:pt x="6194" y="2062"/>
                                </a:lnTo>
                                <a:lnTo>
                                  <a:pt x="6249" y="2025"/>
                                </a:lnTo>
                                <a:lnTo>
                                  <a:pt x="6249" y="2507"/>
                                </a:lnTo>
                                <a:lnTo>
                                  <a:pt x="6196" y="2544"/>
                                </a:lnTo>
                                <a:lnTo>
                                  <a:pt x="6137" y="2578"/>
                                </a:lnTo>
                                <a:lnTo>
                                  <a:pt x="6071" y="2610"/>
                                </a:lnTo>
                                <a:lnTo>
                                  <a:pt x="5999" y="2640"/>
                                </a:lnTo>
                                <a:lnTo>
                                  <a:pt x="5922" y="2667"/>
                                </a:lnTo>
                                <a:lnTo>
                                  <a:pt x="5841" y="2691"/>
                                </a:lnTo>
                                <a:lnTo>
                                  <a:pt x="5755" y="2711"/>
                                </a:lnTo>
                                <a:lnTo>
                                  <a:pt x="5665" y="2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29680"/>
                            <a:ext cx="3830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04">
                                <a:moveTo>
                                  <a:pt x="5649" y="2246"/>
                                </a:moveTo>
                                <a:lnTo>
                                  <a:pt x="5649" y="2525"/>
                                </a:lnTo>
                                <a:lnTo>
                                  <a:pt x="5649" y="2668"/>
                                </a:lnTo>
                                <a:lnTo>
                                  <a:pt x="5649" y="2721"/>
                                </a:lnTo>
                                <a:lnTo>
                                  <a:pt x="5649" y="2728"/>
                                </a:lnTo>
                                <a:lnTo>
                                  <a:pt x="5665" y="2728"/>
                                </a:lnTo>
                                <a:lnTo>
                                  <a:pt x="5755" y="2711"/>
                                </a:lnTo>
                                <a:lnTo>
                                  <a:pt x="5841" y="2691"/>
                                </a:lnTo>
                                <a:lnTo>
                                  <a:pt x="5922" y="2667"/>
                                </a:lnTo>
                                <a:lnTo>
                                  <a:pt x="5999" y="2640"/>
                                </a:lnTo>
                                <a:lnTo>
                                  <a:pt x="6071" y="2610"/>
                                </a:lnTo>
                                <a:lnTo>
                                  <a:pt x="6137" y="2578"/>
                                </a:lnTo>
                                <a:lnTo>
                                  <a:pt x="6196" y="2544"/>
                                </a:lnTo>
                                <a:lnTo>
                                  <a:pt x="6249" y="2507"/>
                                </a:lnTo>
                                <a:lnTo>
                                  <a:pt x="6249" y="2229"/>
                                </a:lnTo>
                                <a:lnTo>
                                  <a:pt x="6249" y="2085"/>
                                </a:lnTo>
                                <a:lnTo>
                                  <a:pt x="6249" y="2033"/>
                                </a:lnTo>
                                <a:lnTo>
                                  <a:pt x="6249" y="2025"/>
                                </a:lnTo>
                                <a:lnTo>
                                  <a:pt x="6194" y="2062"/>
                                </a:lnTo>
                                <a:lnTo>
                                  <a:pt x="6133" y="2097"/>
                                </a:lnTo>
                                <a:lnTo>
                                  <a:pt x="6066" y="2129"/>
                                </a:lnTo>
                                <a:lnTo>
                                  <a:pt x="5993" y="2158"/>
                                </a:lnTo>
                                <a:lnTo>
                                  <a:pt x="5915" y="2185"/>
                                </a:lnTo>
                                <a:lnTo>
                                  <a:pt x="5831" y="2209"/>
                                </a:lnTo>
                                <a:lnTo>
                                  <a:pt x="5743" y="2229"/>
                                </a:lnTo>
                                <a:lnTo>
                                  <a:pt x="5649" y="2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991800"/>
                            <a:ext cx="97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99">
                                <a:moveTo>
                                  <a:pt x="6249" y="2507"/>
                                </a:moveTo>
                                <a:lnTo>
                                  <a:pt x="6249" y="2025"/>
                                </a:lnTo>
                                <a:lnTo>
                                  <a:pt x="6304" y="1975"/>
                                </a:lnTo>
                                <a:lnTo>
                                  <a:pt x="6348" y="1923"/>
                                </a:lnTo>
                                <a:lnTo>
                                  <a:pt x="6379" y="1868"/>
                                </a:lnTo>
                                <a:lnTo>
                                  <a:pt x="6397" y="1809"/>
                                </a:lnTo>
                                <a:lnTo>
                                  <a:pt x="6402" y="1809"/>
                                </a:lnTo>
                                <a:lnTo>
                                  <a:pt x="6402" y="2246"/>
                                </a:lnTo>
                                <a:lnTo>
                                  <a:pt x="6391" y="2317"/>
                                </a:lnTo>
                                <a:lnTo>
                                  <a:pt x="6362" y="2384"/>
                                </a:lnTo>
                                <a:lnTo>
                                  <a:pt x="6314" y="2448"/>
                                </a:lnTo>
                                <a:lnTo>
                                  <a:pt x="6249" y="2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991800"/>
                            <a:ext cx="97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99">
                                <a:moveTo>
                                  <a:pt x="6249" y="2025"/>
                                </a:moveTo>
                                <a:lnTo>
                                  <a:pt x="6249" y="2304"/>
                                </a:lnTo>
                                <a:lnTo>
                                  <a:pt x="6249" y="2447"/>
                                </a:lnTo>
                                <a:lnTo>
                                  <a:pt x="6249" y="2500"/>
                                </a:lnTo>
                                <a:lnTo>
                                  <a:pt x="6249" y="2507"/>
                                </a:lnTo>
                                <a:lnTo>
                                  <a:pt x="6314" y="2448"/>
                                </a:lnTo>
                                <a:lnTo>
                                  <a:pt x="6362" y="2384"/>
                                </a:lnTo>
                                <a:lnTo>
                                  <a:pt x="6391" y="2317"/>
                                </a:lnTo>
                                <a:lnTo>
                                  <a:pt x="6402" y="2246"/>
                                </a:lnTo>
                                <a:lnTo>
                                  <a:pt x="6402" y="1993"/>
                                </a:lnTo>
                                <a:lnTo>
                                  <a:pt x="6402" y="1864"/>
                                </a:lnTo>
                                <a:lnTo>
                                  <a:pt x="6402" y="1816"/>
                                </a:lnTo>
                                <a:lnTo>
                                  <a:pt x="6402" y="1809"/>
                                </a:lnTo>
                                <a:lnTo>
                                  <a:pt x="6397" y="1809"/>
                                </a:lnTo>
                                <a:lnTo>
                                  <a:pt x="6379" y="1868"/>
                                </a:lnTo>
                                <a:lnTo>
                                  <a:pt x="6348" y="1923"/>
                                </a:lnTo>
                                <a:lnTo>
                                  <a:pt x="6304" y="1975"/>
                                </a:lnTo>
                                <a:lnTo>
                                  <a:pt x="6249" y="20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815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954">
                                <a:moveTo>
                                  <a:pt x="5339" y="2763"/>
                                </a:moveTo>
                                <a:lnTo>
                                  <a:pt x="5125" y="2763"/>
                                </a:lnTo>
                                <a:lnTo>
                                  <a:pt x="5022" y="2757"/>
                                </a:lnTo>
                                <a:lnTo>
                                  <a:pt x="4921" y="2746"/>
                                </a:lnTo>
                                <a:lnTo>
                                  <a:pt x="4824" y="2732"/>
                                </a:lnTo>
                                <a:lnTo>
                                  <a:pt x="4731" y="2715"/>
                                </a:lnTo>
                                <a:lnTo>
                                  <a:pt x="4642" y="2694"/>
                                </a:lnTo>
                                <a:lnTo>
                                  <a:pt x="4558" y="2670"/>
                                </a:lnTo>
                                <a:lnTo>
                                  <a:pt x="4479" y="2643"/>
                                </a:lnTo>
                                <a:lnTo>
                                  <a:pt x="4406" y="2613"/>
                                </a:lnTo>
                                <a:lnTo>
                                  <a:pt x="4338" y="2580"/>
                                </a:lnTo>
                                <a:lnTo>
                                  <a:pt x="4277" y="2545"/>
                                </a:lnTo>
                                <a:lnTo>
                                  <a:pt x="4223" y="2508"/>
                                </a:lnTo>
                                <a:lnTo>
                                  <a:pt x="4176" y="2468"/>
                                </a:lnTo>
                                <a:lnTo>
                                  <a:pt x="4105" y="2384"/>
                                </a:lnTo>
                                <a:lnTo>
                                  <a:pt x="4068" y="2293"/>
                                </a:lnTo>
                                <a:lnTo>
                                  <a:pt x="4063" y="2246"/>
                                </a:lnTo>
                                <a:lnTo>
                                  <a:pt x="4063" y="1809"/>
                                </a:lnTo>
                                <a:lnTo>
                                  <a:pt x="4068" y="1809"/>
                                </a:lnTo>
                                <a:lnTo>
                                  <a:pt x="4081" y="1853"/>
                                </a:lnTo>
                                <a:lnTo>
                                  <a:pt x="4101" y="1895"/>
                                </a:lnTo>
                                <a:lnTo>
                                  <a:pt x="4165" y="1976"/>
                                </a:lnTo>
                                <a:lnTo>
                                  <a:pt x="4257" y="2050"/>
                                </a:lnTo>
                                <a:lnTo>
                                  <a:pt x="4313" y="2084"/>
                                </a:lnTo>
                                <a:lnTo>
                                  <a:pt x="4374" y="2115"/>
                                </a:lnTo>
                                <a:lnTo>
                                  <a:pt x="4441" y="2145"/>
                                </a:lnTo>
                                <a:lnTo>
                                  <a:pt x="4513" y="2172"/>
                                </a:lnTo>
                                <a:lnTo>
                                  <a:pt x="4589" y="2196"/>
                                </a:lnTo>
                                <a:lnTo>
                                  <a:pt x="4671" y="2218"/>
                                </a:lnTo>
                                <a:lnTo>
                                  <a:pt x="4756" y="2236"/>
                                </a:lnTo>
                                <a:lnTo>
                                  <a:pt x="4845" y="2252"/>
                                </a:lnTo>
                                <a:lnTo>
                                  <a:pt x="4938" y="2264"/>
                                </a:lnTo>
                                <a:lnTo>
                                  <a:pt x="5033" y="2273"/>
                                </a:lnTo>
                                <a:lnTo>
                                  <a:pt x="5131" y="2279"/>
                                </a:lnTo>
                                <a:lnTo>
                                  <a:pt x="5232" y="2281"/>
                                </a:lnTo>
                                <a:lnTo>
                                  <a:pt x="5339" y="2281"/>
                                </a:lnTo>
                                <a:lnTo>
                                  <a:pt x="5339" y="2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815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954">
                                <a:moveTo>
                                  <a:pt x="5232" y="2281"/>
                                </a:moveTo>
                                <a:lnTo>
                                  <a:pt x="5131" y="2279"/>
                                </a:lnTo>
                                <a:lnTo>
                                  <a:pt x="5033" y="2273"/>
                                </a:lnTo>
                                <a:lnTo>
                                  <a:pt x="4938" y="2264"/>
                                </a:lnTo>
                                <a:lnTo>
                                  <a:pt x="4845" y="2252"/>
                                </a:lnTo>
                                <a:lnTo>
                                  <a:pt x="4756" y="2236"/>
                                </a:lnTo>
                                <a:lnTo>
                                  <a:pt x="4671" y="2218"/>
                                </a:lnTo>
                                <a:lnTo>
                                  <a:pt x="4589" y="2196"/>
                                </a:lnTo>
                                <a:lnTo>
                                  <a:pt x="4513" y="2172"/>
                                </a:lnTo>
                                <a:lnTo>
                                  <a:pt x="4441" y="2145"/>
                                </a:lnTo>
                                <a:lnTo>
                                  <a:pt x="4374" y="2115"/>
                                </a:lnTo>
                                <a:lnTo>
                                  <a:pt x="4313" y="2084"/>
                                </a:lnTo>
                                <a:lnTo>
                                  <a:pt x="4257" y="2050"/>
                                </a:lnTo>
                                <a:lnTo>
                                  <a:pt x="4208" y="2014"/>
                                </a:lnTo>
                                <a:lnTo>
                                  <a:pt x="4130" y="1937"/>
                                </a:lnTo>
                                <a:lnTo>
                                  <a:pt x="4081" y="1853"/>
                                </a:lnTo>
                                <a:lnTo>
                                  <a:pt x="4068" y="1809"/>
                                </a:lnTo>
                                <a:lnTo>
                                  <a:pt x="4063" y="1809"/>
                                </a:lnTo>
                                <a:lnTo>
                                  <a:pt x="4063" y="2062"/>
                                </a:lnTo>
                                <a:lnTo>
                                  <a:pt x="4063" y="2191"/>
                                </a:lnTo>
                                <a:lnTo>
                                  <a:pt x="4063" y="2239"/>
                                </a:lnTo>
                                <a:lnTo>
                                  <a:pt x="4063" y="2246"/>
                                </a:lnTo>
                                <a:lnTo>
                                  <a:pt x="4068" y="2293"/>
                                </a:lnTo>
                                <a:lnTo>
                                  <a:pt x="4105" y="2384"/>
                                </a:lnTo>
                                <a:lnTo>
                                  <a:pt x="4176" y="2468"/>
                                </a:lnTo>
                                <a:lnTo>
                                  <a:pt x="4223" y="2508"/>
                                </a:lnTo>
                                <a:lnTo>
                                  <a:pt x="4277" y="2545"/>
                                </a:lnTo>
                                <a:lnTo>
                                  <a:pt x="4338" y="2580"/>
                                </a:lnTo>
                                <a:lnTo>
                                  <a:pt x="4406" y="2613"/>
                                </a:lnTo>
                                <a:lnTo>
                                  <a:pt x="4479" y="2643"/>
                                </a:lnTo>
                                <a:lnTo>
                                  <a:pt x="4558" y="2670"/>
                                </a:lnTo>
                                <a:lnTo>
                                  <a:pt x="4642" y="2694"/>
                                </a:lnTo>
                                <a:lnTo>
                                  <a:pt x="4731" y="2715"/>
                                </a:lnTo>
                                <a:lnTo>
                                  <a:pt x="4824" y="2732"/>
                                </a:lnTo>
                                <a:lnTo>
                                  <a:pt x="4921" y="2746"/>
                                </a:lnTo>
                                <a:lnTo>
                                  <a:pt x="5022" y="2757"/>
                                </a:lnTo>
                                <a:lnTo>
                                  <a:pt x="5125" y="2763"/>
                                </a:lnTo>
                                <a:lnTo>
                                  <a:pt x="5249" y="2763"/>
                                </a:lnTo>
                                <a:lnTo>
                                  <a:pt x="5312" y="2763"/>
                                </a:lnTo>
                                <a:lnTo>
                                  <a:pt x="5335" y="2763"/>
                                </a:lnTo>
                                <a:lnTo>
                                  <a:pt x="5339" y="2763"/>
                                </a:lnTo>
                                <a:lnTo>
                                  <a:pt x="5339" y="2484"/>
                                </a:lnTo>
                                <a:lnTo>
                                  <a:pt x="5339" y="2341"/>
                                </a:lnTo>
                                <a:lnTo>
                                  <a:pt x="5339" y="2288"/>
                                </a:lnTo>
                                <a:lnTo>
                                  <a:pt x="5339" y="2281"/>
                                </a:lnTo>
                                <a:lnTo>
                                  <a:pt x="5312" y="2281"/>
                                </a:lnTo>
                                <a:lnTo>
                                  <a:pt x="5286" y="2281"/>
                                </a:lnTo>
                                <a:lnTo>
                                  <a:pt x="5259" y="2281"/>
                                </a:lnTo>
                                <a:lnTo>
                                  <a:pt x="5232" y="2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2728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325">
                                <a:moveTo>
                                  <a:pt x="5049" y="259"/>
                                </a:moveTo>
                                <a:lnTo>
                                  <a:pt x="4622" y="259"/>
                                </a:lnTo>
                                <a:lnTo>
                                  <a:pt x="4622" y="15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23720"/>
                            <a:ext cx="27288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663">
                                <a:moveTo>
                                  <a:pt x="6077" y="921"/>
                                </a:moveTo>
                                <a:lnTo>
                                  <a:pt x="5649" y="921"/>
                                </a:lnTo>
                                <a:lnTo>
                                  <a:pt x="5649" y="15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303200"/>
                            <a:ext cx="7088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407">
                                <a:moveTo>
                                  <a:pt x="6091" y="2296"/>
                                </a:moveTo>
                                <a:lnTo>
                                  <a:pt x="6091" y="2706"/>
                                </a:lnTo>
                                <a:lnTo>
                                  <a:pt x="7193" y="2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50440"/>
                            <a:ext cx="67248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488">
                                <a:moveTo>
                                  <a:pt x="5507" y="2527"/>
                                </a:moveTo>
                                <a:lnTo>
                                  <a:pt x="5507" y="3017"/>
                                </a:lnTo>
                                <a:lnTo>
                                  <a:pt x="6552" y="30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12.45pt;width:157.8pt;height:138.75pt" coordorigin="4053,249" coordsize="3156,2775">
                <v:shape id="shape_0" coordorigin="5232,1765" coordsize="418,516" path="m5338,2284l5232,1765l5647,2249l5573,2262l5496,2272l5417,2279l5338,2284xe" fillcolor="#555555" stroked="f" o:allowincell="f" style="position:absolute;left:5228;top:1765;width:419;height:518;mso-wrap-style:none;v-text-anchor:middle;mso-position-horizontal-relative:page">
                  <v:fill o:detectmouseclick="t" type="solid" color2="#aaaaaa"/>
                  <v:stroke color="#3465a4" joinstyle="round" endcap="flat"/>
                  <w10:wrap type="none"/>
                </v:shape>
                <v:shape id="shape_0" coordorigin="5232,1765" coordsize="418,516" path="m5232,1765l5293,2065l5325,2219l5336,2276l5338,2284l5417,2279l5496,2272l5573,2262l5647,2249l5232,1765xe" stroked="t" o:allowincell="f" style="position:absolute;left:5228;top:1765;width:419;height:51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232,1765" coordsize="1018,482" path="m5647,2249l5232,1765l6243,2027l6188,2064l6128,2099l6061,2131l5988,2161l5910,2188l5827,2212l5739,2232l5647,2249xe" fillcolor="white" stroked="f" o:allowincell="f" style="position:absolute;left:5228;top:1765;width:1023;height:4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232,1765" coordsize="1018,482" path="m5232,1765l5472,2045l5595,2188l5640,2241l5739,2232l5827,2212l5910,2188l5988,2161l6061,2131l6128,2099l6188,2064l6243,2027l5232,1765xe" stroked="t" o:allowincell="f" style="position:absolute;left:5228;top:1765;width:1023;height:48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232,1247" coordsize="1170,778" path="m6243,2025l5232,1765l5232,1247l5333,1249l5431,1255l5527,1264l5620,1277l5709,1292l5794,1311l5876,1333l5953,1357l6025,1384l6092,1414l6153,1445l6208,1479l6258,1515l6336,1593l6385,1676l6402,1765l6391,1834l6361,1900l6311,1964l6243,2025xe" fillcolor="#c6c6c6" stroked="f" o:allowincell="f" style="position:absolute;left:5228;top:1245;width:1176;height:782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5232,1247" coordsize="1170,778" path="m6243,2025l6311,1964l6361,1900l6391,1834l6402,1765l6398,1720l6364,1634l6300,1553l6208,1479l6153,1445l6092,1414l6025,1384l5953,1357l5876,1333l5794,1311l5709,1292l5620,1277l5527,1264l5431,1255l5333,1249l5232,1247l5232,1546l5232,1700l5232,1757l5232,1765l6243,2025xe" stroked="t" o:allowincell="f" style="position:absolute;left:5228;top:1245;width:1176;height:78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4063,1248" coordsize="1282,1034" path="m5345,2281l5232,2281l5131,2279l5033,2273l4937,2264l4844,2252l4755,2236l4670,2217l4588,2196l4511,2171l4439,2144l4373,2115l4311,2083l4256,2049l4207,2013l4129,1936l4080,1853l4063,1765l4067,1720l4101,1634l4164,1553l4256,1479l4311,1445l4373,1414l4439,1384l4511,1357l4588,1333l4670,1311l4755,1292l4844,1277l4937,1264l5033,1255l5131,1249l5232,1248l5232,1765l5345,2281xe" fillcolor="#9c9c9c" stroked="f" o:allowincell="f" style="position:absolute;left:4053;top:1245;width:1289;height:1040;mso-wrap-style:none;v-text-anchor:middle;mso-position-horizontal-relative:page">
                  <v:fill o:detectmouseclick="t" type="solid" color2="#636363"/>
                  <v:stroke color="#3465a4" joinstyle="round" endcap="flat"/>
                  <w10:wrap type="none"/>
                </v:shape>
                <v:shape id="shape_0" coordorigin="4063,1248" coordsize="1282,1034" path="m4063,1765l4080,1853l4129,1936l4207,2013l4256,2049l4311,2083l4373,2115l4439,2144l4511,2171l4588,2196l4670,2217l4755,2236l4844,2252l4937,2264l5033,2273l5131,2279l5232,2281l5259,2281l5286,2281l5315,2281l5345,2281l5279,1982l5246,1829l5234,1773l5232,1765l5232,1466l5232,1312l5232,1256l5232,1248l5131,1249l5033,1255l4937,1264l4844,1277l4755,1292l4670,1311l4588,1333l4511,1357l4439,1384l4373,1414l4311,1445l4256,1479l4207,1515l4129,1593l4080,1676l4067,1720l4063,1765xe" stroked="t" o:allowincell="f" style="position:absolute;left:4053;top:1245;width:1289;height:104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339,2246" coordsize="311,518" path="m5339,2763l5339,2281l5419,2276l5498,2269l5575,2259l5649,2246l5649,2733l5575,2743l5498,2752l5419,2758l5339,2763xe" fillcolor="#555555" stroked="f" o:allowincell="f" style="position:absolute;left:5336;top:2250;width:311;height:520;mso-wrap-style:none;v-text-anchor:middle;mso-position-horizontal-relative:page">
                  <v:fill o:detectmouseclick="t" type="solid" color2="#aaaaaa"/>
                  <v:stroke color="#3465a4" joinstyle="round" endcap="flat"/>
                  <w10:wrap type="none"/>
                </v:shape>
                <v:shape id="shape_0" coordorigin="5339,2246" coordsize="311,518" path="m5339,2281l5339,2560l5339,2703l5339,2756l5339,2763l5419,2758l5498,2752l5575,2743l5649,2733l5649,2451l5649,2307l5649,2254l5649,2246l5575,2259l5498,2269l5419,2276l5339,2281xe" stroked="t" o:allowincell="f" style="position:absolute;left:5336;top:2250;width:311;height:52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649,2025" coordsize="600,704" path="m5665,2728l5649,2728l5649,2246l5743,2229l5831,2209l5915,2185l5993,2158l6066,2129l6133,2097l6194,2062l6249,2025l6249,2507l6196,2544l6137,2578l6071,2610l5999,2640l5922,2667l5841,2691l5755,2711l5665,2728xe" fillcolor="white" stroked="f" o:allowincell="f" style="position:absolute;left:5649;top:2028;width:602;height:7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649,2025" coordsize="600,704" path="m5649,2246l5649,2525l5649,2668l5649,2721l5649,2728l5665,2728l5755,2711l5841,2691l5922,2667l5999,2640l6071,2610l6137,2578l6196,2544l6249,2507l6249,2229l6249,2085l6249,2033l6249,2025l6194,2062l6133,2097l6066,2129l5993,2158l5915,2185l5831,2209l5743,2229l5649,2246xe" stroked="t" o:allowincell="f" style="position:absolute;left:5649;top:2028;width:602;height:70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6249,1809" coordsize="153,699" path="m6249,2507l6249,2025l6304,1975l6348,1923l6379,1868l6397,1809l6402,1809l6402,2246l6391,2317l6362,2384l6314,2448l6249,2507xe" fillcolor="#c6c6c6" stroked="f" o:allowincell="f" style="position:absolute;left:6252;top:1811;width:152;height:703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6249,1809" coordsize="153,699" path="m6249,2025l6249,2304l6249,2447l6249,2500l6249,2507l6314,2448l6362,2384l6391,2317l6402,2246l6402,1993l6402,1864l6402,1816l6402,1809l6397,1809l6379,1868l6348,1923l6304,1975l6249,2025xe" stroked="t" o:allowincell="f" style="position:absolute;left:6252;top:1811;width:152;height:70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4063,1809" coordsize="1276,954" path="m5339,2763l5125,2763l5022,2757l4921,2746l4824,2732l4731,2715l4642,2694l4558,2670l4479,2643l4406,2613l4338,2580l4277,2545l4223,2508l4176,2468l4105,2384l4068,2293l4063,2246l4063,1809l4068,1809l4081,1853l4101,1895l4165,1976l4257,2050l4313,2084l4374,2115l4441,2145l4513,2172l4589,2196l4671,2218l4756,2236l4845,2252l4938,2264l5033,2273l5131,2279l5232,2281l5339,2281l5339,2763xe" fillcolor="#9c9c9c" stroked="f" o:allowincell="f" style="position:absolute;left:4053;top:1811;width:1283;height:959;mso-wrap-style:none;v-text-anchor:middle;mso-position-horizontal-relative:page">
                  <v:fill o:detectmouseclick="t" type="solid" color2="#636363"/>
                  <v:stroke color="#3465a4" joinstyle="round" endcap="flat"/>
                  <w10:wrap type="none"/>
                </v:shape>
                <v:shape id="shape_0" coordorigin="4063,1809" coordsize="1276,954" path="m5232,2281l5131,2279l5033,2273l4938,2264l4845,2252l4756,2236l4671,2218l4589,2196l4513,2172l4441,2145l4374,2115l4313,2084l4257,2050l4208,2014l4130,1937l4081,1853l4068,1809l4063,1809l4063,2062l4063,2191l4063,2239l4063,2246l4068,2293l4105,2384l4176,2468l4223,2508l4277,2545l4338,2580l4406,2613l4479,2643l4558,2670l4642,2694l4731,2715l4824,2732l4921,2746l5022,2757l5125,2763l5249,2763l5312,2763l5335,2763l5339,2763l5339,2484l5339,2341l5339,2288l5339,2281l5312,2281l5286,2281l5259,2281l5232,2281xe" stroked="t" o:allowincell="f" style="position:absolute;left:4053;top:1811;width:1283;height:95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4622,259" coordsize="428,1325" path="m5049,259l4622,259l4622,1583e" stroked="t" o:allowincell="f" style="position:absolute;left:4615;top:249;width:429;height:133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649,921" coordsize="428,663" path="m6077,921l5649,921l5649,1583e" stroked="t" o:allowincell="f" style="position:absolute;left:5649;top:916;width:429;height:66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6091,2296" coordsize="1109,407" path="m6091,2296l6091,2706l7193,2706e" stroked="t" o:allowincell="f" style="position:absolute;left:6093;top:2301;width:1115;height:40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507,2527" coordsize="1053,488" path="m5507,2527l5507,3017l6552,3017e" stroked="t" o:allowincell="f" style="position:absolute;left:5505;top:2533;width:1058;height:49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>белки</w:t>
      </w:r>
    </w:p>
    <w:p>
      <w:pPr>
        <w:pStyle w:val="TextBody"/>
        <w:spacing w:lineRule="auto" w:line="206" w:before="170" w:after="0"/>
        <w:ind w:left="5797" w:right="3163" w:hanging="0"/>
        <w:rPr/>
      </w:pPr>
      <w:r>
        <w:rPr/>
        <w:t>нуклеиновые</w:t>
      </w:r>
      <w:r>
        <w:rPr>
          <w:spacing w:val="-57"/>
        </w:rPr>
        <w:t xml:space="preserve"> </w:t>
      </w:r>
      <w:r>
        <w:rPr/>
        <w:t>кислот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91" w:after="0"/>
        <w:ind w:left="4711" w:right="752" w:hanging="0"/>
        <w:jc w:val="center"/>
        <w:rPr/>
      </w:pPr>
      <w:r>
        <w:rPr/>
        <w:t>углеводы</w:t>
      </w:r>
    </w:p>
    <w:p>
      <w:pPr>
        <w:pStyle w:val="TextBody"/>
        <w:spacing w:before="25" w:after="0"/>
        <w:ind w:left="4711" w:right="2369" w:hanging="0"/>
        <w:jc w:val="center"/>
        <w:rPr/>
      </w:pPr>
      <w:r>
        <w:rPr/>
        <w:t>жиры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81" w:leader="none"/>
        </w:tabs>
        <w:spacing w:before="214" w:after="0"/>
        <w:ind w:left="0" w:hanging="42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1150</wp:posOffset>
                </wp:positionH>
                <wp:positionV relativeFrom="paragraph">
                  <wp:posOffset>311150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4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е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%?</w:t>
      </w:r>
    </w:p>
    <w:p>
      <w:pPr>
        <w:pStyle w:val="TextBody"/>
        <w:tabs>
          <w:tab w:val="clear" w:pos="720"/>
          <w:tab w:val="left" w:pos="1021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960" w:leader="none"/>
        </w:tabs>
        <w:spacing w:before="96" w:after="0"/>
        <w:rPr/>
      </w:pPr>
      <w:r>
        <w:rPr/>
        <w:t>Прочитайте</w:t>
      </w:r>
      <w:r>
        <w:rPr>
          <w:spacing w:val="-4"/>
        </w:rPr>
        <w:t xml:space="preserve"> </w:t>
      </w:r>
      <w:r>
        <w:rPr/>
        <w:t>текст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ите</w:t>
      </w:r>
      <w:r>
        <w:rPr>
          <w:spacing w:val="-4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20"/>
          <w:tab w:val="left" w:pos="960" w:leader="none"/>
        </w:tabs>
        <w:spacing w:before="96" w:after="0"/>
        <w:ind w:left="13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Бурый медведь – хищное животное, распространённое на территории Сев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ерики и Евразии. (2)Медведь предпочитает г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са, хотя часто встречается 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ых местах. (3)Тело у него мощное, с высокой холкой; голова массивная с небольши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ш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во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отк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р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)Медведи территориальны, в</w:t>
      </w:r>
      <w:r>
        <w:rPr>
          <w:spacing w:val="2"/>
          <w:position w:val="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мечаю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ховы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тк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 «задирами» – царапинами на деревьях. (5)Воспитанием потомства занимается самка: ча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ёныш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рж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д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апрошлогод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ёныш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6)Бу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ве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яд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/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ал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убик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рошка, брусник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425" w:leader="none"/>
        </w:tabs>
        <w:spacing w:lineRule="auto" w:line="235"/>
        <w:ind w:left="0" w:right="22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1150</wp:posOffset>
                </wp:positionH>
                <wp:positionV relativeFrom="paragraph">
                  <wp:posOffset>412115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7.1.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едложения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исываютс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еденческие </w:t>
      </w:r>
      <w:r>
        <w:rPr/>
        <w:t>признаки (особенности поведения в брачный период, характер заботы о потомстве) бурого медведя? 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мера выбранных предложений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 Сделай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ус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60" w:right="5233" w:hanging="0"/>
        <w:jc w:val="both"/>
        <w:rPr/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3997960</wp:posOffset>
            </wp:positionH>
            <wp:positionV relativeFrom="paragraph">
              <wp:posOffset>-69850</wp:posOffset>
            </wp:positionV>
            <wp:extent cx="2976880" cy="1981835"/>
            <wp:effectExtent l="0" t="0" r="0" b="0"/>
            <wp:wrapNone/>
            <wp:docPr id="3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растет брусник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57" w:leader="none"/>
          <w:tab w:val="left" w:pos="4415" w:leader="none"/>
          <w:tab w:val="left" w:pos="5376" w:leader="none"/>
        </w:tabs>
        <w:spacing w:before="137" w:after="0"/>
        <w:ind w:left="960" w:right="5233" w:hanging="0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брусники</w:t>
        <w:tab/>
        <w:t>указывает</w:t>
        <w:tab/>
        <w:t>на</w:t>
        <w:tab/>
      </w:r>
      <w:r>
        <w:rPr>
          <w:spacing w:val="-1"/>
        </w:rPr>
        <w:t>её</w:t>
      </w:r>
      <w:r>
        <w:rPr>
          <w:spacing w:val="-58"/>
        </w:rPr>
        <w:t xml:space="preserve"> </w:t>
      </w:r>
      <w:r>
        <w:rPr/>
        <w:t>приспособленность к жизни в условиях этой</w:t>
      </w:r>
      <w:r>
        <w:rPr>
          <w:spacing w:val="1"/>
        </w:rPr>
        <w:t xml:space="preserve"> </w:t>
      </w:r>
      <w:r>
        <w:rPr/>
        <w:t>среды? Ответ</w:t>
      </w:r>
      <w:r>
        <w:rPr>
          <w:spacing w:val="-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530" w:leader="none"/>
        </w:tabs>
        <w:spacing w:before="200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9" w:after="0"/>
        <w:ind w:left="960" w:right="5234" w:hanging="0"/>
        <w:jc w:val="both"/>
        <w:rPr/>
      </w:pPr>
      <w:r>
        <w:rPr/>
        <w:t>В)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кладывают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57"/>
        </w:rPr>
        <w:t xml:space="preserve"> </w:t>
      </w:r>
      <w:r>
        <w:rPr/>
        <w:t>медведем и брусникой в природе?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380" w:right="700" w:gutter="0" w:header="424" w:top="1500" w:footer="405" w:bottom="6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1150</wp:posOffset>
                </wp:positionH>
                <wp:positionV relativeFrom="paragraph">
                  <wp:posOffset>-135255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0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80" w:after="0"/>
        <w:ind w:left="960" w:right="224" w:hanging="0"/>
        <w:rPr>
          <w:i/>
          <w:i/>
        </w:rPr>
      </w:pPr>
      <w:r>
        <w:rPr/>
        <w:t>Заполните</w:t>
      </w:r>
      <w:r>
        <w:rPr>
          <w:spacing w:val="31"/>
        </w:rPr>
        <w:t xml:space="preserve"> </w:t>
      </w:r>
      <w:r>
        <w:rPr/>
        <w:t>пустые</w:t>
      </w:r>
      <w:r>
        <w:rPr>
          <w:spacing w:val="30"/>
        </w:rPr>
        <w:t xml:space="preserve"> </w:t>
      </w:r>
      <w:r>
        <w:rPr/>
        <w:t>ячейки</w:t>
      </w:r>
      <w:r>
        <w:rPr>
          <w:spacing w:val="30"/>
        </w:rPr>
        <w:t xml:space="preserve"> </w:t>
      </w:r>
      <w:r>
        <w:rPr/>
        <w:t>на</w:t>
      </w:r>
      <w:r>
        <w:rPr>
          <w:spacing w:val="89"/>
        </w:rPr>
        <w:t xml:space="preserve"> </w:t>
      </w:r>
      <w:r>
        <w:rPr/>
        <w:t>схеме</w:t>
      </w:r>
      <w:r>
        <w:rPr>
          <w:i/>
        </w:rPr>
        <w:t>,</w:t>
      </w:r>
      <w:r>
        <w:rPr>
          <w:i/>
          <w:spacing w:val="90"/>
        </w:rPr>
        <w:t xml:space="preserve"> </w:t>
      </w:r>
      <w:r>
        <w:rPr/>
        <w:t>выбрав</w:t>
      </w:r>
      <w:r>
        <w:rPr>
          <w:spacing w:val="90"/>
        </w:rPr>
        <w:t xml:space="preserve"> </w:t>
      </w:r>
      <w:r>
        <w:rPr/>
        <w:t>необходимые</w:t>
      </w:r>
      <w:r>
        <w:rPr>
          <w:spacing w:val="90"/>
        </w:rPr>
        <w:t xml:space="preserve"> </w:t>
      </w:r>
      <w:r>
        <w:rPr/>
        <w:t>слова</w:t>
      </w:r>
      <w:r>
        <w:rPr>
          <w:spacing w:val="90"/>
        </w:rPr>
        <w:t xml:space="preserve"> </w:t>
      </w:r>
      <w:r>
        <w:rPr/>
        <w:t>и</w:t>
      </w:r>
      <w:r>
        <w:rPr>
          <w:i/>
        </w:rPr>
        <w:t>/</w:t>
      </w:r>
      <w:r>
        <w:rPr/>
        <w:t>или</w:t>
      </w:r>
      <w:r>
        <w:rPr>
          <w:spacing w:val="90"/>
        </w:rPr>
        <w:t xml:space="preserve"> </w:t>
      </w:r>
      <w:r>
        <w:rPr/>
        <w:t>словосочетания</w:t>
      </w:r>
      <w:r>
        <w:rPr>
          <w:spacing w:val="-57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приведённого</w:t>
      </w:r>
      <w:r>
        <w:rPr>
          <w:spacing w:val="-13"/>
        </w:rPr>
        <w:t xml:space="preserve"> </w:t>
      </w:r>
      <w:r>
        <w:rPr/>
        <w:t>списка</w:t>
      </w:r>
      <w:r>
        <w:rPr>
          <w:i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5610</wp:posOffset>
                </wp:positionH>
                <wp:positionV relativeFrom="paragraph">
                  <wp:posOffset>121285</wp:posOffset>
                </wp:positionV>
                <wp:extent cx="88900" cy="1962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/>
                              <w:rPr>
                                <w:b/>
                                <w:b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45pt;mso-wrap-distance-left:9.05pt;mso-wrap-distance-right:9.05pt;mso-wrap-distance-top:0pt;mso-wrap-distance-bottom:0pt;margin-top:9.55pt;mso-position-vertical-relative:text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/>
                        <w:rPr>
                          <w:b/>
                          <w:b/>
                          <w:w w:val="99"/>
                          <w:sz w:val="28"/>
                        </w:rPr>
                      </w:pPr>
                      <w:r>
                        <w:rPr>
                          <w:b/>
                          <w:w w:val="99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ind w:left="973" w:hanging="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781550</wp:posOffset>
                </wp:positionH>
                <wp:positionV relativeFrom="paragraph">
                  <wp:posOffset>1062990</wp:posOffset>
                </wp:positionV>
                <wp:extent cx="2164715" cy="1449705"/>
                <wp:effectExtent l="3810" t="889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49720"/>
                          <a:chOff x="0" y="0"/>
                          <a:chExt cx="2164680" cy="144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6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62680"/>
                            <a:ext cx="1634400" cy="887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83.7pt;width:170.45pt;height:114.15pt" coordorigin="7530,1674" coordsize="3409,2283">
                <v:line id="shape_0" from="7530,1674" to="9749,2560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365;top:2560;width:2573;height:1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921125</wp:posOffset>
                </wp:positionH>
                <wp:positionV relativeFrom="paragraph">
                  <wp:posOffset>1056005</wp:posOffset>
                </wp:positionV>
                <wp:extent cx="0" cy="55626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3.15pt" to="308.75pt,126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Суслик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есец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рликова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ерёз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ерблюжь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олючк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устыня.</w:t>
      </w:r>
    </w:p>
    <w:p>
      <w:pPr>
        <w:pStyle w:val="TextBody"/>
        <w:spacing w:before="9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44395"/>
                <wp:effectExtent l="9525" t="9525" r="9525" b="9525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44520"/>
                          <a:chOff x="0" y="0"/>
                          <a:chExt cx="4338360" cy="2144520"/>
                        </a:xfrm>
                      </wpg:grpSpPr>
                      <wps:wsp>
                        <wps:cNvSpPr/>
                        <wps:spPr>
                          <a:xfrm flipH="1">
                            <a:off x="805320" y="700920"/>
                            <a:ext cx="1350000" cy="56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61080"/>
                            <a:ext cx="25304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0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6268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pt;height:168.85pt" coordorigin="1340,278" coordsize="6832,3377">
                <v:line id="shape_0" from="2608,1382" to="4733,2264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64;width:3984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64;width:2561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rPr>
          <w:i/>
          <w:i/>
        </w:rPr>
      </w:pPr>
      <w:r>
        <w:rPr>
          <w:i/>
        </w:rPr>
      </w:r>
    </w:p>
    <w:p>
      <w:pPr>
        <w:pStyle w:val="TextBody"/>
        <w:spacing w:before="90" w:after="0"/>
        <w:ind w:left="960" w:right="193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98550</wp:posOffset>
                </wp:positionH>
                <wp:positionV relativeFrom="paragraph">
                  <wp:posOffset>-699135</wp:posOffset>
                </wp:positionV>
                <wp:extent cx="11430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55.05pt" to="176.45pt,-55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99430</wp:posOffset>
                </wp:positionH>
                <wp:positionV relativeFrom="paragraph">
                  <wp:posOffset>-699135</wp:posOffset>
                </wp:positionV>
                <wp:extent cx="114300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55.05pt" to="530.85pt,-55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4">
            <wp:simplePos x="0" y="0"/>
            <wp:positionH relativeFrom="page">
              <wp:posOffset>5532120</wp:posOffset>
            </wp:positionH>
            <wp:positionV relativeFrom="paragraph">
              <wp:posOffset>59055</wp:posOffset>
            </wp:positionV>
            <wp:extent cx="1433830" cy="1433830"/>
            <wp:effectExtent l="0" t="0" r="0" b="0"/>
            <wp:wrapNone/>
            <wp:docPr id="44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37"/>
        </w:rPr>
        <w:t xml:space="preserve"> </w:t>
      </w:r>
      <w:r>
        <w:rPr/>
        <w:t>Вы</w:t>
      </w:r>
      <w:r>
        <w:rPr>
          <w:spacing w:val="38"/>
        </w:rPr>
        <w:t xml:space="preserve"> </w:t>
      </w:r>
      <w:r>
        <w:rPr/>
        <w:t>думаете,</w:t>
      </w:r>
      <w:r>
        <w:rPr>
          <w:spacing w:val="39"/>
        </w:rPr>
        <w:t xml:space="preserve"> </w:t>
      </w:r>
      <w:r>
        <w:rPr/>
        <w:t>какое</w:t>
      </w:r>
      <w:r>
        <w:rPr>
          <w:spacing w:val="39"/>
        </w:rPr>
        <w:t xml:space="preserve"> </w:t>
      </w:r>
      <w:r>
        <w:rPr/>
        <w:t>правило</w:t>
      </w:r>
      <w:r>
        <w:rPr>
          <w:spacing w:val="38"/>
        </w:rPr>
        <w:t xml:space="preserve"> </w:t>
      </w:r>
      <w:r>
        <w:rPr/>
        <w:t>устанавливается</w:t>
      </w:r>
      <w:r>
        <w:rPr>
          <w:spacing w:val="39"/>
        </w:rPr>
        <w:t xml:space="preserve"> </w:t>
      </w:r>
      <w:r>
        <w:rPr/>
        <w:t>изображённым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w:rPr/>
        <w:t>Напишите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ответе</w:t>
      </w:r>
      <w:r>
        <w:rPr>
          <w:spacing w:val="48"/>
        </w:rPr>
        <w:t xml:space="preserve"> </w:t>
      </w:r>
      <w:r>
        <w:rPr/>
        <w:t>это</w:t>
      </w:r>
      <w:r>
        <w:rPr>
          <w:spacing w:val="47"/>
        </w:rPr>
        <w:t xml:space="preserve"> </w:t>
      </w:r>
      <w:r>
        <w:rPr/>
        <w:t>правило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укажите</w:t>
      </w:r>
      <w:r>
        <w:rPr>
          <w:spacing w:val="47"/>
        </w:rPr>
        <w:t xml:space="preserve"> </w:t>
      </w:r>
      <w:r>
        <w:rPr/>
        <w:t>место,</w:t>
      </w:r>
      <w:r>
        <w:rPr>
          <w:spacing w:val="47"/>
        </w:rPr>
        <w:t xml:space="preserve"> </w:t>
      </w:r>
      <w:r>
        <w:rPr/>
        <w:t>где</w:t>
      </w:r>
      <w:r>
        <w:rPr>
          <w:spacing w:val="47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80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150</wp:posOffset>
                </wp:positionH>
                <wp:positionV relativeFrom="paragraph">
                  <wp:posOffset>-31750</wp:posOffset>
                </wp:positionV>
                <wp:extent cx="323850" cy="323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4495800" cy="1270"/>
                <wp:effectExtent l="3175" t="3175" r="381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180"/>
                              </a:moveTo>
                              <a:lnTo>
                                <a:pt x="842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7080,0" path="m1340,180l8420,180e" stroked="t" o:allowincell="f" style="position:absolute;margin-left:67pt;margin-top:9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377190</wp:posOffset>
                </wp:positionV>
                <wp:extent cx="4495800" cy="1270"/>
                <wp:effectExtent l="3175" t="3175" r="381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594"/>
                              </a:moveTo>
                              <a:lnTo>
                                <a:pt x="8420" y="5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594" coordsize="7080,0" path="m1340,594l8420,594e" stroked="t" o:allowincell="f" style="position:absolute;margin-left:67pt;margin-top:29.7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639445</wp:posOffset>
                </wp:positionV>
                <wp:extent cx="6096000" cy="1270"/>
                <wp:effectExtent l="3175" t="3175" r="381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007"/>
                              </a:moveTo>
                              <a:lnTo>
                                <a:pt x="10940" y="10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007" coordsize="9600,0" path="m1340,1007l10940,1007e" stroked="t" o:allowincell="f" style="position:absolute;margin-left:67pt;margin-top:50.3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94" w:after="0"/>
        <w:ind w:left="960" w:right="4508" w:hanging="0"/>
        <w:jc w:val="both"/>
        <w:rPr/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4388485</wp:posOffset>
            </wp:positionH>
            <wp:positionV relativeFrom="paragraph">
              <wp:posOffset>61595</wp:posOffset>
            </wp:positionV>
            <wp:extent cx="2583180" cy="1943100"/>
            <wp:effectExtent l="0" t="0" r="0" b="0"/>
            <wp:wrapNone/>
            <wp:docPr id="5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6070</wp:posOffset>
                </wp:positionH>
                <wp:positionV relativeFrom="paragraph">
                  <wp:posOffset>55245</wp:posOffset>
                </wp:positionV>
                <wp:extent cx="333375" cy="333375"/>
                <wp:effectExtent l="0" t="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5"/>
                                </a:moveTo>
                                <a:lnTo>
                                  <a:pt x="676" y="104"/>
                                </a:lnTo>
                                <a:lnTo>
                                  <a:pt x="616" y="130"/>
                                </a:lnTo>
                                <a:lnTo>
                                  <a:pt x="564" y="170"/>
                                </a:lnTo>
                                <a:lnTo>
                                  <a:pt x="524" y="222"/>
                                </a:lnTo>
                                <a:lnTo>
                                  <a:pt x="499" y="283"/>
                                </a:lnTo>
                                <a:lnTo>
                                  <a:pt x="490" y="350"/>
                                </a:lnTo>
                                <a:lnTo>
                                  <a:pt x="499" y="418"/>
                                </a:lnTo>
                                <a:lnTo>
                                  <a:pt x="524" y="479"/>
                                </a:lnTo>
                                <a:lnTo>
                                  <a:pt x="564" y="530"/>
                                </a:lnTo>
                                <a:lnTo>
                                  <a:pt x="616" y="570"/>
                                </a:lnTo>
                                <a:lnTo>
                                  <a:pt x="676" y="596"/>
                                </a:lnTo>
                                <a:lnTo>
                                  <a:pt x="744" y="605"/>
                                </a:lnTo>
                                <a:lnTo>
                                  <a:pt x="812" y="596"/>
                                </a:lnTo>
                                <a:lnTo>
                                  <a:pt x="873" y="570"/>
                                </a:lnTo>
                                <a:lnTo>
                                  <a:pt x="925" y="530"/>
                                </a:lnTo>
                                <a:lnTo>
                                  <a:pt x="965" y="479"/>
                                </a:lnTo>
                                <a:lnTo>
                                  <a:pt x="991" y="418"/>
                                </a:lnTo>
                                <a:lnTo>
                                  <a:pt x="1000" y="350"/>
                                </a:lnTo>
                                <a:lnTo>
                                  <a:pt x="991" y="283"/>
                                </a:lnTo>
                                <a:lnTo>
                                  <a:pt x="965" y="222"/>
                                </a:lnTo>
                                <a:lnTo>
                                  <a:pt x="925" y="170"/>
                                </a:lnTo>
                                <a:lnTo>
                                  <a:pt x="873" y="130"/>
                                </a:lnTo>
                                <a:lnTo>
                                  <a:pt x="812" y="104"/>
                                </a:lnTo>
                                <a:lnTo>
                                  <a:pt x="744" y="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0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5pt;width:26.25pt;height:26.25pt" coordorigin="482,87" coordsize="525,525">
                <v:shape id="shape_0" coordorigin="490,95" coordsize="510,510" path="m744,95l676,104l616,130l564,170l524,222l499,283l490,350l499,418l524,479l564,530l616,570l676,596l744,605l812,596l873,570l925,530l965,479l991,418l1000,350l991,283l965,222l925,170l873,130l812,104l744,95xe" stroked="t" o:allowincell="f" style="position:absolute;left:490;top:95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0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фотографии изображён представитель одной из</w:t>
      </w:r>
      <w:r>
        <w:rPr>
          <w:spacing w:val="1"/>
        </w:rPr>
        <w:t xml:space="preserve"> </w:t>
      </w:r>
      <w:r>
        <w:rPr/>
        <w:t>профессий, связанных с биологией. Определите эту</w:t>
      </w:r>
      <w:r>
        <w:rPr>
          <w:spacing w:val="-57"/>
        </w:rPr>
        <w:t xml:space="preserve"> </w:t>
      </w:r>
      <w:r>
        <w:rPr/>
        <w:t>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3530</wp:posOffset>
                </wp:positionH>
                <wp:positionV relativeFrom="paragraph">
                  <wp:posOffset>-64135</wp:posOffset>
                </wp:positionV>
                <wp:extent cx="323850" cy="3238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5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4508" w:hanging="0"/>
        <w:jc w:val="both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 работа</w:t>
      </w:r>
      <w:r>
        <w:rPr>
          <w:spacing w:val="-1"/>
        </w:rPr>
        <w:t xml:space="preserve"> </w:t>
      </w:r>
      <w:r>
        <w:rPr/>
        <w:t>полезна обществ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021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1150</wp:posOffset>
                </wp:positionH>
                <wp:positionV relativeFrom="paragraph">
                  <wp:posOffset>-17780</wp:posOffset>
                </wp:positionV>
                <wp:extent cx="323850" cy="3238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11150</wp:posOffset>
                </wp:positionH>
                <wp:positionV relativeFrom="paragraph">
                  <wp:posOffset>117475</wp:posOffset>
                </wp:positionV>
                <wp:extent cx="323850" cy="32385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50900</wp:posOffset>
                </wp:positionH>
                <wp:positionV relativeFrom="paragraph">
                  <wp:posOffset>190500</wp:posOffset>
                </wp:positionV>
                <wp:extent cx="5867400" cy="1270"/>
                <wp:effectExtent l="3175" t="3175" r="3810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300"/>
                              </a:moveTo>
                              <a:lnTo>
                                <a:pt x="10580" y="3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00" coordsize="9240,0" path="m1340,300l10580,300e" stroked="t" o:allowincell="f" style="position:absolute;margin-left:67pt;margin-top:1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exact" w:line="20"/>
        <w:ind w:left="955" w:hanging="0"/>
        <w:rPr/>
      </w:pPr>
      <w:r>
        <w:rPr/>
        <mc:AlternateContent>
          <mc:Choice Requires="wpg">
            <w:drawing>
              <wp:inline distT="0" distB="0" distL="0" distR="0">
                <wp:extent cx="5867400" cy="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0"/>
                          <a:chOff x="0" y="0"/>
                          <a:chExt cx="5867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0pt" coordorigin="0,0" coordsize="9239,0">
                <v:line id="shape_0" from="0,0" to="923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ragraph">
                  <wp:posOffset>183515</wp:posOffset>
                </wp:positionV>
                <wp:extent cx="5867400" cy="1270"/>
                <wp:effectExtent l="3175" t="3175" r="381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89"/>
                              </a:moveTo>
                              <a:lnTo>
                                <a:pt x="10580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89" coordsize="9240,0" path="m1340,289l10580,289e" stroked="t" o:allowincell="f" style="position:absolute;margin-left:67pt;margin-top:14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ragraph">
                  <wp:posOffset>170815</wp:posOffset>
                </wp:positionV>
                <wp:extent cx="5867400" cy="1270"/>
                <wp:effectExtent l="3175" t="3175" r="3810" b="19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69"/>
                              </a:moveTo>
                              <a:lnTo>
                                <a:pt x="10580" y="2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69" coordsize="9240,0" path="m1340,269l10580,269e" stroked="t" o:allowincell="f" style="position:absolute;margin-left:67pt;margin-top:13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1150</wp:posOffset>
              </wp:positionH>
              <wp:positionV relativeFrom="page">
                <wp:posOffset>1019810</wp:posOffset>
              </wp:positionV>
              <wp:extent cx="323850" cy="32385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6"/>
                            </a:moveTo>
                            <a:lnTo>
                              <a:pt x="676" y="1615"/>
                            </a:lnTo>
                            <a:lnTo>
                              <a:pt x="616" y="1641"/>
                            </a:lnTo>
                            <a:lnTo>
                              <a:pt x="564" y="1681"/>
                            </a:lnTo>
                            <a:lnTo>
                              <a:pt x="524" y="1732"/>
                            </a:lnTo>
                            <a:lnTo>
                              <a:pt x="499" y="1793"/>
                            </a:lnTo>
                            <a:lnTo>
                              <a:pt x="490" y="1861"/>
                            </a:lnTo>
                            <a:lnTo>
                              <a:pt x="499" y="1929"/>
                            </a:lnTo>
                            <a:lnTo>
                              <a:pt x="524" y="1989"/>
                            </a:lnTo>
                            <a:lnTo>
                              <a:pt x="564" y="2041"/>
                            </a:lnTo>
                            <a:lnTo>
                              <a:pt x="616" y="2081"/>
                            </a:lnTo>
                            <a:lnTo>
                              <a:pt x="676" y="2106"/>
                            </a:lnTo>
                            <a:lnTo>
                              <a:pt x="744" y="2116"/>
                            </a:lnTo>
                            <a:lnTo>
                              <a:pt x="812" y="2106"/>
                            </a:lnTo>
                            <a:lnTo>
                              <a:pt x="873" y="2081"/>
                            </a:lnTo>
                            <a:lnTo>
                              <a:pt x="925" y="2041"/>
                            </a:lnTo>
                            <a:lnTo>
                              <a:pt x="965" y="1989"/>
                            </a:lnTo>
                            <a:lnTo>
                              <a:pt x="991" y="1929"/>
                            </a:lnTo>
                            <a:lnTo>
                              <a:pt x="1000" y="1861"/>
                            </a:lnTo>
                            <a:lnTo>
                              <a:pt x="991" y="1793"/>
                            </a:lnTo>
                            <a:lnTo>
                              <a:pt x="965" y="1732"/>
                            </a:lnTo>
                            <a:lnTo>
                              <a:pt x="925" y="1681"/>
                            </a:lnTo>
                            <a:lnTo>
                              <a:pt x="873" y="1641"/>
                            </a:lnTo>
                            <a:lnTo>
                              <a:pt x="812" y="1615"/>
                            </a:lnTo>
                            <a:lnTo>
                              <a:pt x="744" y="1606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6" coordsize="510,510" path="m744,1606l676,1615l616,1641l564,1681l524,1732l499,1793l490,1861l499,1929l524,1989l564,2041l616,2081l676,2106l744,2116l812,2106l873,2081l925,2041l965,1989l991,1929l1000,1861l991,1793l965,1732l925,1681l873,1641l812,1615l744,1606xe" stroked="t" o:allowincell="f" style="position:absolute;margin-left:24.5pt;margin-top:80.3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139" w:hanging="17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6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1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4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6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960" w:hanging="51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19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960" w:hanging="46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5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778" w:right="293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7:00Z</dcterms:created>
  <dc:creator>Лариса</dc:creator>
  <dc:description/>
  <cp:keywords/>
  <dc:language>en-US</dc:language>
  <cp:lastModifiedBy>vorogbyanova_o</cp:lastModifiedBy>
  <dcterms:modified xsi:type="dcterms:W3CDTF">2021-09-02T08:27:00Z</dcterms:modified>
  <cp:revision>15</cp:revision>
  <dc:subject/>
  <dc:title/>
</cp:coreProperties>
</file>