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9270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324                   2) 2442                   3) 3343                  4) 44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09270</wp:posOffset>
                </wp:positionH>
                <wp:positionV relativeFrom="paragraph">
                  <wp:posOffset>85090</wp:posOffset>
                </wp:positionV>
                <wp:extent cx="371475" cy="314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6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 xml:space="preserve">В упаковке по 18 фломастеров. Сколько фломастеров можно взять, не вскрывая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88                       2) 72                      3) 92                      4)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72515</wp:posOffset>
            </wp:positionH>
            <wp:positionV relativeFrom="paragraph">
              <wp:posOffset>151130</wp:posOffset>
            </wp:positionV>
            <wp:extent cx="961390" cy="339725"/>
            <wp:effectExtent l="0" t="0" r="0" b="0"/>
            <wp:wrapTight wrapText="bothSides">
              <wp:wrapPolygon edited="0">
                <wp:start x="933" y="370"/>
                <wp:lineTo x="-66" y="5568"/>
                <wp:lineTo x="-132" y="7981"/>
                <wp:lineTo x="-132" y="15407"/>
                <wp:lineTo x="800" y="20604"/>
                <wp:lineTo x="933" y="20604"/>
                <wp:lineTo x="13599" y="20604"/>
                <wp:lineTo x="18066" y="20604"/>
                <wp:lineTo x="20932" y="18748"/>
                <wp:lineTo x="20733" y="15407"/>
                <wp:lineTo x="21600" y="12623"/>
                <wp:lineTo x="21066" y="10767"/>
                <wp:lineTo x="14733" y="7981"/>
                <wp:lineTo x="20599" y="6867"/>
                <wp:lineTo x="20399" y="928"/>
                <wp:lineTo x="13599" y="370"/>
                <wp:lineTo x="933" y="37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51130</wp:posOffset>
                </wp:positionV>
                <wp:extent cx="371475" cy="314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1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27635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0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В олимпиаде по литературе принимало участие 48 школьников. Треть участнико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лимпиады — мальчики. Сколько девочек принимали участие в олимпиаде п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тератур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9270</wp:posOffset>
                </wp:positionH>
                <wp:positionV relativeFrom="paragraph">
                  <wp:posOffset>105410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8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3 − 11,4 : 1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73985</wp:posOffset>
            </wp:positionH>
            <wp:positionV relativeFrom="paragraph">
              <wp:posOffset>-50800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4980"/>
                <wp:lineTo x="-17" y="18593"/>
                <wp:lineTo x="488" y="18593"/>
                <wp:lineTo x="20083" y="18593"/>
                <wp:lineTo x="20589" y="18593"/>
                <wp:lineTo x="21600" y="12587"/>
                <wp:lineTo x="21600" y="597"/>
                <wp:lineTo x="18567" y="59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-5080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21735</wp:posOffset>
            </wp:positionH>
            <wp:positionV relativeFrom="paragraph">
              <wp:posOffset>167005</wp:posOffset>
            </wp:positionV>
            <wp:extent cx="1846580" cy="281813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9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635</wp:posOffset>
                </wp:positionH>
                <wp:positionV relativeFrom="paragraph">
                  <wp:posOffset>10795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8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брат и сестра. Роста сестры 85 с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аков примерны рост брата? Ответ дайте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635</wp:posOffset>
                </wp:positionH>
                <wp:positionV relativeFrom="paragraph">
                  <wp:posOffset>280035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676400" cy="19596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61925"/>
                                        <wp:effectExtent l="0" t="0" r="0" b="0"/>
                                        <wp:docPr id="1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9" t="-82" r="-59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1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390" cy="400050"/>
                                        <wp:effectExtent l="0" t="0" r="0" b="0"/>
                                        <wp:docPr id="1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1" t="-35" r="-7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16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17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pt;mso-wrap-distance-right:0pt;mso-wrap-distance-top:0pt;mso-wrap-distance-bottom:0pt;margin-top:4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1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82" r="-5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1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400050"/>
                                  <wp:effectExtent l="0" t="0" r="0" b="0"/>
                                  <wp:docPr id="2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1" t="-35" r="-7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2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653797030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2039355886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59442053" r:id="rId20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Вера складывает фигурки из бумаги. Всего у нее получилось 66 фигурок, из которых 27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ошадей, а остальные — голуб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а сложила одинаковое количество лошадей и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а сложила не менее 40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а преимущественно складывала бумажных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Веры получилось голубей на 12 больше, чем лоша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106045</wp:posOffset>
                </wp:positionV>
                <wp:extent cx="371475" cy="3143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8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Сумма трёх чисел равна 150. Первое число составляет 6% этой суммы. Второе число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осемь раз больше первого. Найдите третье число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106680</wp:posOffset>
                </wp:positionV>
                <wp:extent cx="371475" cy="3143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8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33145</wp:posOffset>
            </wp:positionH>
            <wp:positionV relativeFrom="paragraph">
              <wp:posOffset>168910</wp:posOffset>
            </wp:positionV>
            <wp:extent cx="4526915" cy="2618105"/>
            <wp:effectExtent l="0" t="0" r="0" b="0"/>
            <wp:wrapTight wrapText="bothSides">
              <wp:wrapPolygon edited="0">
                <wp:start x="-33" y="0"/>
                <wp:lineTo x="-33" y="21452"/>
                <wp:lineTo x="21600" y="21452"/>
                <wp:lineTo x="21600" y="0"/>
                <wp:lineTo x="-33" y="0"/>
              </wp:wrapPolygon>
            </wp:wrapTight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2450</wp:posOffset>
                </wp:positionH>
                <wp:positionV relativeFrom="paragraph">
                  <wp:posOffset>174879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37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4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5:01:00Z</dcterms:created>
  <dc:creator>admin</dc:creator>
  <dc:description/>
  <dc:language>en-US</dc:language>
  <cp:lastModifiedBy>admin</cp:lastModifiedBy>
  <dcterms:modified xsi:type="dcterms:W3CDTF">2021-04-23T20:11:00Z</dcterms:modified>
  <cp:revision>5</cp:revision>
  <dc:subject/>
  <dc:title/>
</cp:coreProperties>
</file>