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832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2 и на 9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33332                   2) 22223                  3) 44442                   4) 24442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1815</wp:posOffset>
                </wp:positionH>
                <wp:positionV relativeFrom="paragraph">
                  <wp:posOffset>41592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2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28320</wp:posOffset>
                </wp:positionH>
                <wp:positionV relativeFrom="paragraph">
                  <wp:posOffset>13271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10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 </w:t>
      </w:r>
      <w:r>
        <w:rPr>
          <w:rFonts w:cs="Times New Roman" w:ascii="Times New Roman" w:hAnsi="Times New Roman"/>
          <w:sz w:val="24"/>
          <w:szCs w:val="24"/>
        </w:rPr>
        <w:t>В коробке по 1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98                         2) 118                      3) 108                        4) 128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1815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8320</wp:posOffset>
                </wp:positionH>
                <wp:positionV relativeFrom="paragraph">
                  <wp:posOffset>1016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7740</wp:posOffset>
            </wp:positionH>
            <wp:positionV relativeFrom="paragraph">
              <wp:posOffset>99695</wp:posOffset>
            </wp:positionV>
            <wp:extent cx="744220" cy="363855"/>
            <wp:effectExtent l="0" t="0" r="0" b="0"/>
            <wp:wrapTight wrapText="bothSides">
              <wp:wrapPolygon edited="0">
                <wp:start x="197" y="398"/>
                <wp:lineTo x="-196" y="3384"/>
                <wp:lineTo x="197" y="6370"/>
                <wp:lineTo x="4833" y="8361"/>
                <wp:lineTo x="-196" y="9954"/>
                <wp:lineTo x="-196" y="12941"/>
                <wp:lineTo x="887" y="16524"/>
                <wp:lineTo x="394" y="19511"/>
                <wp:lineTo x="20120" y="19511"/>
                <wp:lineTo x="19627" y="16524"/>
                <wp:lineTo x="21600" y="12542"/>
                <wp:lineTo x="20810" y="8959"/>
                <wp:lineTo x="14892" y="8361"/>
                <wp:lineTo x="19133" y="5972"/>
                <wp:lineTo x="18837" y="398"/>
                <wp:lineTo x="197" y="398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запишите в виде дроби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1815</wp:posOffset>
                </wp:positionH>
                <wp:positionV relativeFrom="paragraph">
                  <wp:posOffset>39497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1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8320</wp:posOffset>
                </wp:positionH>
                <wp:positionV relativeFrom="paragraph">
                  <wp:posOffset>12382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9.7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уменьшили в шесть раз, и получилось 12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51815</wp:posOffset>
                </wp:positionH>
                <wp:positionV relativeFrom="paragraph">
                  <wp:posOffset>41148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28320</wp:posOffset>
                </wp:positionH>
                <wp:positionV relativeFrom="paragraph">
                  <wp:posOffset>1377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10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53465</wp:posOffset>
            </wp:positionH>
            <wp:positionV relativeFrom="paragraph">
              <wp:posOffset>227965</wp:posOffset>
            </wp:positionV>
            <wp:extent cx="1162050" cy="159385"/>
            <wp:effectExtent l="0" t="0" r="0" b="0"/>
            <wp:wrapTight wrapText="bothSides">
              <wp:wrapPolygon edited="0">
                <wp:start x="2766" y="936"/>
                <wp:lineTo x="-65" y="936"/>
                <wp:lineTo x="131" y="16384"/>
                <wp:lineTo x="6914" y="16384"/>
                <wp:lineTo x="7572" y="16384"/>
                <wp:lineTo x="21402" y="16384"/>
                <wp:lineTo x="21600" y="936"/>
                <wp:lineTo x="16133" y="936"/>
                <wp:lineTo x="2766" y="936"/>
              </wp:wrapPolygon>
            </wp:wrapTight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1815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114300</wp:posOffset>
                </wp:positionV>
                <wp:extent cx="371475" cy="3619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01925</wp:posOffset>
            </wp:positionH>
            <wp:positionV relativeFrom="paragraph">
              <wp:posOffset>-114300</wp:posOffset>
            </wp:positionV>
            <wp:extent cx="495300" cy="342900"/>
            <wp:effectExtent l="0" t="0" r="0" b="0"/>
            <wp:wrapTight wrapText="bothSides">
              <wp:wrapPolygon edited="0">
                <wp:start x="15771" y="577"/>
                <wp:lineTo x="2065" y="1780"/>
                <wp:lineTo x="-415" y="2981"/>
                <wp:lineTo x="-415" y="14998"/>
                <wp:lineTo x="-16" y="18581"/>
                <wp:lineTo x="401" y="18581"/>
                <wp:lineTo x="21183" y="18581"/>
                <wp:lineTo x="21600" y="10191"/>
                <wp:lineTo x="19517" y="577"/>
                <wp:lineTo x="15771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39433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3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5460</wp:posOffset>
                </wp:positionH>
                <wp:positionV relativeFrom="paragraph">
                  <wp:posOffset>83058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65.4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20390</wp:posOffset>
            </wp:positionH>
            <wp:positionV relativeFrom="paragraph">
              <wp:posOffset>34290</wp:posOffset>
            </wp:positionV>
            <wp:extent cx="2600325" cy="1533525"/>
            <wp:effectExtent l="0" t="0" r="0" b="0"/>
            <wp:wrapTight wrapText="bothSides">
              <wp:wrapPolygon edited="0">
                <wp:start x="-79" y="0"/>
                <wp:lineTo x="-79" y="21386"/>
                <wp:lineTo x="21600" y="21386"/>
                <wp:lineTo x="21600" y="0"/>
                <wp:lineTo x="-79" y="0"/>
              </wp:wrapPolygon>
            </wp:wrapTight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небольшая лодка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арусная яхта. Длина лодки составляет 3,7 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римерную длину яхты в метра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с точностью до цел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ояния при 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2194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5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5460</wp:posOffset>
                </wp:positionH>
                <wp:positionV relativeFrom="paragraph">
                  <wp:posOffset>133985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10.5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0385</wp:posOffset>
                </wp:positionH>
                <wp:positionV relativeFrom="paragraph">
                  <wp:posOffset>-46355</wp:posOffset>
                </wp:positionV>
                <wp:extent cx="1676400" cy="24803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4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5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5.3pt;mso-wrap-distance-left:9pt;mso-wrap-distance-right:9pt;mso-wrap-distance-top:0pt;mso-wrap-distance-bottom:0pt;margin-top:-3.65pt;mso-position-vertical-relative:text;margin-left:442.55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6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30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29125" cy="428625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5651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4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407728522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505153938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274981360" r:id="rId21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агоноремонтный завод отремонтировал за месяц 16 пассажирских вагонов, 23 грузовы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гонов и 5 локомотив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месяц завод отремонтировал не меньше 39 ваг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ольшинство вагонов, которые ремонтировал завод, были пассажирск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ле окончания ремонта, каждый локомотив сможет увезти 3 пассажирских и 4 грузовых ваг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2765</wp:posOffset>
                </wp:positionH>
                <wp:positionV relativeFrom="paragraph">
                  <wp:posOffset>22225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17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разбить вагоны парами, то к каждому грузовому вагону можно прицепить по одному пассажирском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745</wp:posOffset>
                </wp:positionH>
                <wp:positionV relativeFrom="paragraph">
                  <wp:posOffset>73660</wp:posOffset>
                </wp:positionV>
                <wp:extent cx="371475" cy="3619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</w:t>
      </w:r>
      <w:r>
        <w:rPr>
          <w:rFonts w:cs="Times New Roman" w:ascii="Times New Roman" w:hAnsi="Times New Roman"/>
          <w:sz w:val="24"/>
          <w:szCs w:val="24"/>
        </w:rPr>
        <w:t xml:space="preserve">Цена на носки выросла сначала на 24%, а затем еще на 16%. Определите разность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ежду конечной и первоначальной ценой, если изначально цена составляла 200 ру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55054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74295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180340</wp:posOffset>
            </wp:positionV>
            <wp:extent cx="4991100" cy="2705100"/>
            <wp:effectExtent l="0" t="0" r="0" b="0"/>
            <wp:wrapTight wrapText="bothSides">
              <wp:wrapPolygon edited="0">
                <wp:start x="-40" y="0"/>
                <wp:lineTo x="-40" y="21485"/>
                <wp:lineTo x="21600" y="21485"/>
                <wp:lineTo x="21600" y="0"/>
                <wp:lineTo x="-40" y="0"/>
              </wp:wrapPolygon>
            </wp:wrapTight>
            <wp:docPr id="3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8015</wp:posOffset>
                </wp:positionH>
                <wp:positionV relativeFrom="paragraph">
                  <wp:posOffset>1242060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97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20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0:43:00Z</dcterms:created>
  <dc:creator>admin</dc:creator>
  <dc:description/>
  <dc:language>en-US</dc:language>
  <cp:lastModifiedBy>admin</cp:lastModifiedBy>
  <dcterms:modified xsi:type="dcterms:W3CDTF">2021-04-25T21:07:00Z</dcterms:modified>
  <cp:revision>3</cp:revision>
  <dc:subject/>
  <dc:title/>
</cp:coreProperties>
</file>