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95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44" w:before="0" w:after="0"/>
        <w:ind w:left="4357" w:right="350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роверочная работа по БИОЛОГИИ </w:t>
      </w:r>
    </w:p>
    <w:p>
      <w:pPr>
        <w:pStyle w:val="Normal"/>
        <w:spacing w:before="0" w:after="134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5 класс   </w:t>
      </w:r>
    </w:p>
    <w:p>
      <w:pPr>
        <w:pStyle w:val="Heading1"/>
        <w:spacing w:before="0" w:after="36"/>
        <w:ind w:left="869" w:hanging="0"/>
        <w:contextualSpacing/>
        <w:rPr>
          <w:sz w:val="24"/>
          <w:szCs w:val="24"/>
        </w:rPr>
      </w:pPr>
      <w:r>
        <w:rPr>
          <w:sz w:val="24"/>
          <w:szCs w:val="24"/>
        </w:rPr>
        <w:t>Вариант 16</w:t>
      </w:r>
    </w:p>
    <w:p>
      <w:pPr>
        <w:pStyle w:val="Normal"/>
        <w:spacing w:before="0" w:after="199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10 заданий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Желаем успеха!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актерии, вирусы, животны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1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2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65" w:hanging="10"/>
        <w:contextualSpacing/>
        <w:rPr>
          <w:szCs w:val="24"/>
        </w:rPr>
      </w:pPr>
      <w:r>
        <w:rPr>
          <w:szCs w:val="24"/>
        </w:rPr>
        <w:t>А. _____________________________ Б. _____________________________</w:t>
      </w:r>
    </w:p>
    <w:tbl>
      <w:tblPr>
        <w:tblW w:w="73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5101"/>
      </w:tblGrid>
      <w:tr>
        <w:trPr>
          <w:trHeight w:val="28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7" w:righ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23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ind w:lef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3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2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5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. __________________________________________________________________________ ______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136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68580</wp:posOffset>
                </wp:positionV>
                <wp:extent cx="323850" cy="330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При встрече хозяина собака активно виляет хвостом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569" w:hanging="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развитие, движение, размножени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животного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6" style="position:absolute;margin-left:-6.35pt;margin-top:-2.85pt;width:25.5pt;height:25.45pt" coordorigin="-127,-57" coordsize="510,509">
                <v:shape id="shape_0" ID="Shape 536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енного ниже списка два примера оборудования, которые следует использовать для исследования внешнего строения аквариумной рыбки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нейка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товой микроскоп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чная лупа 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-119380</wp:posOffset>
                </wp:positionV>
                <wp:extent cx="515620" cy="3498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44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55pt;mso-wrap-distance-left:0pt;mso-wrap-distance-right:0pt;mso-wrap-distance-top:0pt;mso-wrap-distance-bottom:0pt;margin-top:-9.4pt;mso-position-vertical-relative:text;margin-left:88.6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3" w:type="dxa"/>
                        <w:tblLayout w:type="fixed"/>
                        <w:tblCellMar>
                          <w:top w:w="44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5255</wp:posOffset>
                </wp:positionH>
                <wp:positionV relativeFrom="paragraph">
                  <wp:posOffset>-116205</wp:posOffset>
                </wp:positionV>
                <wp:extent cx="323850" cy="3302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9.1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>Какой метод изучения живых организмов применяют в лаборатории?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5255</wp:posOffset>
                </wp:positionH>
                <wp:positionV relativeFrom="paragraph">
                  <wp:posOffset>57785</wp:posOffset>
                </wp:positionV>
                <wp:extent cx="323850" cy="3302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.5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2" name="Group 1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2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9" style="position:absolute;margin-left:-6.35pt;margin-top:-7.45pt;width:25.5pt;height:25.5pt" coordorigin="-127,-149" coordsize="510,510">
                <v:shape id="shape_0" ID="Shape 680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16500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3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Светлана на уроке изучала устройство цифрового микроскопа и делала соответствующие подписи к рисунку. Какую деталь микроскопа на рисунке она обозначила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561975</wp:posOffset>
                </wp:positionV>
                <wp:extent cx="323850" cy="3302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4.2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35255</wp:posOffset>
                </wp:positionH>
                <wp:positionV relativeFrom="paragraph">
                  <wp:posOffset>1448435</wp:posOffset>
                </wp:positionV>
                <wp:extent cx="323850" cy="3302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14.0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цифрового микроскопа при работе с ним?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12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Светлана рассмотрела мякоть плода томата под цифровым микроскопом, на котором было указано: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величение объектива – 60.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45720</wp:posOffset>
                </wp:positionV>
                <wp:extent cx="323850" cy="3302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3.6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ХИМИЧЕСКИЙ СОСТАВ КЛЕТКИ</w:t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исок слов: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) атом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) вода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) жир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) минеральные соли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) нуклеиновые кислот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) целлюлоза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ind w:left="72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before="0" w:after="160"/>
        <w:ind w:left="36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contextualSpacing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52" w:before="0" w:after="0"/>
        <w:ind w:left="724" w:right="333" w:hanging="6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6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0" name="Group 11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9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3" style="position:absolute;margin-left:-6.35pt;margin-top:-2.85pt;width:25.5pt;height:25.5pt" coordorigin="-127,-57" coordsize="510,510">
                <v:shape id="shape_0" ID="Shape 1165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99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диаграмме показано процентное содержание некоторых химических элементов в клетк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"/>
        <w:ind w:left="29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87725" cy="1692910"/>
                <wp:effectExtent l="0" t="0" r="0" b="0"/>
                <wp:docPr id="21" name="Group 1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600" cy="1693080"/>
                          <a:chOff x="0" y="0"/>
                          <a:chExt cx="3387600" cy="1693080"/>
                        </a:xfrm>
                      </wpg:grpSpPr>
                      <wps:wsp>
                        <wps:cNvSpPr/>
                        <wps:spPr>
                          <a:xfrm>
                            <a:off x="1551960" y="41292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28" h="0">
                                <a:moveTo>
                                  <a:pt x="277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0320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681" h="0">
                                <a:moveTo>
                                  <a:pt x="4946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12320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45" h="0">
                                <a:moveTo>
                                  <a:pt x="5803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4500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1" h="0">
                                <a:moveTo>
                                  <a:pt x="6065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8240"/>
                            <a:ext cx="53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961" h="0">
                                <a:moveTo>
                                  <a:pt x="5769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88600"/>
                            <a:ext cx="4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89" h="0">
                                <a:moveTo>
                                  <a:pt x="4837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213560"/>
                            <a:ext cx="50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622" h="0">
                                <a:moveTo>
                                  <a:pt x="5466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3392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111" h="0">
                                <a:moveTo>
                                  <a:pt x="5991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5788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059" h="0">
                                <a:moveTo>
                                  <a:pt x="5990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678240"/>
                            <a:ext cx="50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623" h="0">
                                <a:moveTo>
                                  <a:pt x="5396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98960"/>
                            <a:ext cx="3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09" h="0">
                                <a:moveTo>
                                  <a:pt x="401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47888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95" h="0">
                                <a:moveTo>
                                  <a:pt x="310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5692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3" h="0">
                                <a:moveTo>
                                  <a:pt x="-271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8996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769" h="0">
                                <a:moveTo>
                                  <a:pt x="4247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129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8" h="0">
                                <a:moveTo>
                                  <a:pt x="170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303200"/>
                            <a:ext cx="50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949" h="0">
                                <a:moveTo>
                                  <a:pt x="5459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12320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63" h="0">
                                <a:moveTo>
                                  <a:pt x="63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9450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3" h="0">
                                <a:moveTo>
                                  <a:pt x="252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7682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6" h="0">
                                <a:moveTo>
                                  <a:pt x="2250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886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4" h="0">
                                <a:moveTo>
                                  <a:pt x="197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21356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297" h="0">
                                <a:moveTo>
                                  <a:pt x="5982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3920"/>
                            <a:ext cx="48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36" h="0">
                                <a:moveTo>
                                  <a:pt x="5254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5788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2" h="0">
                                <a:moveTo>
                                  <a:pt x="2388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782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30" h="0">
                                <a:moveTo>
                                  <a:pt x="211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4989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6" h="0">
                                <a:moveTo>
                                  <a:pt x="183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7888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821" h="0">
                                <a:moveTo>
                                  <a:pt x="3578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69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22" h="0">
                                <a:moveTo>
                                  <a:pt x="880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38996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384" h="0">
                                <a:moveTo>
                                  <a:pt x="4723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32640"/>
                            <a:ext cx="586800" cy="124524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5960"/>
                              <a:gd name="textAreaBottom" fmla="*/ 706320 h 70596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79094">
                                <a:moveTo>
                                  <a:pt x="632841" y="0"/>
                                </a:moveTo>
                                <a:lnTo>
                                  <a:pt x="632841" y="641300"/>
                                </a:lnTo>
                                <a:lnTo>
                                  <a:pt x="631698" y="643586"/>
                                </a:lnTo>
                                <a:lnTo>
                                  <a:pt x="12192" y="745694"/>
                                </a:lnTo>
                                <a:cubicBezTo>
                                  <a:pt x="66294" y="1047446"/>
                                  <a:pt x="322326" y="1266140"/>
                                  <a:pt x="627888" y="1266140"/>
                                </a:cubicBezTo>
                                <a:lnTo>
                                  <a:pt x="632841" y="1265891"/>
                                </a:lnTo>
                                <a:lnTo>
                                  <a:pt x="632841" y="1278844"/>
                                </a:lnTo>
                                <a:lnTo>
                                  <a:pt x="627888" y="1279094"/>
                                </a:lnTo>
                                <a:cubicBezTo>
                                  <a:pt x="315468" y="1279094"/>
                                  <a:pt x="50292" y="1053542"/>
                                  <a:pt x="0" y="742646"/>
                                </a:cubicBezTo>
                                <a:cubicBezTo>
                                  <a:pt x="0" y="738836"/>
                                  <a:pt x="3048" y="735788"/>
                                  <a:pt x="6096" y="732740"/>
                                </a:cubicBezTo>
                                <a:cubicBezTo>
                                  <a:pt x="621792" y="634442"/>
                                  <a:pt x="621792" y="634442"/>
                                  <a:pt x="621792" y="634442"/>
                                </a:cubicBezTo>
                                <a:cubicBezTo>
                                  <a:pt x="631698" y="2744"/>
                                  <a:pt x="631698" y="2744"/>
                                  <a:pt x="631698" y="2744"/>
                                </a:cubicBezTo>
                                <a:lnTo>
                                  <a:pt x="632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9040"/>
                            <a:ext cx="586800" cy="124920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8120"/>
                              <a:gd name="textAreaBottom" fmla="*/ 708480 h 70812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82959">
                                <a:moveTo>
                                  <a:pt x="4953" y="0"/>
                                </a:moveTo>
                                <a:cubicBezTo>
                                  <a:pt x="352425" y="6858"/>
                                  <a:pt x="632841" y="295656"/>
                                  <a:pt x="632841" y="641604"/>
                                </a:cubicBezTo>
                                <a:cubicBezTo>
                                  <a:pt x="632841" y="975217"/>
                                  <a:pt x="383033" y="1247216"/>
                                  <a:pt x="60476" y="1279912"/>
                                </a:cubicBezTo>
                                <a:lnTo>
                                  <a:pt x="0" y="1282959"/>
                                </a:lnTo>
                                <a:lnTo>
                                  <a:pt x="0" y="1270005"/>
                                </a:lnTo>
                                <a:lnTo>
                                  <a:pt x="59334" y="1267028"/>
                                </a:lnTo>
                                <a:cubicBezTo>
                                  <a:pt x="376198" y="1235027"/>
                                  <a:pt x="620649" y="968788"/>
                                  <a:pt x="620649" y="641604"/>
                                </a:cubicBezTo>
                                <a:cubicBezTo>
                                  <a:pt x="620649" y="304800"/>
                                  <a:pt x="348615" y="22860"/>
                                  <a:pt x="11049" y="16002"/>
                                </a:cubicBezTo>
                                <a:cubicBezTo>
                                  <a:pt x="1905" y="641604"/>
                                  <a:pt x="1905" y="641604"/>
                                  <a:pt x="1905" y="641604"/>
                                </a:cubicBezTo>
                                <a:lnTo>
                                  <a:pt x="0" y="645414"/>
                                </a:lnTo>
                                <a:lnTo>
                                  <a:pt x="0" y="4114"/>
                                </a:lnTo>
                                <a:lnTo>
                                  <a:pt x="762" y="2286"/>
                                </a:lnTo>
                                <a:cubicBezTo>
                                  <a:pt x="1905" y="953"/>
                                  <a:pt x="3429" y="0"/>
                                  <a:pt x="4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611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сф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810720"/>
                            <a:ext cx="5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400" h="0">
                                <a:moveTo>
                                  <a:pt x="549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520"/>
                            <a:ext cx="614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462240"/>
                            <a:ext cx="54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84" h="0">
                                <a:moveTo>
                                  <a:pt x="0" y="0"/>
                                </a:moveTo>
                                <a:lnTo>
                                  <a:pt x="583684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5160"/>
                            <a:ext cx="34920" cy="61776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50280"/>
                              <a:gd name="textAreaBottom" fmla="*/ 350640 h 350280"/>
                            </a:gdLst>
                            <a:ahLst/>
                            <a:rect l="textAreaLeft" t="textAreaTop" r="textAreaRight" b="textAreaBottom"/>
                            <a:pathLst>
                              <a:path w="38096" h="634766">
                                <a:moveTo>
                                  <a:pt x="28192" y="0"/>
                                </a:moveTo>
                                <a:cubicBezTo>
                                  <a:pt x="32004" y="0"/>
                                  <a:pt x="35044" y="0"/>
                                  <a:pt x="38096" y="0"/>
                                </a:cubicBezTo>
                                <a:lnTo>
                                  <a:pt x="28192" y="634766"/>
                                </a:lnTo>
                                <a:cubicBezTo>
                                  <a:pt x="28192" y="634766"/>
                                  <a:pt x="28192" y="634766"/>
                                  <a:pt x="0" y="3044"/>
                                </a:cubicBezTo>
                                <a:cubicBezTo>
                                  <a:pt x="9904" y="0"/>
                                  <a:pt x="19048" y="0"/>
                                  <a:pt x="28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38400"/>
                            <a:ext cx="60840" cy="614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348480"/>
                              <a:gd name="textAreaBottom" fmla="*/ 34884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66288" h="631710">
                                <a:moveTo>
                                  <a:pt x="38096" y="0"/>
                                </a:moveTo>
                                <a:lnTo>
                                  <a:pt x="66288" y="631710"/>
                                </a:lnTo>
                                <a:cubicBezTo>
                                  <a:pt x="66288" y="631710"/>
                                  <a:pt x="66288" y="631710"/>
                                  <a:pt x="0" y="3044"/>
                                </a:cubicBezTo>
                                <a:cubicBezTo>
                                  <a:pt x="12956" y="0"/>
                                  <a:pt x="25900" y="0"/>
                                  <a:pt x="38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f6f6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44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2" h="0">
                                <a:moveTo>
                                  <a:pt x="22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345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13" h="0">
                                <a:moveTo>
                                  <a:pt x="786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109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3" h="0">
                                <a:moveTo>
                                  <a:pt x="-13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89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3" h="0">
                                <a:moveTo>
                                  <a:pt x="252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205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9" h="0">
                                <a:moveTo>
                                  <a:pt x="656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998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27" h="0">
                                <a:moveTo>
                                  <a:pt x="-27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7948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7" h="0">
                                <a:moveTo>
                                  <a:pt x="115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7320"/>
                            <a:ext cx="74880" cy="3326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88640"/>
                              <a:gd name="textAreaBottom" fmla="*/ 189000 h 188640"/>
                            </a:gdLst>
                            <a:ahLst/>
                            <a:rect l="textAreaLeft" t="textAreaTop" r="textAreaRight" b="textAreaBottom"/>
                            <a:pathLst>
                              <a:path w="80772" h="342229">
                                <a:moveTo>
                                  <a:pt x="80772" y="0"/>
                                </a:moveTo>
                                <a:lnTo>
                                  <a:pt x="80772" y="12189"/>
                                </a:lnTo>
                                <a:lnTo>
                                  <a:pt x="16002" y="23779"/>
                                </a:lnTo>
                                <a:cubicBezTo>
                                  <a:pt x="40291" y="121363"/>
                                  <a:pt x="60025" y="200649"/>
                                  <a:pt x="76060" y="265070"/>
                                </a:cubicBezTo>
                                <a:lnTo>
                                  <a:pt x="80772" y="284003"/>
                                </a:lnTo>
                                <a:lnTo>
                                  <a:pt x="80772" y="342229"/>
                                </a:lnTo>
                                <a:lnTo>
                                  <a:pt x="65258" y="280478"/>
                                </a:lnTo>
                                <a:cubicBezTo>
                                  <a:pt x="0" y="20731"/>
                                  <a:pt x="0" y="20731"/>
                                  <a:pt x="0" y="20731"/>
                                </a:cubicBezTo>
                                <a:lnTo>
                                  <a:pt x="0" y="17683"/>
                                </a:lnTo>
                                <a:cubicBezTo>
                                  <a:pt x="3048" y="14635"/>
                                  <a:pt x="3048" y="14635"/>
                                  <a:pt x="6096" y="14635"/>
                                </a:cubicBezTo>
                                <a:cubicBezTo>
                                  <a:pt x="20574" y="9682"/>
                                  <a:pt x="34862" y="6444"/>
                                  <a:pt x="49054" y="4063"/>
                                </a:cubicBezTo>
                                <a:lnTo>
                                  <a:pt x="80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335880"/>
                            <a:ext cx="79920" cy="62352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45720 w 45360"/>
                              <a:gd name="textAreaTop" fmla="*/ 0 h 353520"/>
                              <a:gd name="textAreaBottom" fmla="*/ 353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86868" h="640842">
                                <a:moveTo>
                                  <a:pt x="10668" y="0"/>
                                </a:moveTo>
                                <a:cubicBezTo>
                                  <a:pt x="13716" y="0"/>
                                  <a:pt x="17526" y="0"/>
                                  <a:pt x="20574" y="3048"/>
                                </a:cubicBezTo>
                                <a:cubicBezTo>
                                  <a:pt x="86868" y="634746"/>
                                  <a:pt x="86868" y="634746"/>
                                  <a:pt x="86868" y="634746"/>
                                </a:cubicBezTo>
                                <a:cubicBezTo>
                                  <a:pt x="86868" y="637794"/>
                                  <a:pt x="86868" y="640842"/>
                                  <a:pt x="83820" y="640842"/>
                                </a:cubicBezTo>
                                <a:lnTo>
                                  <a:pt x="80010" y="640842"/>
                                </a:lnTo>
                                <a:cubicBezTo>
                                  <a:pt x="76962" y="640842"/>
                                  <a:pt x="76962" y="640842"/>
                                  <a:pt x="73914" y="637794"/>
                                </a:cubicBezTo>
                                <a:cubicBezTo>
                                  <a:pt x="44910" y="522351"/>
                                  <a:pt x="21345" y="428554"/>
                                  <a:pt x="2198" y="352343"/>
                                </a:cubicBezTo>
                                <a:lnTo>
                                  <a:pt x="0" y="343595"/>
                                </a:lnTo>
                                <a:lnTo>
                                  <a:pt x="0" y="285369"/>
                                </a:lnTo>
                                <a:lnTo>
                                  <a:pt x="10120" y="326029"/>
                                </a:lnTo>
                                <a:cubicBezTo>
                                  <a:pt x="64770" y="545592"/>
                                  <a:pt x="64770" y="545592"/>
                                  <a:pt x="64770" y="545592"/>
                                </a:cubicBezTo>
                                <a:cubicBezTo>
                                  <a:pt x="7620" y="12192"/>
                                  <a:pt x="7620" y="12192"/>
                                  <a:pt x="7620" y="12192"/>
                                </a:cubicBezTo>
                                <a:lnTo>
                                  <a:pt x="0" y="13555"/>
                                </a:lnTo>
                                <a:lnTo>
                                  <a:pt x="0" y="1367"/>
                                </a:lnTo>
                                <a:lnTo>
                                  <a:pt x="106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888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3">
                                <a:moveTo>
                                  <a:pt x="1651" y="16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19440"/>
                            <a:ext cx="24120" cy="2556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035" h="26273">
                                <a:moveTo>
                                  <a:pt x="26035" y="262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0684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6129" h="16219">
                                <a:moveTo>
                                  <a:pt x="0" y="16219"/>
                                </a:moveTo>
                                <a:lnTo>
                                  <a:pt x="16129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960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2">
                                <a:moveTo>
                                  <a:pt x="0" y="1662"/>
                                </a:moveTo>
                                <a:lnTo>
                                  <a:pt x="16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16240"/>
                            <a:ext cx="382320" cy="403200"/>
                          </a:xfrm>
                          <a:custGeom>
                            <a:avLst/>
                            <a:gdLst>
                              <a:gd name="textAreaLeft" fmla="*/ 0 w 216720"/>
                              <a:gd name="textAreaRight" fmla="*/ 217080 w 216720"/>
                              <a:gd name="textAreaTop" fmla="*/ 0 h 228600"/>
                              <a:gd name="textAreaBottom" fmla="*/ 22896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412104" h="414405">
                                <a:moveTo>
                                  <a:pt x="412104" y="4144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82040"/>
                            <a:ext cx="347400" cy="367200"/>
                          </a:xfrm>
                          <a:custGeom>
                            <a:avLst/>
                            <a:gdLst>
                              <a:gd name="textAreaLeft" fmla="*/ 0 w 196920"/>
                              <a:gd name="textAreaRight" fmla="*/ 197280 w 196920"/>
                              <a:gd name="textAreaTop" fmla="*/ 0 h 208080"/>
                              <a:gd name="textAreaBottom" fmla="*/ 20844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375047" h="376924">
                                <a:moveTo>
                                  <a:pt x="375047" y="3769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51440"/>
                            <a:ext cx="288360" cy="304200"/>
                          </a:xfrm>
                          <a:custGeom>
                            <a:avLst/>
                            <a:gdLst>
                              <a:gd name="textAreaLeft" fmla="*/ 0 w 163440"/>
                              <a:gd name="textAreaRight" fmla="*/ 163800 w 163440"/>
                              <a:gd name="textAreaTop" fmla="*/ 0 h 172440"/>
                              <a:gd name="textAreaBottom" fmla="*/ 172440 h 172440"/>
                            </a:gdLst>
                            <a:ahLst/>
                            <a:rect l="textAreaLeft" t="textAreaTop" r="textAreaRight" b="textAreaBottom"/>
                            <a:pathLst>
                              <a:path w="311020" h="312786">
                                <a:moveTo>
                                  <a:pt x="311020" y="3127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6024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20" h="121">
                                <a:moveTo>
                                  <a:pt x="120" y="1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24080"/>
                            <a:ext cx="222840" cy="23544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720 w 1263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240634" h="242214">
                                <a:moveTo>
                                  <a:pt x="240634" y="2422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9960"/>
                            <a:ext cx="158040" cy="165600"/>
                          </a:xfrm>
                          <a:custGeom>
                            <a:avLst/>
                            <a:gdLst>
                              <a:gd name="textAreaLeft" fmla="*/ 0 w 89640"/>
                              <a:gd name="textAreaRight" fmla="*/ 90000 w 8964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170723" h="170403">
                                <a:moveTo>
                                  <a:pt x="170723" y="1704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79080"/>
                            <a:ext cx="88920" cy="9396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96302" h="96757">
                                <a:moveTo>
                                  <a:pt x="96302" y="967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7836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84" h="184">
                                <a:moveTo>
                                  <a:pt x="184" y="1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60720"/>
                            <a:ext cx="15840" cy="172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17602" h="17656">
                                <a:moveTo>
                                  <a:pt x="17602" y="17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98880"/>
                            <a:ext cx="217800" cy="231120"/>
                          </a:xfrm>
                          <a:custGeom>
                            <a:avLst/>
                            <a:gdLst>
                              <a:gd name="textAreaLeft" fmla="*/ 0 w 123480"/>
                              <a:gd name="textAreaRight" fmla="*/ 123840 w 12348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5066" h="237358">
                                <a:moveTo>
                                  <a:pt x="0" y="237358"/>
                                </a:moveTo>
                                <a:lnTo>
                                  <a:pt x="23506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65040"/>
                            <a:ext cx="219600" cy="231120"/>
                          </a:xfrm>
                          <a:custGeom>
                            <a:avLst/>
                            <a:gdLst>
                              <a:gd name="textAreaLeft" fmla="*/ 0 w 124560"/>
                              <a:gd name="textAreaRight" fmla="*/ 124920 w 12456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7441" h="237887">
                                <a:moveTo>
                                  <a:pt x="0" y="237887"/>
                                </a:moveTo>
                                <a:lnTo>
                                  <a:pt x="23744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19040"/>
                            <a:ext cx="137160" cy="14400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81720"/>
                              <a:gd name="textAreaBottom" fmla="*/ 81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148484" h="148638">
                                <a:moveTo>
                                  <a:pt x="0" y="148638"/>
                                </a:moveTo>
                                <a:lnTo>
                                  <a:pt x="14848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55400"/>
                            <a:ext cx="195480" cy="207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1487" h="213440">
                                <a:moveTo>
                                  <a:pt x="0" y="213440"/>
                                </a:moveTo>
                                <a:lnTo>
                                  <a:pt x="211487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511920"/>
                            <a:ext cx="173880" cy="18360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99000 w 98640"/>
                              <a:gd name="textAreaTop" fmla="*/ 0 h 104040"/>
                              <a:gd name="textAreaBottom" fmla="*/ 104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187952" h="188900">
                                <a:moveTo>
                                  <a:pt x="0" y="188900"/>
                                </a:moveTo>
                                <a:lnTo>
                                  <a:pt x="18795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568800"/>
                            <a:ext cx="151200" cy="15948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85680 w 85680"/>
                              <a:gd name="textAreaTop" fmla="*/ 0 h 90360"/>
                              <a:gd name="textAreaBottom" fmla="*/ 90720 h 90360"/>
                            </a:gdLst>
                            <a:ahLst/>
                            <a:rect l="textAreaLeft" t="textAreaTop" r="textAreaRight" b="textAreaBottom"/>
                            <a:pathLst>
                              <a:path w="163303" h="164215">
                                <a:moveTo>
                                  <a:pt x="0" y="164215"/>
                                </a:moveTo>
                                <a:lnTo>
                                  <a:pt x="163303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625320"/>
                            <a:ext cx="128880" cy="13572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9251" h="140122">
                                <a:moveTo>
                                  <a:pt x="0" y="140122"/>
                                </a:moveTo>
                                <a:lnTo>
                                  <a:pt x="1392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80040"/>
                            <a:ext cx="107280" cy="1144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61200 w 6084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16056" h="117370">
                                <a:moveTo>
                                  <a:pt x="0" y="117370"/>
                                </a:moveTo>
                                <a:lnTo>
                                  <a:pt x="11605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36560"/>
                            <a:ext cx="84960" cy="90000"/>
                          </a:xfrm>
                          <a:custGeom>
                            <a:avLst/>
                            <a:gdLst>
                              <a:gd name="textAreaLeft" fmla="*/ 0 w 48240"/>
                              <a:gd name="textAreaRight" fmla="*/ 48600 w 4824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91732" h="92932">
                                <a:moveTo>
                                  <a:pt x="0" y="92932"/>
                                </a:moveTo>
                                <a:lnTo>
                                  <a:pt x="9173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793800"/>
                            <a:ext cx="63000" cy="6660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37800"/>
                              <a:gd name="textAreaBottom" fmla="*/ 38160 h 37800"/>
                            </a:gdLst>
                            <a:ahLst/>
                            <a:rect l="textAreaLeft" t="textAreaTop" r="textAreaRight" b="textAreaBottom"/>
                            <a:pathLst>
                              <a:path w="68101" h="68494">
                                <a:moveTo>
                                  <a:pt x="0" y="68494"/>
                                </a:moveTo>
                                <a:lnTo>
                                  <a:pt x="6810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1400"/>
                            <a:ext cx="39240" cy="41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43042" h="43245">
                                <a:moveTo>
                                  <a:pt x="0" y="-22291"/>
                                </a:moveTo>
                                <a:lnTo>
                                  <a:pt x="-2249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21960"/>
                            <a:ext cx="3960" cy="396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4422" h="4449">
                                <a:moveTo>
                                  <a:pt x="0" y="4449"/>
                                </a:move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7280"/>
                            <a:ext cx="224640" cy="380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127800 w 127440"/>
                              <a:gd name="textAreaTop" fmla="*/ 0 h 215640"/>
                              <a:gd name="textAreaBottom" fmla="*/ 21600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42697" h="391001">
                                <a:moveTo>
                                  <a:pt x="242697" y="0"/>
                                </a:moveTo>
                                <a:lnTo>
                                  <a:pt x="242697" y="12316"/>
                                </a:lnTo>
                                <a:lnTo>
                                  <a:pt x="234803" y="15029"/>
                                </a:lnTo>
                                <a:cubicBezTo>
                                  <a:pt x="151114" y="50641"/>
                                  <a:pt x="76962" y="103505"/>
                                  <a:pt x="15240" y="172656"/>
                                </a:cubicBezTo>
                                <a:cubicBezTo>
                                  <a:pt x="100536" y="248237"/>
                                  <a:pt x="169840" y="309646"/>
                                  <a:pt x="226149" y="359541"/>
                                </a:cubicBezTo>
                                <a:lnTo>
                                  <a:pt x="242697" y="374205"/>
                                </a:lnTo>
                                <a:lnTo>
                                  <a:pt x="242697" y="391001"/>
                                </a:lnTo>
                                <a:lnTo>
                                  <a:pt x="202680" y="355560"/>
                                </a:lnTo>
                                <a:cubicBezTo>
                                  <a:pt x="3048" y="178752"/>
                                  <a:pt x="3048" y="178752"/>
                                  <a:pt x="3048" y="178752"/>
                                </a:cubicBezTo>
                                <a:cubicBezTo>
                                  <a:pt x="0" y="178752"/>
                                  <a:pt x="0" y="175704"/>
                                  <a:pt x="0" y="175704"/>
                                </a:cubicBezTo>
                                <a:cubicBezTo>
                                  <a:pt x="0" y="172656"/>
                                  <a:pt x="0" y="172656"/>
                                  <a:pt x="3048" y="169608"/>
                                </a:cubicBezTo>
                                <a:cubicBezTo>
                                  <a:pt x="67056" y="95884"/>
                                  <a:pt x="145209" y="39735"/>
                                  <a:pt x="233327" y="3087"/>
                                </a:cubicBezTo>
                                <a:lnTo>
                                  <a:pt x="242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9200"/>
                            <a:ext cx="225360" cy="610200"/>
                          </a:xfrm>
                          <a:custGeom>
                            <a:avLst/>
                            <a:gdLst>
                              <a:gd name="textAreaLeft" fmla="*/ 0 w 127800"/>
                              <a:gd name="textAreaRight" fmla="*/ 128160 w 127800"/>
                              <a:gd name="textAreaTop" fmla="*/ 0 h 345960"/>
                              <a:gd name="textAreaBottom" fmla="*/ 346320 h 345960"/>
                            </a:gdLst>
                            <a:ahLst/>
                            <a:rect l="textAreaLeft" t="textAreaTop" r="textAreaRight" b="textAreaBottom"/>
                            <a:pathLst>
                              <a:path w="243459" h="626745">
                                <a:moveTo>
                                  <a:pt x="86773" y="857"/>
                                </a:moveTo>
                                <a:cubicBezTo>
                                  <a:pt x="88011" y="1715"/>
                                  <a:pt x="88773" y="3429"/>
                                  <a:pt x="88773" y="4953"/>
                                </a:cubicBezTo>
                                <a:cubicBezTo>
                                  <a:pt x="243459" y="620649"/>
                                  <a:pt x="243459" y="620649"/>
                                  <a:pt x="243459" y="620649"/>
                                </a:cubicBezTo>
                                <a:cubicBezTo>
                                  <a:pt x="243459" y="623697"/>
                                  <a:pt x="243459" y="626745"/>
                                  <a:pt x="240411" y="626745"/>
                                </a:cubicBezTo>
                                <a:cubicBezTo>
                                  <a:pt x="240411" y="626745"/>
                                  <a:pt x="240411" y="626745"/>
                                  <a:pt x="236601" y="626745"/>
                                </a:cubicBezTo>
                                <a:lnTo>
                                  <a:pt x="233553" y="626745"/>
                                </a:lnTo>
                                <a:cubicBezTo>
                                  <a:pt x="144828" y="548164"/>
                                  <a:pt x="72739" y="484317"/>
                                  <a:pt x="14166" y="432441"/>
                                </a:cubicBezTo>
                                <a:lnTo>
                                  <a:pt x="0" y="419895"/>
                                </a:lnTo>
                                <a:lnTo>
                                  <a:pt x="0" y="403098"/>
                                </a:lnTo>
                                <a:lnTo>
                                  <a:pt x="35540" y="434590"/>
                                </a:lnTo>
                                <a:cubicBezTo>
                                  <a:pt x="227457" y="604647"/>
                                  <a:pt x="227457" y="604647"/>
                                  <a:pt x="227457" y="604647"/>
                                </a:cubicBezTo>
                                <a:cubicBezTo>
                                  <a:pt x="78867" y="14097"/>
                                  <a:pt x="78867" y="14097"/>
                                  <a:pt x="78867" y="14097"/>
                                </a:cubicBezTo>
                                <a:lnTo>
                                  <a:pt x="0" y="41209"/>
                                </a:lnTo>
                                <a:lnTo>
                                  <a:pt x="0" y="28893"/>
                                </a:lnTo>
                                <a:lnTo>
                                  <a:pt x="81915" y="1905"/>
                                </a:lnTo>
                                <a:cubicBezTo>
                                  <a:pt x="83820" y="0"/>
                                  <a:pt x="85534" y="0"/>
                                  <a:pt x="86773" y="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63360"/>
                            <a:ext cx="20880" cy="57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3189" h="5906">
                                <a:moveTo>
                                  <a:pt x="17719" y="0"/>
                                </a:moveTo>
                                <a:lnTo>
                                  <a:pt x="23189" y="2129"/>
                                </a:lnTo>
                                <a:lnTo>
                                  <a:pt x="0" y="5906"/>
                                </a:lnTo>
                                <a:lnTo>
                                  <a:pt x="177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67240"/>
                            <a:ext cx="23400" cy="208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25395" h="22149">
                                <a:moveTo>
                                  <a:pt x="0" y="0"/>
                                </a:moveTo>
                                <a:lnTo>
                                  <a:pt x="11143" y="9958"/>
                                </a:lnTo>
                                <a:lnTo>
                                  <a:pt x="12667" y="10720"/>
                                </a:lnTo>
                                <a:lnTo>
                                  <a:pt x="17239" y="15291"/>
                                </a:lnTo>
                                <a:lnTo>
                                  <a:pt x="18763" y="16053"/>
                                </a:lnTo>
                                <a:lnTo>
                                  <a:pt x="25395" y="21927"/>
                                </a:lnTo>
                                <a:lnTo>
                                  <a:pt x="24859" y="22149"/>
                                </a:lnTo>
                                <a:cubicBezTo>
                                  <a:pt x="16858" y="22149"/>
                                  <a:pt x="10572" y="19672"/>
                                  <a:pt x="6286" y="1557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20880"/>
                            <a:ext cx="31680" cy="2988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000 w 1800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34452" h="30748">
                                <a:moveTo>
                                  <a:pt x="2427" y="0"/>
                                </a:moveTo>
                                <a:lnTo>
                                  <a:pt x="-31084" y="28366"/>
                                </a:lnTo>
                                <a:lnTo>
                                  <a:pt x="-31317" y="28533"/>
                                </a:lnTo>
                                <a:cubicBezTo>
                                  <a:pt x="31290" y="29938"/>
                                  <a:pt x="28194" y="30748"/>
                                  <a:pt x="25146" y="30748"/>
                                </a:cubicBezTo>
                                <a:cubicBezTo>
                                  <a:pt x="12192" y="30748"/>
                                  <a:pt x="0" y="17793"/>
                                  <a:pt x="0" y="5602"/>
                                </a:cubicBezTo>
                                <a:lnTo>
                                  <a:pt x="2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820440"/>
                            <a:ext cx="4320" cy="3960"/>
                          </a:xfrm>
                          <a:custGeom>
                            <a:avLst/>
                            <a:gdLst>
                              <a:gd name="textAreaLeft" fmla="*/ 0 w 2520"/>
                              <a:gd name="textAreaRight" fmla="*/ 2880 w 252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5074" h="4312">
                                <a:moveTo>
                                  <a:pt x="0" y="0"/>
                                </a:moveTo>
                                <a:lnTo>
                                  <a:pt x="3346" y="3346"/>
                                </a:lnTo>
                                <a:lnTo>
                                  <a:pt x="4870" y="4108"/>
                                </a:lnTo>
                                <a:lnTo>
                                  <a:pt x="5074" y="4312"/>
                                </a:lnTo>
                                <a:lnTo>
                                  <a:pt x="1060" y="2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0444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2098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558720"/>
                            <a:ext cx="29880" cy="3636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520"/>
                              <a:gd name="textAreaBottom" fmla="*/ 2052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32462" h="37527">
                                <a:moveTo>
                                  <a:pt x="28073" y="0"/>
                                </a:moveTo>
                                <a:lnTo>
                                  <a:pt x="32462" y="11619"/>
                                </a:lnTo>
                                <a:cubicBezTo>
                                  <a:pt x="32462" y="24573"/>
                                  <a:pt x="22556" y="-28009"/>
                                  <a:pt x="10364" y="-28009"/>
                                </a:cubicBezTo>
                                <a:lnTo>
                                  <a:pt x="0" y="-30170"/>
                                </a:lnTo>
                                <a:lnTo>
                                  <a:pt x="11126" y="20763"/>
                                </a:lnTo>
                                <a:lnTo>
                                  <a:pt x="11888" y="19239"/>
                                </a:lnTo>
                                <a:lnTo>
                                  <a:pt x="13412" y="17715"/>
                                </a:lnTo>
                                <a:lnTo>
                                  <a:pt x="28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963360"/>
                            <a:ext cx="43200" cy="25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46795" h="26567">
                                <a:moveTo>
                                  <a:pt x="25908" y="0"/>
                                </a:moveTo>
                                <a:cubicBezTo>
                                  <a:pt x="32004" y="0"/>
                                  <a:pt x="-28008" y="2286"/>
                                  <a:pt x="-24007" y="6191"/>
                                </a:cubicBezTo>
                                <a:lnTo>
                                  <a:pt x="-18741" y="19124"/>
                                </a:lnTo>
                                <a:lnTo>
                                  <a:pt x="24384" y="22859"/>
                                </a:lnTo>
                                <a:lnTo>
                                  <a:pt x="1673" y="26567"/>
                                </a:lnTo>
                                <a:lnTo>
                                  <a:pt x="0" y="22098"/>
                                </a:lnTo>
                                <a:cubicBezTo>
                                  <a:pt x="0" y="9144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63360"/>
                            <a:ext cx="46440" cy="424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4118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144"/>
                                  <a:pt x="-15244" y="22098"/>
                                </a:cubicBezTo>
                                <a:lnTo>
                                  <a:pt x="-22624" y="-25672"/>
                                </a:lnTo>
                                <a:lnTo>
                                  <a:pt x="16857" y="-21418"/>
                                </a:lnTo>
                                <a:lnTo>
                                  <a:pt x="7715" y="-24864"/>
                                </a:lnTo>
                                <a:cubicBezTo>
                                  <a:pt x="3048" y="-29151"/>
                                  <a:pt x="0" y="30099"/>
                                  <a:pt x="0" y="22098"/>
                                </a:cubicBezTo>
                                <a:cubicBezTo>
                                  <a:pt x="0" y="9144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2098" y="-18292"/>
                                </a:cubicBezTo>
                                <a:cubicBezTo>
                                  <a:pt x="9906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842760"/>
                            <a:ext cx="44280" cy="4644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8006" h="48006">
                                <a:moveTo>
                                  <a:pt x="25908" y="0"/>
                                </a:moveTo>
                                <a:cubicBezTo>
                                  <a:pt x="-27436" y="0"/>
                                  <a:pt x="-17530" y="9906"/>
                                  <a:pt x="-17530" y="25147"/>
                                </a:cubicBezTo>
                                <a:cubicBezTo>
                                  <a:pt x="-17530" y="-27436"/>
                                  <a:pt x="-27436" y="-17530"/>
                                  <a:pt x="2590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842760"/>
                            <a:ext cx="46440" cy="4644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906"/>
                                  <a:pt x="-15244" y="25147"/>
                                </a:cubicBezTo>
                                <a:cubicBezTo>
                                  <a:pt x="-15244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12192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5040"/>
                            <a:ext cx="47160" cy="457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5105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4482" y="9144"/>
                                  <a:pt x="-14482" y="22098"/>
                                </a:cubicBezTo>
                                <a:cubicBezTo>
                                  <a:pt x="-1448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1295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1295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209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22160"/>
                            <a:ext cx="46440" cy="4896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12192"/>
                                  <a:pt x="-15244" y="25146"/>
                                </a:cubicBezTo>
                                <a:cubicBezTo>
                                  <a:pt x="-15244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12192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2098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2098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022400"/>
                            <a:ext cx="36360" cy="147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39299" h="15595">
                                <a:moveTo>
                                  <a:pt x="22459" y="0"/>
                                </a:moveTo>
                                <a:cubicBezTo>
                                  <a:pt x="28555" y="0"/>
                                  <a:pt x="-31456" y="2286"/>
                                  <a:pt x="-27456" y="6191"/>
                                </a:cubicBezTo>
                                <a:lnTo>
                                  <a:pt x="-26237" y="9183"/>
                                </a:lnTo>
                                <a:lnTo>
                                  <a:pt x="0" y="15595"/>
                                </a:lnTo>
                                <a:lnTo>
                                  <a:pt x="3885" y="6191"/>
                                </a:lnTo>
                                <a:cubicBezTo>
                                  <a:pt x="8172" y="2286"/>
                                  <a:pt x="14458" y="0"/>
                                  <a:pt x="224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638280"/>
                            <a:ext cx="5760" cy="10800"/>
                          </a:xfrm>
                          <a:custGeom>
                            <a:avLst/>
                            <a:gdLst>
                              <a:gd name="textAreaLeft" fmla="*/ 0 w 3240"/>
                              <a:gd name="textAreaRight" fmla="*/ 3600 w 32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545" h="11345">
                                <a:moveTo>
                                  <a:pt x="6545" y="0"/>
                                </a:moveTo>
                                <a:lnTo>
                                  <a:pt x="3493" y="8453"/>
                                </a:lnTo>
                                <a:lnTo>
                                  <a:pt x="0" y="11345"/>
                                </a:lnTo>
                                <a:lnTo>
                                  <a:pt x="6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9144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2160"/>
                            <a:ext cx="43920" cy="4896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192"/>
                                  <a:pt x="-18292" y="25146"/>
                                </a:cubicBezTo>
                                <a:cubicBezTo>
                                  <a:pt x="-18292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9144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901080"/>
                            <a:ext cx="30600" cy="4968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51054">
                                <a:moveTo>
                                  <a:pt x="8382" y="0"/>
                                </a:moveTo>
                                <a:cubicBezTo>
                                  <a:pt x="21336" y="0"/>
                                  <a:pt x="-32008" y="12954"/>
                                  <a:pt x="-32008" y="25908"/>
                                </a:cubicBezTo>
                                <a:cubicBezTo>
                                  <a:pt x="-32008" y="-27436"/>
                                  <a:pt x="21336" y="-14482"/>
                                  <a:pt x="8382" y="-14482"/>
                                </a:cubicBezTo>
                                <a:lnTo>
                                  <a:pt x="0" y="-16528"/>
                                </a:lnTo>
                                <a:lnTo>
                                  <a:pt x="0" y="31242"/>
                                </a:lnTo>
                                <a:lnTo>
                                  <a:pt x="2909" y="1343"/>
                                </a:lnTo>
                                <a:lnTo>
                                  <a:pt x="8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88760"/>
                            <a:ext cx="17640" cy="381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9166" h="39751">
                                <a:moveTo>
                                  <a:pt x="8768" y="0"/>
                                </a:moveTo>
                                <a:lnTo>
                                  <a:pt x="11451" y="953"/>
                                </a:lnTo>
                                <a:cubicBezTo>
                                  <a:pt x="16118" y="4858"/>
                                  <a:pt x="19166" y="10383"/>
                                  <a:pt x="19166" y="16860"/>
                                </a:cubicBezTo>
                                <a:cubicBezTo>
                                  <a:pt x="19166" y="24861"/>
                                  <a:pt x="16118" y="31147"/>
                                  <a:pt x="11451" y="-30102"/>
                                </a:cubicBezTo>
                                <a:lnTo>
                                  <a:pt x="0" y="-25785"/>
                                </a:lnTo>
                                <a:lnTo>
                                  <a:pt x="87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2400"/>
                            <a:ext cx="26640" cy="309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32003">
                                <a:moveTo>
                                  <a:pt x="3810" y="0"/>
                                </a:moveTo>
                                <a:cubicBezTo>
                                  <a:pt x="16764" y="0"/>
                                  <a:pt x="28956" y="9144"/>
                                  <a:pt x="28956" y="22098"/>
                                </a:cubicBezTo>
                                <a:lnTo>
                                  <a:pt x="26367" y="28329"/>
                                </a:lnTo>
                                <a:lnTo>
                                  <a:pt x="8382" y="31242"/>
                                </a:lnTo>
                                <a:lnTo>
                                  <a:pt x="4572" y="32003"/>
                                </a:lnTo>
                                <a:lnTo>
                                  <a:pt x="4572" y="29718"/>
                                </a:lnTo>
                                <a:lnTo>
                                  <a:pt x="3810" y="29718"/>
                                </a:lnTo>
                                <a:lnTo>
                                  <a:pt x="3810" y="25146"/>
                                </a:lnTo>
                                <a:lnTo>
                                  <a:pt x="3048" y="25146"/>
                                </a:lnTo>
                                <a:lnTo>
                                  <a:pt x="3048" y="20574"/>
                                </a:lnTo>
                                <a:lnTo>
                                  <a:pt x="2286" y="20574"/>
                                </a:lnTo>
                                <a:lnTo>
                                  <a:pt x="2286" y="16001"/>
                                </a:lnTo>
                                <a:lnTo>
                                  <a:pt x="1524" y="16001"/>
                                </a:lnTo>
                                <a:lnTo>
                                  <a:pt x="1524" y="11430"/>
                                </a:lnTo>
                                <a:lnTo>
                                  <a:pt x="762" y="11430"/>
                                </a:lnTo>
                                <a:lnTo>
                                  <a:pt x="762" y="6858"/>
                                </a:lnTo>
                                <a:lnTo>
                                  <a:pt x="0" y="6858"/>
                                </a:lnTo>
                                <a:lnTo>
                                  <a:pt x="0" y="1376"/>
                                </a:lnTo>
                                <a:lnTo>
                                  <a:pt x="38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40360"/>
                            <a:ext cx="295920" cy="518040"/>
                          </a:xfrm>
                          <a:custGeom>
                            <a:avLst/>
                            <a:gdLst>
                              <a:gd name="textAreaLeft" fmla="*/ 0 w 167760"/>
                              <a:gd name="textAreaRight" fmla="*/ 168120 w 16776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319278" h="532638">
                                <a:moveTo>
                                  <a:pt x="164592" y="0"/>
                                </a:moveTo>
                                <a:cubicBezTo>
                                  <a:pt x="166116" y="0"/>
                                  <a:pt x="167640" y="762"/>
                                  <a:pt x="167640" y="2286"/>
                                </a:cubicBezTo>
                                <a:cubicBezTo>
                                  <a:pt x="197453" y="28480"/>
                                  <a:pt x="225403" y="53036"/>
                                  <a:pt x="251606" y="76058"/>
                                </a:cubicBezTo>
                                <a:lnTo>
                                  <a:pt x="319278" y="135514"/>
                                </a:lnTo>
                                <a:lnTo>
                                  <a:pt x="319278" y="151517"/>
                                </a:lnTo>
                                <a:lnTo>
                                  <a:pt x="164592" y="15240"/>
                                </a:lnTo>
                                <a:cubicBezTo>
                                  <a:pt x="66294" y="129540"/>
                                  <a:pt x="12954" y="275082"/>
                                  <a:pt x="12954" y="424434"/>
                                </a:cubicBezTo>
                                <a:cubicBezTo>
                                  <a:pt x="12954" y="456438"/>
                                  <a:pt x="16002" y="487680"/>
                                  <a:pt x="22098" y="519684"/>
                                </a:cubicBezTo>
                                <a:cubicBezTo>
                                  <a:pt x="135255" y="501253"/>
                                  <a:pt x="227195" y="486278"/>
                                  <a:pt x="301897" y="474111"/>
                                </a:cubicBezTo>
                                <a:lnTo>
                                  <a:pt x="319278" y="471280"/>
                                </a:lnTo>
                                <a:lnTo>
                                  <a:pt x="319278" y="483139"/>
                                </a:lnTo>
                                <a:lnTo>
                                  <a:pt x="279928" y="489562"/>
                                </a:lnTo>
                                <a:cubicBezTo>
                                  <a:pt x="16002" y="532638"/>
                                  <a:pt x="16002" y="532638"/>
                                  <a:pt x="16002" y="532638"/>
                                </a:cubicBezTo>
                                <a:lnTo>
                                  <a:pt x="12954" y="532638"/>
                                </a:lnTo>
                                <a:cubicBezTo>
                                  <a:pt x="9906" y="532638"/>
                                  <a:pt x="9906" y="529590"/>
                                  <a:pt x="9906" y="529590"/>
                                </a:cubicBezTo>
                                <a:cubicBezTo>
                                  <a:pt x="3810" y="494538"/>
                                  <a:pt x="0" y="459486"/>
                                  <a:pt x="0" y="424434"/>
                                </a:cubicBezTo>
                                <a:cubicBezTo>
                                  <a:pt x="0" y="268986"/>
                                  <a:pt x="57150" y="119634"/>
                                  <a:pt x="161544" y="2286"/>
                                </a:cubicBezTo>
                                <a:cubicBezTo>
                                  <a:pt x="161544" y="762"/>
                                  <a:pt x="163068" y="0"/>
                                  <a:pt x="164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72480"/>
                            <a:ext cx="301680" cy="33840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325374" h="347625">
                                <a:moveTo>
                                  <a:pt x="0" y="0"/>
                                </a:moveTo>
                                <a:lnTo>
                                  <a:pt x="5813" y="5107"/>
                                </a:lnTo>
                                <a:cubicBezTo>
                                  <a:pt x="325374" y="285872"/>
                                  <a:pt x="325374" y="285872"/>
                                  <a:pt x="325374" y="285872"/>
                                </a:cubicBezTo>
                                <a:cubicBezTo>
                                  <a:pt x="325374" y="285872"/>
                                  <a:pt x="325374" y="288920"/>
                                  <a:pt x="325374" y="291967"/>
                                </a:cubicBezTo>
                                <a:cubicBezTo>
                                  <a:pt x="325374" y="295016"/>
                                  <a:pt x="322326" y="295016"/>
                                  <a:pt x="322326" y="295016"/>
                                </a:cubicBezTo>
                                <a:cubicBezTo>
                                  <a:pt x="205026" y="314161"/>
                                  <a:pt x="109719" y="329717"/>
                                  <a:pt x="32283" y="342356"/>
                                </a:cubicBezTo>
                                <a:lnTo>
                                  <a:pt x="0" y="347625"/>
                                </a:lnTo>
                                <a:lnTo>
                                  <a:pt x="0" y="335766"/>
                                </a:lnTo>
                                <a:lnTo>
                                  <a:pt x="51721" y="327341"/>
                                </a:lnTo>
                                <a:cubicBezTo>
                                  <a:pt x="306324" y="285872"/>
                                  <a:pt x="306324" y="285872"/>
                                  <a:pt x="306324" y="285872"/>
                                </a:cubicBezTo>
                                <a:lnTo>
                                  <a:pt x="0" y="160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077480"/>
                            <a:ext cx="44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008" h="0">
                                <a:moveTo>
                                  <a:pt x="4770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1007640"/>
                            <a:ext cx="73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89160"/>
                            <a:ext cx="64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д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214560"/>
                            <a:ext cx="544680" cy="17352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98280"/>
                              <a:gd name="textAreaBottom" fmla="*/ 986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78310">
                                <a:moveTo>
                                  <a:pt x="0" y="0"/>
                                </a:moveTo>
                                <a:lnTo>
                                  <a:pt x="587496" y="0"/>
                                </a:lnTo>
                                <a:lnTo>
                                  <a:pt x="587496" y="17831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136440"/>
                            <a:ext cx="327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з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72360"/>
                            <a:ext cx="544680" cy="3110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320045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045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64240"/>
                            <a:ext cx="544680" cy="1112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14302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4302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190440"/>
                            <a:ext cx="1273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угие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1380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472" style="position:absolute;margin-left:0pt;margin-top:0pt;width:266.75pt;height:133.3pt" coordorigin="0,0" coordsize="5335,2666">
                <v:shape id="shape_0" ID="Shape 940" path="m277728,0l0,0e" stroked="t" o:allowincell="f" style="position:absolute;left:2444;top:650;width:40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2" path="m494681,0l0,0e" stroked="t" o:allowincell="f" style="position:absolute;left:2444;top:2052;width:7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3" path="m580345,0l0,0e" stroked="t" o:allowincell="f" style="position:absolute;left:2444;top:1769;width:84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4" path="m606551,0l0,0e" stroked="t" o:allowincell="f" style="position:absolute;left:2444;top:1488;width:8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5" path="m576961,0l0,0e" stroked="t" o:allowincell="f" style="position:absolute;left:2444;top:1210;width:84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6" path="m483789,0l0,0e" stroked="t" o:allowincell="f" style="position:absolute;left:2444;top:927;width:70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7" path="m546622,0l0,0e" stroked="t" o:allowincell="f" style="position:absolute;left:2444;top:1911;width:79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8" path="m599111,0l0,0e" stroked="t" o:allowincell="f" style="position:absolute;left:2444;top:1628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9" path="m599059,0l0,0e" stroked="t" o:allowincell="f" style="position:absolute;left:2444;top:1351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0" path="m539623,0l0,0e" stroked="t" o:allowincell="f" style="position:absolute;left:2444;top:1068;width:78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1" path="m401309,0l0,0e" stroked="t" o:allowincell="f" style="position:absolute;left:2444;top:786;width:5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3" path="m310495,0l0,0e" stroked="t" o:allowincell="f" style="position:absolute;left:2444;top:2329;width:452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4" path="l0,0e" stroked="t" o:allowincell="f" style="position:absolute;left:2444;top:2471;width:5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5" path="m424769,0l0,0e" stroked="t" o:allowincell="f" style="position:absolute;left:2444;top:2189;width:61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7" path="m17058,0l0,0e" stroked="t" o:allowincell="f" style="position:absolute;left:2419;top:650;width:2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9" path="m545949,0l0,0e" stroked="t" o:allowincell="f" style="position:absolute;left:1647;top:2052;width:79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0" path="m631063,0l0,0e" stroked="t" o:allowincell="f" style="position:absolute;left:1522;top:1769;width:920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1" path="m25213,0l0,0e" stroked="t" o:allowincell="f" style="position:absolute;left:2407;top:1488;width:3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2" path="m22506,0l0,0e" stroked="t" o:allowincell="f" style="position:absolute;left:2411;top:1210;width:3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3" path="m19754,0l0,0e" stroked="t" o:allowincell="f" style="position:absolute;left:2415;top:927;width: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4" path="m598297,0l0,0e" stroked="t" o:allowincell="f" style="position:absolute;left:1570;top:1911;width:87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5" path="m525436,0l0,0e" stroked="t" o:allowincell="f" style="position:absolute;left:1677;top:1628;width:76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6" path="m23882,0l0,0e" stroked="t" o:allowincell="f" style="position:absolute;left:2409;top:1351;width:3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7" path="m21130,0l0,0e" stroked="t" o:allowincell="f" style="position:absolute;left:2413;top:1068;width:2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8" path="m18386,0l0,0e" stroked="t" o:allowincell="f" style="position:absolute;left:2417;top:786;width:2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0" path="m357821,0l0,0e" stroked="t" o:allowincell="f" style="position:absolute;left:1922;top:2329;width:5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1" path="m88022,0l0,0e" stroked="t" o:allowincell="f" style="position:absolute;left:2316;top:2471;width:1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2" path="m472384,0l0,0e" stroked="t" o:allowincell="f" style="position:absolute;left:1754;top:2189;width:68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3" coordsize="632841,1279094" path="m632841,0l632841,641300l631698,643586l12192,745694c66294,1047446,322326,1266140,627888,1266140l632841,1265891l632841,1278844l627888,1279094c315468,1279094,50292,1053542,0,742646c0,738836,3048,735788,6096,732740c621792,634442,621792,634442,621792,634442c631698,2744,631698,2744,631698,2744l632841,0xe" fillcolor="black" stroked="f" o:allowincell="f" style="position:absolute;left:1489;top:524;width:923;height:1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74" coordsize="632841,1282959" path="m4953,0c352425,6858,632841,295656,632841,641604c632841,975217,383033,1247216,60476,1279912l0,1282959l0,1270005l59334,1267028c376198,1235027,620649,968788,620649,641604c620649,304800,348615,22860,11049,16002c1905,641604,1905,641604,1905,641604l0,645414l0,4114l762,2286c1905,953,3429,0,4953,0xe" fillcolor="black" stroked="f" o:allowincell="f" style="position:absolute;left:2414;top:518;width:923;height:1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6;top:0;width:96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сф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6" path="m549400,0l0,0e" stroked="t" o:allowincell="f" style="position:absolute;left:783;top:1277;width:80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0;top:1166;width:96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8" path="m0,0l583684,0e" stroked="t" o:allowincell="f" style="position:absolute;left:1093;top:728;width:85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9" coordsize="38096,634766" path="m28192,0c32004,0,35044,0,38096,0l28192,634766c28192,634766,28192,634766,0,3044c9904,0,19048,0,28192,0xe" fillcolor="white" stroked="t" o:allowincell="f" style="position:absolute;left:2365;top:528;width:54;height:972;mso-wrap-style:none;v-text-anchor:middle;mso-position-horizontal-relative:char">
                  <v:fill o:detectmouseclick="t" type="solid" color2="black"/>
                  <v:stroke color="#010101" weight="12600" joinstyle="round" endcap="round"/>
                  <w10:wrap type="none"/>
                </v:shape>
                <v:shape id="shape_0" ID="Shape 980" coordsize="66288,631710" path="m38096,0l66288,631710c66288,631710,66288,631710,0,3044c12956,0,25900,0,38096,0xe" fillcolor="#6f6f6f" stroked="t" o:allowincell="f" style="position:absolute;left:2309;top:533;width:95;height:967;mso-wrap-style:none;v-text-anchor:middle;mso-position-horizontal-relative:char">
                  <v:fill o:detectmouseclick="t" type="solid" color2="#909090"/>
                  <v:stroke color="#010101" weight="12600" joinstyle="round" endcap="round"/>
                  <w10:wrap type="none"/>
                </v:shape>
                <v:shape id="shape_0" ID="Shape 982" path="m22902,0l0,0e" stroked="t" o:allowincell="f" style="position:absolute;left:2278;top:542;width:32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4" path="m78613,0l0,0e" stroked="t" o:allowincell="f" style="position:absolute;left:2210;top:684;width:113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5" path="l0,0e" stroked="t" o:allowincell="f" style="position:absolute;left:2277;top:962;width:7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6" path="m25273,0l0,0e" stroked="t" o:allowincell="f" style="position:absolute;left:2345;top:1243;width:3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7" path="m65659,0l0,0e" stroked="t" o:allowincell="f" style="position:absolute;left:2244;top:820;width:9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8" path="l0,0e" stroked="t" o:allowincell="f" style="position:absolute;left:2312;top:1102;width:5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9" path="m11557,0l0,0e" stroked="t" o:allowincell="f" style="position:absolute;left:2380;top:1385;width:1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90" coordsize="80772,342229" path="m80772,0l80772,12189l16002,23779c40291,121363,60025,200649,76060,265070l80772,284003l80772,342229l65258,280478c0,20731,0,20731,0,20731l0,17683c3048,14635,3048,14635,6096,14635c20574,9682,34862,6444,49054,4063l80772,0xe" fillcolor="black" stroked="f" o:allowincell="f" style="position:absolute;left:2171;top:531;width:117;height: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1" coordsize="86868,640842" path="m10668,0c13716,0,17526,0,20574,3048c86868,634746,86868,634746,86868,634746c86868,637794,86868,640842,83820,640842l80010,640842c76962,640842,76962,640842,73914,637794c44910,522351,21345,428554,2198,352343l0,343595l0,285369l10120,326029c64770,545592,64770,545592,64770,545592c7620,12192,7620,12192,7620,12192l0,13555l0,1367l10668,0xe" fillcolor="black" stroked="f" o:allowincell="f" style="position:absolute;left:2289;top:529;width:125;height:9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3" coordsize="1651,1663" path="m1651,1663l0,0e" stroked="t" o:allowincell="f" style="position:absolute;left:2366;top:1337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4" coordsize="26035,26273" path="m26035,26273l0,0e" stroked="t" o:allowincell="f" style="position:absolute;left:2366;top:1448;width:37;height:3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5" coordsize="16129,16219" path="m0,16219l16129,0e" stroked="t" o:allowincell="f" style="position:absolute;left:2366;top:1428;width:22;height:2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6" coordsize="1651,1662" path="m0,1662l1651,0e" stroked="t" o:allowincell="f" style="position:absolute;left:2366;top:1338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8" coordsize="412104,414405" path="m412104,414405l0,0e" stroked="t" o:allowincell="f" style="position:absolute;left:1764;top:813;width:601;height:63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9" coordsize="375047,376924" path="m375047,376924l0,0e" stroked="t" o:allowincell="f" style="position:absolute;left:1818;top:759;width:546;height:57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0" coordsize="311020,312786" path="m311020,312786l0,0e" stroked="t" o:allowincell="f" style="position:absolute;left:1879;top:711;width:453;height:47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1" coordsize="120,121" path="m120,121l0,0e" stroked="t" o:allowincell="f" style="position:absolute;left:2297;top:1040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2" coordsize="240634,242214" path="m240634,242214l0,0e" stroked="t" o:allowincell="f" style="position:absolute;left:1945;top:668;width:350;height:37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3" coordsize="170723,170403" path="m170723,170403l0,0e" stroked="t" o:allowincell="f" style="position:absolute;left:2011;top:630;width:248;height:26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4" coordsize="96302,96757" path="m96302,96757l0,0e" stroked="t" o:allowincell="f" style="position:absolute;left:2085;top:597;width:139;height:14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5" coordsize="184,184" path="m184,184l0,0e" stroked="t" o:allowincell="f" style="position:absolute;left:2190;top:596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6" coordsize="17602,17656" path="m17602,17656l0,0e" stroked="t" o:allowincell="f" style="position:absolute;left:2164;top:568;width:24;height: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7" coordsize="235066,237358" path="m0,237358l235066,0e" stroked="t" o:allowincell="f" style="position:absolute;left:1854;top:628;width:342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8" coordsize="237441,237887" path="m0,237887l237441,0e" stroked="t" o:allowincell="f" style="position:absolute;left:1798;top:575;width:345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9" coordsize="148484,148638" path="m0,148638l148484,0e" stroked="t" o:allowincell="f" style="position:absolute;left:1741;top:660;width:215;height:2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0" coordsize="211487,213440" path="m0,213440l211487,0e" stroked="t" o:allowincell="f" style="position:absolute;left:1910;top:717;width:307;height:3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1" coordsize="187952,188900" path="m0,188900l187952,0e" stroked="t" o:allowincell="f" style="position:absolute;left:1966;top:806;width:273;height:28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2" coordsize="163303,164215" path="m0,164215l163303,0e" stroked="t" o:allowincell="f" style="position:absolute;left:2023;top:896;width:237;height:25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3" coordsize="139251,140122" path="m0,140122l139251,0e" stroked="t" o:allowincell="f" style="position:absolute;left:2079;top:985;width:202;height:21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4" coordsize="116056,117370" path="m0,117370l116056,0e" stroked="t" o:allowincell="f" style="position:absolute;left:2134;top:1071;width:168;height:17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5" coordsize="91732,92932" path="m0,92932l91732,0e" stroked="t" o:allowincell="f" style="position:absolute;left:2191;top:1160;width:133;height:14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6" coordsize="68101,68494" path="m0,68494l68101,0e" stroked="t" o:allowincell="f" style="position:absolute;left:2247;top:1250;width:98;height:10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7" coordsize="43042,43245" path="l-22494,0e" stroked="t" o:allowincell="f" style="position:absolute;left:2303;top:1341;width:61;height:6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8" coordsize="4422,4449" path="m0,4449l4422,0e" stroked="t" o:allowincell="f" style="position:absolute;left:2360;top:1452;width:5;height: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9" coordsize="242697,391001" path="m242697,0l242697,12316l234803,15029c151114,50641,76962,103505,15240,172656c100536,248237,169840,309646,226149,359541l242697,374205l242697,391001l202680,355560c3048,178752,3048,178752,3048,178752c0,178752,0,175704,0,175704c0,172656,0,172656,3048,169608c67056,95884,145209,39735,233327,3087l242697,0xe" fillcolor="black" stroked="f" o:allowincell="f" style="position:absolute;left:1706;top:594;width:353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0" coordsize="243459,626745" path="m86773,857c88011,1715,88773,3429,88773,4953c243459,620649,243459,620649,243459,620649c243459,623697,243459,626745,240411,626745c240411,626745,240411,626745,236601,626745l233553,626745c144828,548164,72739,484317,14166,432441l0,419895l0,403098l35540,434590c227457,604647,227457,604647,227457,604647c78867,14097,78867,14097,78867,14097l0,41209l0,28893l81915,1905c83820,0,85534,0,86773,857xe" fillcolor="black" stroked="f" o:allowincell="f" style="position:absolute;left:2061;top:550;width:354;height: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2" coordsize="23189,5906" path="m17719,0l23189,2129l0,5906l17719,0xe" fillcolor="black" stroked="f" o:allowincell="f" style="position:absolute;left:2270;top:1517;width:3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4" coordsize="25395,22149" path="m0,0l11143,9958l12667,10720l17239,15291l18763,16053l25395,21927l24859,22149c16858,22149,10572,19672,6286,15577l0,0xe" fillcolor="black" stroked="f" o:allowincell="f" style="position:absolute;left:2260;top:1366;width:36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6" coordsize="34452,30748" path="m2427,0l-31084,28366l-31317,28533c31290,29938,28194,30748,25146,30748c12192,30748,0,17793,0,5602l2427,0xe" fillcolor="black" stroked="f" o:allowincell="f" style="position:absolute;left:2347;top:1450;width:49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7" coordsize="47244,51054" path="m25146,0c-27436,0,-18292,12954,-18292,25908c-18292,-27436,-27436,-14482,25146,-14482c9906,-14482,0,-27436,0,25908c0,12954,9906,0,25146,0xe" fillcolor="black" stroked="f" o:allowincell="f" style="position:absolute;left:2171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9" coordsize="5074,4312" path="m0,0l3346,3346l4870,4108l5074,4312l1060,2870l0,0xe" fillcolor="black" stroked="f" o:allowincell="f" style="position:absolute;left:2180;top:1292;width:6;height: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" coordsize="47244,51054" path="m22098,0c-27436,0,-18292,12954,-18292,25908c-18292,-27436,-27436,-14482,22098,-14482c9906,-14482,0,-27436,0,25908c0,12954,9906,0,22098,0xe" fillcolor="black" stroked="f" o:allowincell="f" style="position:absolute;left:1728;top:952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" coordsize="32462,37527" path="m28073,0l32462,11619c32462,24573,22556,-28009,10364,-28009l0,-30170l11126,20763l11888,19239l13412,17715l28073,0xe" fillcolor="black" stroked="f" o:allowincell="f" style="position:absolute;left:1663;top:880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4" coordsize="46795,26567" path="m25908,0c32004,0,-28008,2286,-24007,6191l-18741,19124l24384,22859l1673,26567l0,22098c0,9144,9906,0,25908,0xe" fillcolor="black" stroked="f" o:allowincell="f" style="position:absolute;left:2083;top:1517;width:6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6" coordsize="50292,44118" path="m25146,0c-27436,0,-15244,9144,-15244,22098l-22624,-25672l16857,-21418l7715,-24864c3048,-29151,0,30099,0,22098c0,9144,12192,0,25146,0xe" fillcolor="black" stroked="f" o:allowincell="f" style="position:absolute;left:1904;top:1517;width:72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7" coordsize="47244,47244" path="m22098,0c-27436,0,-18292,9144,-18292,22098c-18292,-27436,-27436,-18292,22098,-18292c9906,-18292,0,-27436,0,22098c0,9144,9906,0,22098,0xe" fillcolor="black" stroked="f" o:allowincell="f" style="position:absolute;left:1728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8" coordsize="48006,48006" path="m25908,0c-27436,0,-17530,9906,-17530,25147c-17530,-27436,-27436,-17530,25908,-17530c9906,-17530,0,-27436,0,25147c0,9906,9906,0,25908,0xe" fillcolor="black" stroked="f" o:allowincell="f" style="position:absolute;left:2083;top:1327;width:69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9" coordsize="50292,48006" path="m25146,0c-27436,0,-15244,9906,-15244,25147c-15244,-27436,-27436,-17530,25146,-17530c12192,-17530,0,-27436,0,25147c0,9906,12192,0,25146,0xe" fillcolor="black" stroked="f" o:allowincell="f" style="position:absolute;left:1904;top:1327;width:72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0" coordsize="51054,47244" path="m25146,0c-27436,0,-14482,9144,-14482,22098c-14482,-27436,-27436,-18292,25146,-18292c12954,-18292,0,-27436,0,22098c0,9144,12954,0,25146,0xe" fillcolor="black" stroked="f" o:allowincell="f" style="position:absolute;left:1728;top:1142;width:73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1" coordsize="47244,48006" path="m22098,0c-27436,0,-18292,9906,-18292,25147c-18292,-27436,-27436,-17530,22098,-17530c9906,-17530,0,-27436,0,25147c0,9906,9906,0,22098,0xe" fillcolor="black" stroked="f" o:allowincell="f" style="position:absolute;left:1728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3" coordsize="50292,50292" path="m25146,0c-27436,0,-15244,12192,-15244,25146c-15244,-27436,-27436,-15244,25146,-15244c12192,-15244,0,-27436,0,25146c0,12192,12192,0,25146,0xe" fillcolor="black" stroked="f" o:allowincell="f" style="position:absolute;left:1904;top:1137;width:72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4" coordsize="47244,51054" path="m25146,0c-27436,0,-18292,12954,-18292,25908c-18292,-27436,-27436,-14482,25146,-14482c9144,-14482,0,-27436,0,25908c0,12954,9144,0,25146,0xe" fillcolor="black" stroked="f" o:allowincell="f" style="position:absolute;left:1816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5" coordsize="47244,51054" path="m22098,0c-28198,0,-18292,12954,-18292,25908c-18292,-27436,-28198,-14482,22098,-14482c9144,-14482,0,-27436,0,25908c0,12954,9144,0,22098,0xe" fillcolor="black" stroked="f" o:allowincell="f" style="position:absolute;left:1997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6" coordsize="47244,47244" path="m25146,0c-27436,0,-18292,9144,-18292,22098c-18292,-27436,-27436,-18292,25146,-18292c9144,-18292,0,-27436,0,22098c0,9144,9144,0,25146,0xe" fillcolor="black" stroked="f" o:allowincell="f" style="position:absolute;left:1816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7" coordsize="47244,51054" path="m25146,0c-28198,0,-18292,12954,-18292,25908c-18292,-27436,-28198,-14482,25146,-14482c9144,-14482,0,-27436,0,25908c0,12954,9144,0,25146,0xe" fillcolor="black" stroked="f" o:allowincell="f" style="position:absolute;left:1642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8" coordsize="47244,47244" path="m22098,0c-28198,0,-18292,9144,-18292,22098c-18292,-27436,-28198,-18292,22098,-18292c9144,-18292,0,-27436,0,22098c0,9144,9144,0,22098,0xe" fillcolor="black" stroked="f" o:allowincell="f" style="position:absolute;left:1997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9" coordsize="47244,51054" path="m25146,0c-27436,0,-18292,12954,-18292,25908c-18292,-27436,-27436,-14482,25146,-14482c9144,-14482,0,-27436,0,25908c0,12954,9144,0,25146,0xe" fillcolor="black" stroked="f" o:allowincell="f" style="position:absolute;left:1816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0" coordsize="47244,51054" path="m25146,0c-28198,0,-18292,12954,-18292,25908c-18292,-27436,-28198,-14482,25146,-14482c9144,-14482,0,-27436,0,25908c0,12954,9144,0,25146,0xe" fillcolor="black" stroked="f" o:allowincell="f" style="position:absolute;left:1642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1" coordsize="47244,47244" path="m25146,0c-28198,0,-18292,9144,-18292,22098c-18292,-27436,-28198,-18292,25146,-18292c9144,-18292,0,-27436,0,22098c0,9144,9144,0,25146,0xe" fillcolor="black" stroked="f" o:allowincell="f" style="position:absolute;left:1642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3" coordsize="39299,15595" path="m22459,0c28555,0,-31456,2286,-27456,6191l-26237,9183l0,15595l3885,6191c8172,2286,14458,0,22459,0xe" fillcolor="black" stroked="f" o:allowincell="f" style="position:absolute;left:1645;top:1610;width:56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5" coordsize="6545,11345" path="m6545,0l3493,8453l0,11345l6545,0xe" fillcolor="black" stroked="f" o:allowincell="f" style="position:absolute;left:1608;top:1005;width: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6" coordsize="47244,47244" path="m25146,0c-27436,0,-18292,9144,-18292,22098c-18292,-27436,-27436,-18292,25146,-18292c9144,-18292,0,-27436,0,22098c0,9144,9144,0,25146,0xe" fillcolor="black" stroked="f" o:allowincell="f" style="position:absolute;left:1554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7" coordsize="47244,48006" path="m25146,0c-27436,0,-18292,9906,-18292,25147c-18292,-27436,-27436,-17530,25146,-17530c9144,-17530,0,-27436,0,25147c0,9906,9144,0,25146,0xe" fillcolor="black" stroked="f" o:allowincell="f" style="position:absolute;left:1554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8" coordsize="47244,50292" path="m25146,0c-27436,0,-18292,12192,-18292,25146c-18292,-27436,-27436,-15244,25146,-15244c9144,-15244,0,-27436,0,25146c0,12192,9144,0,25146,0xe" fillcolor="black" stroked="f" o:allowincell="f" style="position:absolute;left:1554;top:1137;width:68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0" coordsize="33528,51054" path="m8382,0c21336,0,-32008,12954,-32008,25908c-32008,-27436,21336,-14482,8382,-14482l0,-16528l0,31242l2909,1343l8382,0xe" fillcolor="black" stroked="f" o:allowincell="f" style="position:absolute;left:1486;top:1419;width:47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2" coordsize="19166,39751" path="m8768,0l11451,953c16118,4858,19166,10383,19166,16860c19166,24861,16118,31147,11451,-30102l0,-25785l8768,0xe" fillcolor="black" stroked="f" o:allowincell="f" style="position:absolute;left:1507;top:1242;width:2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4" coordsize="28956,32003" path="m3810,0c16764,0,28956,9144,28956,22098l26367,28329l8382,31242l4572,32003l4572,29718l3810,29718l3810,25146l3048,25146l3048,20574l2286,20574l2286,16001l1524,16001l1524,11430l762,11430l762,6858l0,6858l0,1376l3810,0xe" fillcolor="black" stroked="f" o:allowincell="f" style="position:absolute;left:1492;top:1610;width:4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5" coordsize="319278,532638" path="m164592,0c166116,0,167640,762,167640,2286c197453,28480,225403,53036,251606,76058l319278,135514l319278,151517l164592,15240c66294,129540,12954,275082,12954,424434c12954,456438,16002,487680,22098,519684c135255,501253,227195,486278,301897,474111l319278,471280l319278,483139l279928,489562c16002,532638,16002,532638,16002,532638l12954,532638c9906,532638,9906,529590,9906,529590c3810,494538,0,459486,0,424434c0,268986,57150,119634,161544,2286c161544,762,163068,0,164592,0xe" fillcolor="black" stroked="f" o:allowincell="f" style="position:absolute;left:1475;top:851;width:465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6" coordsize="325374,347625" path="m0,0l5813,5107c325374,285872,325374,285872,325374,285872c325374,285872,325374,288920,325374,291967c325374,295016,322326,295016,322326,295016c205026,314161,109719,329717,32283,342356l0,347625l0,335766l51721,327341c306324,285872,306324,285872,306324,285872l0,16003l0,0xe" fillcolor="black" stroked="f" o:allowincell="f" style="position:absolute;left:1941;top:1059;width:474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7" path="m477008,0l0,0e" stroked="t" o:allowincell="f" style="position:absolute;left:3196;top:1697;width:695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943;top:1587;width:116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613;width:100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д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0" coordsize="587496,178310" path="m0,0l587496,0l587496,178310e" stroked="t" o:allowincell="f" style="position:absolute;left:1397;top:338;width:857;height:272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949;top:215;width:51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з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2" coordsize="587496,320045" path="m587496,0l0,0l0,320045e" stroked="t" o:allowincell="f" style="position:absolute;left:2342;top:114;width:857;height:48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1073" coordsize="587496,114302" path="m587496,0l0,0l0,114302e" stroked="t" o:allowincell="f" style="position:absolute;left:2397;top:416;width:857;height:174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330;top:300;width:20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угие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2384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55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Какой из указанных на диаграмме химических элементов содержится в клетке в большем количестве, чем азот, но меньшем, чем углерод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09" w:right="5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Бурый медведь – хищное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6)Бурый медведь всеядный, но рацион у него на 3/4 растительны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1. В каких предложениях текста описываются признаки внешнего строения бурого медведя?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номера выбранных предложени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39260</wp:posOffset>
            </wp:positionH>
            <wp:positionV relativeFrom="paragraph">
              <wp:posOffset>34925</wp:posOffset>
            </wp:positionV>
            <wp:extent cx="2423160" cy="1609090"/>
            <wp:effectExtent l="0" t="0" r="0" b="0"/>
            <wp:wrapSquare wrapText="bothSides"/>
            <wp:docPr id="24" name="Picture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лисицы обыкновенной по следующему плану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лисица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lineRule="auto" w:line="247" w:before="0" w:after="19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лисицы указывает на её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right="4025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3. В) Какие отношения складываются между медведем лисицей в природе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54610</wp:posOffset>
                </wp:positionH>
                <wp:positionV relativeFrom="paragraph">
                  <wp:posOffset>152400</wp:posOffset>
                </wp:positionV>
                <wp:extent cx="323850" cy="3302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2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firstLine="1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полните пустые ячейки на схеме, выбрав необходимые слова и/или словосочетания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450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услик, тайга, обыкновенный удав, ель, тундра, орхидея, глухарь, саксаул,  влажный тропический лес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0598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0078"/>
      </w:tblGrid>
      <w:tr>
        <w:trPr>
          <w:trHeight w:val="3218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0"/>
              <w:ind w:left="-367" w:right="13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60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78" w:type="dxa"/>
            <w:tcBorders/>
          </w:tcPr>
          <w:p>
            <w:pPr>
              <w:pStyle w:val="Normal"/>
              <w:spacing w:before="0" w:after="0"/>
              <w:ind w:left="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19495" cy="2043430"/>
                      <wp:effectExtent l="0" t="0" r="0" b="0"/>
                      <wp:docPr id="26" name="Group 103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9640" cy="2043360"/>
                                <a:chOff x="0" y="0"/>
                                <a:chExt cx="6119640" cy="20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9400" y="0"/>
                                  <a:ext cx="2217600" cy="667440"/>
                                </a:xfrm>
                                <a:custGeom>
                                  <a:avLst/>
                                  <a:gdLst>
                                    <a:gd name="textAreaLeft" fmla="*/ 0 w 1257120"/>
                                    <a:gd name="textAreaRight" fmla="*/ 1257480 w 1257120"/>
                                    <a:gd name="textAreaTop" fmla="*/ 0 h 378360"/>
                                    <a:gd name="textAreaBottom" fmla="*/ 378720 h 37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286000" h="667512">
                                      <a:moveTo>
                                        <a:pt x="22860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67512"/>
                                      </a:lnTo>
                                      <a:lnTo>
                                        <a:pt x="2286000" y="667512"/>
                                      </a:lnTo>
                                      <a:lnTo>
                                        <a:pt x="2286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2880"/>
                                  <a:ext cx="999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952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6960" y="92880"/>
                                  <a:ext cx="388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зон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820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354240"/>
                                  <a:ext cx="226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_______________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9840" y="354240"/>
                                  <a:ext cx="3931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5400" y="35424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80" y="1291680"/>
                                  <a:ext cx="75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асте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6500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1560" y="1291680"/>
                                  <a:ext cx="8478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Живот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9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612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6360" y="1202040"/>
                                  <a:ext cx="2444040" cy="841320"/>
                                </a:xfrm>
                                <a:custGeom>
                                  <a:avLst/>
                                  <a:gdLst>
                                    <a:gd name="textAreaLeft" fmla="*/ 0 w 1385640"/>
                                    <a:gd name="textAreaRight" fmla="*/ 1386000 w 1385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19934" h="841248">
                                      <a:moveTo>
                                        <a:pt x="251993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2519934" y="841248"/>
                                      </a:lnTo>
                                      <a:lnTo>
                                        <a:pt x="25199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0880" y="1290960"/>
                                  <a:ext cx="927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748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0" y="1290960"/>
                                  <a:ext cx="6426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услов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920" y="1544400"/>
                                  <a:ext cx="6681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252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960" y="1544400"/>
                                  <a:ext cx="1195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еднегодов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00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160" y="1544400"/>
                                  <a:ext cx="10414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емператур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48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560" y="1719720"/>
                                  <a:ext cx="1047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1719720"/>
                                  <a:ext cx="653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97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1719720"/>
                                  <a:ext cx="8413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лажност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21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6320" y="1719720"/>
                                  <a:ext cx="624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оздух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1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9280" y="667440"/>
                                  <a:ext cx="72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34924">
                                      <a:moveTo>
                                        <a:pt x="0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667440"/>
                                  <a:ext cx="1305000" cy="534600"/>
                                </a:xfrm>
                                <a:custGeom>
                                  <a:avLst/>
                                  <a:gdLst>
                                    <a:gd name="textAreaLeft" fmla="*/ 0 w 739800"/>
                                    <a:gd name="textAreaRight" fmla="*/ 740160 w 73980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45692" h="534924">
                                      <a:moveTo>
                                        <a:pt x="1345692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240" y="667440"/>
                                  <a:ext cx="1355040" cy="534600"/>
                                </a:xfrm>
                                <a:custGeom>
                                  <a:avLst/>
                                  <a:gdLst>
                                    <a:gd name="textAreaLeft" fmla="*/ 0 w 768240"/>
                                    <a:gd name="textAreaRight" fmla="*/ 768600 w 76824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97508" h="534924">
                                      <a:moveTo>
                                        <a:pt x="0" y="0"/>
                                      </a:moveTo>
                                      <a:lnTo>
                                        <a:pt x="1397508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61" style="position:absolute;margin-left:0pt;margin-top:0pt;width:481.85pt;height:160.9pt" coordorigin="0,0" coordsize="9637,3218">
                      <v:shape id="shape_0" ID="Shape 1604" coordsize="2286000,667512" path="m2286000,0l0,0l0,667512l2286000,667512l2286000,0xe" stroked="t" o:allowincell="t" style="position:absolute;left:2928;top:0;width:3491;height:1050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823;top:146;width:1573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6;top:146;width:610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5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3;top:558;width:355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9;top:558;width:61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5;top:55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16" coordsize="1620012,841248" path="m1620012,0l0,0l0,841248l1620012,841248l1620012,0xe" stroked="t" o:allowincell="t" style="position:absolute;left:0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90;top:2034;width:1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3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24" coordsize="1620012,841248" path="m1620012,0l0,0l0,841248l1620012,841248l1620012,0xe" stroked="t" o:allowincell="t" style="position:absolute;left:6874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609;top:2034;width:133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8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32" coordsize="2519934,841248" path="m2519934,0l0,0l0,841248l2519934,841248l2519934,0xe" stroked="t" o:allowincell="t" style="position:absolute;left:2750;top:1893;width:3848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718;top:2033;width:1459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5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0;top:2033;width:1011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1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4;top:2432;width:1051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8;top:2432;width:1882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негодов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9;top:2432;width:163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5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3;top:2708;width:16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4;top:2708;width:102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5;top:2708;width:132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лажно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5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2708;width:983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здух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54" path="m0,0l0,534924e" stroked="t" o:allowincell="t" style="position:absolute;left:4676;top:1051;width:0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5" coordsize="1345692,534924" path="m1345692,0l0,534924e" stroked="t" o:allowincell="t" style="position:absolute;left:1222;top:1051;width:2054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6" coordsize="1397508,534924" path="m0,0l1397508,534924e" stroked="t" o:allowincell="t" style="position:absolute;left:6071;top:1051;width:2133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69"/>
        <w:ind w:right="2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27" name="Group 10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0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8" style="position:absolute;margin-left:-6.35pt;margin-top:-7.45pt;width:25.5pt;height:25.5pt" coordorigin="-127,-149" coordsize="510,510">
                <v:shape id="shape_0" ID="Shape 1744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808355</wp:posOffset>
                </wp:positionV>
                <wp:extent cx="323850" cy="33020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63.6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ишите в ответе это правило</w:t>
      </w:r>
      <w:r>
        <w:rPr>
          <w:rFonts w:eastAsia="Times New Roman" w:cs="Times New Roman" w:ascii="Times New Roman" w:hAnsi="Times New Roman"/>
          <w:color w:val="4C4C4C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укажите место, где можно встретить такой знак.  </w:t>
      </w:r>
    </w:p>
    <w:p>
      <w:pPr>
        <w:pStyle w:val="Normal"/>
        <w:spacing w:before="0" w:after="0"/>
        <w:ind w:left="724" w:right="65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7770</wp:posOffset>
                </wp:positionH>
                <wp:positionV relativeFrom="paragraph">
                  <wp:posOffset>108585</wp:posOffset>
                </wp:positionV>
                <wp:extent cx="1433830" cy="1433830"/>
                <wp:effectExtent l="0" t="0" r="635" b="635"/>
                <wp:wrapSquare wrapText="bothSides"/>
                <wp:docPr id="29" name="Group 10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433880"/>
                          <a:chOff x="0" y="0"/>
                          <a:chExt cx="1433880" cy="1433880"/>
                        </a:xfrm>
                      </wpg:grpSpPr>
                      <wps:wsp>
                        <wps:cNvSpPr/>
                        <wps:spPr>
                          <a:xfrm>
                            <a:off x="408960" y="936720"/>
                            <a:ext cx="81360" cy="243720"/>
                          </a:xfrm>
                          <a:custGeom>
                            <a:avLst/>
                            <a:gdLst>
                              <a:gd name="textAreaLeft" fmla="*/ 0 w 46080"/>
                              <a:gd name="textAreaRight" fmla="*/ 46440 w 46080"/>
                              <a:gd name="textAreaTop" fmla="*/ 0 h 138240"/>
                              <a:gd name="textAreaBottom" fmla="*/ 138600 h 138240"/>
                            </a:gdLst>
                            <a:ahLst/>
                            <a:rect l="textAreaLeft" t="textAreaTop" r="textAreaRight" b="textAreaBottom"/>
                            <a:pathLst>
                              <a:path w="81559" h="244299">
                                <a:moveTo>
                                  <a:pt x="81559" y="0"/>
                                </a:moveTo>
                                <a:lnTo>
                                  <a:pt x="81559" y="35807"/>
                                </a:lnTo>
                                <a:lnTo>
                                  <a:pt x="68475" y="40432"/>
                                </a:lnTo>
                                <a:cubicBezTo>
                                  <a:pt x="61782" y="44598"/>
                                  <a:pt x="56388" y="50062"/>
                                  <a:pt x="54102" y="56063"/>
                                </a:cubicBezTo>
                                <a:cubicBezTo>
                                  <a:pt x="47244" y="69017"/>
                                  <a:pt x="50292" y="78162"/>
                                  <a:pt x="63246" y="85019"/>
                                </a:cubicBezTo>
                                <a:cubicBezTo>
                                  <a:pt x="68009" y="86543"/>
                                  <a:pt x="73152" y="86876"/>
                                  <a:pt x="78296" y="86282"/>
                                </a:cubicBezTo>
                                <a:lnTo>
                                  <a:pt x="81559" y="85347"/>
                                </a:lnTo>
                                <a:lnTo>
                                  <a:pt x="81559" y="109443"/>
                                </a:lnTo>
                                <a:lnTo>
                                  <a:pt x="66205" y="113745"/>
                                </a:lnTo>
                                <a:cubicBezTo>
                                  <a:pt x="58865" y="117750"/>
                                  <a:pt x="52864" y="123215"/>
                                  <a:pt x="50292" y="129215"/>
                                </a:cubicBezTo>
                                <a:cubicBezTo>
                                  <a:pt x="44196" y="138359"/>
                                  <a:pt x="47244" y="151313"/>
                                  <a:pt x="57150" y="157409"/>
                                </a:cubicBezTo>
                                <a:cubicBezTo>
                                  <a:pt x="61151" y="159886"/>
                                  <a:pt x="66104" y="161124"/>
                                  <a:pt x="71438" y="161291"/>
                                </a:cubicBezTo>
                                <a:lnTo>
                                  <a:pt x="81559" y="159735"/>
                                </a:lnTo>
                                <a:lnTo>
                                  <a:pt x="81559" y="244299"/>
                                </a:lnTo>
                                <a:lnTo>
                                  <a:pt x="76200" y="243515"/>
                                </a:lnTo>
                                <a:cubicBezTo>
                                  <a:pt x="60198" y="237419"/>
                                  <a:pt x="50292" y="218369"/>
                                  <a:pt x="47244" y="199319"/>
                                </a:cubicBezTo>
                                <a:cubicBezTo>
                                  <a:pt x="44196" y="192462"/>
                                  <a:pt x="41148" y="186365"/>
                                  <a:pt x="35052" y="183318"/>
                                </a:cubicBezTo>
                                <a:cubicBezTo>
                                  <a:pt x="6096" y="176459"/>
                                  <a:pt x="0" y="132263"/>
                                  <a:pt x="31242" y="104069"/>
                                </a:cubicBezTo>
                                <a:cubicBezTo>
                                  <a:pt x="35052" y="97212"/>
                                  <a:pt x="22098" y="88067"/>
                                  <a:pt x="22098" y="81971"/>
                                </a:cubicBezTo>
                                <a:cubicBezTo>
                                  <a:pt x="16002" y="46919"/>
                                  <a:pt x="35052" y="27869"/>
                                  <a:pt x="60198" y="11867"/>
                                </a:cubicBezTo>
                                <a:lnTo>
                                  <a:pt x="81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15120"/>
                            <a:ext cx="39960" cy="2703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40531" h="270542">
                                <a:moveTo>
                                  <a:pt x="40531" y="0"/>
                                </a:moveTo>
                                <a:lnTo>
                                  <a:pt x="40531" y="186858"/>
                                </a:lnTo>
                                <a:lnTo>
                                  <a:pt x="25176" y="190760"/>
                                </a:lnTo>
                                <a:cubicBezTo>
                                  <a:pt x="18323" y="194770"/>
                                  <a:pt x="12929" y="200628"/>
                                  <a:pt x="10643" y="207771"/>
                                </a:cubicBezTo>
                                <a:cubicBezTo>
                                  <a:pt x="3785" y="220725"/>
                                  <a:pt x="6833" y="229869"/>
                                  <a:pt x="19787" y="232918"/>
                                </a:cubicBezTo>
                                <a:cubicBezTo>
                                  <a:pt x="23787" y="235394"/>
                                  <a:pt x="28360" y="236632"/>
                                  <a:pt x="33122" y="236847"/>
                                </a:cubicBezTo>
                                <a:lnTo>
                                  <a:pt x="40531" y="235713"/>
                                </a:lnTo>
                                <a:lnTo>
                                  <a:pt x="40531" y="270542"/>
                                </a:lnTo>
                                <a:lnTo>
                                  <a:pt x="38837" y="267969"/>
                                </a:lnTo>
                                <a:cubicBezTo>
                                  <a:pt x="38837" y="267969"/>
                                  <a:pt x="20835" y="267969"/>
                                  <a:pt x="6690" y="266683"/>
                                </a:cubicBezTo>
                                <a:lnTo>
                                  <a:pt x="0" y="265705"/>
                                </a:lnTo>
                                <a:lnTo>
                                  <a:pt x="0" y="181141"/>
                                </a:lnTo>
                                <a:lnTo>
                                  <a:pt x="6452" y="180149"/>
                                </a:lnTo>
                                <a:cubicBezTo>
                                  <a:pt x="17500" y="176530"/>
                                  <a:pt x="27787" y="169290"/>
                                  <a:pt x="32741" y="159765"/>
                                </a:cubicBezTo>
                                <a:cubicBezTo>
                                  <a:pt x="35789" y="150621"/>
                                  <a:pt x="35789" y="137668"/>
                                  <a:pt x="22835" y="131571"/>
                                </a:cubicBezTo>
                                <a:cubicBezTo>
                                  <a:pt x="18834" y="129286"/>
                                  <a:pt x="13881" y="128333"/>
                                  <a:pt x="8595" y="128440"/>
                                </a:cubicBezTo>
                                <a:lnTo>
                                  <a:pt x="0" y="130849"/>
                                </a:lnTo>
                                <a:lnTo>
                                  <a:pt x="0" y="106753"/>
                                </a:lnTo>
                                <a:lnTo>
                                  <a:pt x="11786" y="103377"/>
                                </a:lnTo>
                                <a:cubicBezTo>
                                  <a:pt x="21311" y="98996"/>
                                  <a:pt x="29312" y="91947"/>
                                  <a:pt x="32741" y="84327"/>
                                </a:cubicBezTo>
                                <a:cubicBezTo>
                                  <a:pt x="38837" y="71374"/>
                                  <a:pt x="35789" y="61468"/>
                                  <a:pt x="22835" y="55371"/>
                                </a:cubicBezTo>
                                <a:cubicBezTo>
                                  <a:pt x="18834" y="53847"/>
                                  <a:pt x="14072" y="53467"/>
                                  <a:pt x="9083" y="54002"/>
                                </a:cubicBezTo>
                                <a:lnTo>
                                  <a:pt x="0" y="57213"/>
                                </a:lnTo>
                                <a:lnTo>
                                  <a:pt x="0" y="21406"/>
                                </a:lnTo>
                                <a:lnTo>
                                  <a:pt x="33503" y="2793"/>
                                </a:lnTo>
                                <a:lnTo>
                                  <a:pt x="405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53560"/>
                            <a:ext cx="83880" cy="36396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206280"/>
                              <a:gd name="textAreaBottom" fmla="*/ 206640 h 206280"/>
                            </a:gdLst>
                            <a:ahLst/>
                            <a:rect l="textAreaLeft" t="textAreaTop" r="textAreaRight" b="textAreaBottom"/>
                            <a:pathLst>
                              <a:path w="84412" h="363931">
                                <a:moveTo>
                                  <a:pt x="79270" y="0"/>
                                </a:moveTo>
                                <a:lnTo>
                                  <a:pt x="79270" y="99821"/>
                                </a:lnTo>
                                <a:lnTo>
                                  <a:pt x="76113" y="105470"/>
                                </a:lnTo>
                                <a:cubicBezTo>
                                  <a:pt x="73792" y="111804"/>
                                  <a:pt x="72220" y="118995"/>
                                  <a:pt x="71458" y="126996"/>
                                </a:cubicBezTo>
                                <a:cubicBezTo>
                                  <a:pt x="68410" y="142236"/>
                                  <a:pt x="65362" y="158238"/>
                                  <a:pt x="55456" y="174240"/>
                                </a:cubicBezTo>
                                <a:cubicBezTo>
                                  <a:pt x="41168" y="195386"/>
                                  <a:pt x="43169" y="211387"/>
                                  <a:pt x="61135" y="224818"/>
                                </a:cubicBezTo>
                                <a:lnTo>
                                  <a:pt x="79270" y="234688"/>
                                </a:lnTo>
                                <a:lnTo>
                                  <a:pt x="79270" y="277490"/>
                                </a:lnTo>
                                <a:lnTo>
                                  <a:pt x="61850" y="282548"/>
                                </a:lnTo>
                                <a:cubicBezTo>
                                  <a:pt x="54527" y="286576"/>
                                  <a:pt x="48598" y="291969"/>
                                  <a:pt x="46312" y="297684"/>
                                </a:cubicBezTo>
                                <a:cubicBezTo>
                                  <a:pt x="42502" y="310638"/>
                                  <a:pt x="46312" y="320544"/>
                                  <a:pt x="55456" y="323592"/>
                                </a:cubicBezTo>
                                <a:cubicBezTo>
                                  <a:pt x="60218" y="325878"/>
                                  <a:pt x="65600" y="327021"/>
                                  <a:pt x="71136" y="327152"/>
                                </a:cubicBezTo>
                                <a:lnTo>
                                  <a:pt x="79270" y="325922"/>
                                </a:lnTo>
                                <a:lnTo>
                                  <a:pt x="79270" y="356199"/>
                                </a:lnTo>
                                <a:lnTo>
                                  <a:pt x="68124" y="359787"/>
                                </a:lnTo>
                                <a:cubicBezTo>
                                  <a:pt x="45479" y="363931"/>
                                  <a:pt x="24601" y="361859"/>
                                  <a:pt x="10273" y="347866"/>
                                </a:cubicBezTo>
                                <a:lnTo>
                                  <a:pt x="0" y="332261"/>
                                </a:lnTo>
                                <a:lnTo>
                                  <a:pt x="0" y="297432"/>
                                </a:lnTo>
                                <a:lnTo>
                                  <a:pt x="7069" y="296351"/>
                                </a:lnTo>
                                <a:cubicBezTo>
                                  <a:pt x="16594" y="293112"/>
                                  <a:pt x="25357" y="286635"/>
                                  <a:pt x="30310" y="278634"/>
                                </a:cubicBezTo>
                                <a:cubicBezTo>
                                  <a:pt x="36406" y="266442"/>
                                  <a:pt x="33358" y="256536"/>
                                  <a:pt x="23452" y="250440"/>
                                </a:cubicBezTo>
                                <a:cubicBezTo>
                                  <a:pt x="18690" y="247964"/>
                                  <a:pt x="13355" y="246725"/>
                                  <a:pt x="7938" y="246559"/>
                                </a:cubicBezTo>
                                <a:lnTo>
                                  <a:pt x="0" y="248576"/>
                                </a:lnTo>
                                <a:lnTo>
                                  <a:pt x="0" y="61719"/>
                                </a:lnTo>
                                <a:lnTo>
                                  <a:pt x="52408" y="40890"/>
                                </a:lnTo>
                                <a:cubicBezTo>
                                  <a:pt x="61552" y="37842"/>
                                  <a:pt x="84412" y="34794"/>
                                  <a:pt x="77554" y="21840"/>
                                </a:cubicBezTo>
                                <a:cubicBezTo>
                                  <a:pt x="75554" y="18316"/>
                                  <a:pt x="74851" y="14637"/>
                                  <a:pt x="75234" y="10897"/>
                                </a:cubicBezTo>
                                <a:lnTo>
                                  <a:pt x="79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88280"/>
                            <a:ext cx="75600" cy="12132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68760"/>
                              <a:gd name="textAreaBottom" fmla="*/ 6912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21511">
                                <a:moveTo>
                                  <a:pt x="0" y="0"/>
                                </a:moveTo>
                                <a:lnTo>
                                  <a:pt x="5142" y="2798"/>
                                </a:lnTo>
                                <a:cubicBezTo>
                                  <a:pt x="27239" y="12704"/>
                                  <a:pt x="49338" y="15752"/>
                                  <a:pt x="71436" y="21848"/>
                                </a:cubicBezTo>
                                <a:lnTo>
                                  <a:pt x="75658" y="22355"/>
                                </a:lnTo>
                                <a:lnTo>
                                  <a:pt x="75658" y="89845"/>
                                </a:lnTo>
                                <a:lnTo>
                                  <a:pt x="35086" y="110217"/>
                                </a:lnTo>
                                <a:lnTo>
                                  <a:pt x="0" y="121511"/>
                                </a:lnTo>
                                <a:lnTo>
                                  <a:pt x="0" y="91234"/>
                                </a:lnTo>
                                <a:lnTo>
                                  <a:pt x="8475" y="89952"/>
                                </a:lnTo>
                                <a:cubicBezTo>
                                  <a:pt x="19238" y="86428"/>
                                  <a:pt x="28763" y="79379"/>
                                  <a:pt x="33336" y="69854"/>
                                </a:cubicBezTo>
                                <a:cubicBezTo>
                                  <a:pt x="36383" y="56900"/>
                                  <a:pt x="33336" y="50804"/>
                                  <a:pt x="20382" y="43946"/>
                                </a:cubicBezTo>
                                <a:cubicBezTo>
                                  <a:pt x="16572" y="41660"/>
                                  <a:pt x="11714" y="40755"/>
                                  <a:pt x="6475" y="40922"/>
                                </a:cubicBezTo>
                                <a:lnTo>
                                  <a:pt x="0" y="428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11440"/>
                            <a:ext cx="75600" cy="14148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80280"/>
                              <a:gd name="textAreaBottom" fmla="*/ 8064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42093">
                                <a:moveTo>
                                  <a:pt x="75658" y="0"/>
                                </a:moveTo>
                                <a:lnTo>
                                  <a:pt x="75658" y="37548"/>
                                </a:lnTo>
                                <a:lnTo>
                                  <a:pt x="67721" y="38014"/>
                                </a:lnTo>
                                <a:cubicBezTo>
                                  <a:pt x="56958" y="41252"/>
                                  <a:pt x="47433" y="46967"/>
                                  <a:pt x="39432" y="54968"/>
                                </a:cubicBezTo>
                                <a:cubicBezTo>
                                  <a:pt x="30288" y="67160"/>
                                  <a:pt x="30288" y="80114"/>
                                  <a:pt x="46289" y="86210"/>
                                </a:cubicBezTo>
                                <a:cubicBezTo>
                                  <a:pt x="50099" y="87925"/>
                                  <a:pt x="55338" y="88591"/>
                                  <a:pt x="61256" y="88425"/>
                                </a:cubicBezTo>
                                <a:lnTo>
                                  <a:pt x="75658" y="86317"/>
                                </a:lnTo>
                                <a:lnTo>
                                  <a:pt x="75658" y="132613"/>
                                </a:lnTo>
                                <a:lnTo>
                                  <a:pt x="65720" y="123358"/>
                                </a:lnTo>
                                <a:cubicBezTo>
                                  <a:pt x="56195" y="116690"/>
                                  <a:pt x="45908" y="113642"/>
                                  <a:pt x="36383" y="115166"/>
                                </a:cubicBezTo>
                                <a:cubicBezTo>
                                  <a:pt x="23811" y="116690"/>
                                  <a:pt x="13524" y="122215"/>
                                  <a:pt x="5999" y="131359"/>
                                </a:cubicBezTo>
                                <a:lnTo>
                                  <a:pt x="0" y="142093"/>
                                </a:lnTo>
                                <a:lnTo>
                                  <a:pt x="0" y="42272"/>
                                </a:lnTo>
                                <a:lnTo>
                                  <a:pt x="153" y="41859"/>
                                </a:lnTo>
                                <a:cubicBezTo>
                                  <a:pt x="10681" y="24902"/>
                                  <a:pt x="38870" y="8608"/>
                                  <a:pt x="65326" y="1520"/>
                                </a:cubicBezTo>
                                <a:lnTo>
                                  <a:pt x="756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9400"/>
                            <a:ext cx="719280" cy="578520"/>
                          </a:xfrm>
                          <a:custGeom>
                            <a:avLst/>
                            <a:gdLst>
                              <a:gd name="textAreaLeft" fmla="*/ 0 w 407880"/>
                              <a:gd name="textAreaRight" fmla="*/ 408240 w 407880"/>
                              <a:gd name="textAreaTop" fmla="*/ 0 h 327960"/>
                              <a:gd name="textAreaBottom" fmla="*/ 3283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719678" h="578537">
                                <a:moveTo>
                                  <a:pt x="652622" y="0"/>
                                </a:moveTo>
                                <a:lnTo>
                                  <a:pt x="719678" y="247650"/>
                                </a:lnTo>
                                <a:cubicBezTo>
                                  <a:pt x="719678" y="247650"/>
                                  <a:pt x="719678" y="247650"/>
                                  <a:pt x="646526" y="393192"/>
                                </a:cubicBezTo>
                                <a:cubicBezTo>
                                  <a:pt x="570326" y="403098"/>
                                  <a:pt x="570326" y="390144"/>
                                  <a:pt x="494126" y="396240"/>
                                </a:cubicBezTo>
                                <a:cubicBezTo>
                                  <a:pt x="440024" y="403098"/>
                                  <a:pt x="268574" y="425196"/>
                                  <a:pt x="227426" y="456438"/>
                                </a:cubicBezTo>
                                <a:cubicBezTo>
                                  <a:pt x="205328" y="472440"/>
                                  <a:pt x="180182" y="485394"/>
                                  <a:pt x="151226" y="482346"/>
                                </a:cubicBezTo>
                                <a:cubicBezTo>
                                  <a:pt x="138272" y="482346"/>
                                  <a:pt x="132176" y="491490"/>
                                  <a:pt x="123032" y="498348"/>
                                </a:cubicBezTo>
                                <a:cubicBezTo>
                                  <a:pt x="84932" y="526542"/>
                                  <a:pt x="43022" y="555498"/>
                                  <a:pt x="1874" y="577596"/>
                                </a:cubicBezTo>
                                <a:lnTo>
                                  <a:pt x="0" y="578537"/>
                                </a:lnTo>
                                <a:lnTo>
                                  <a:pt x="0" y="511047"/>
                                </a:lnTo>
                                <a:lnTo>
                                  <a:pt x="18888" y="513314"/>
                                </a:lnTo>
                                <a:cubicBezTo>
                                  <a:pt x="40926" y="511635"/>
                                  <a:pt x="59214" y="497205"/>
                                  <a:pt x="68930" y="475488"/>
                                </a:cubicBezTo>
                                <a:cubicBezTo>
                                  <a:pt x="78074" y="447294"/>
                                  <a:pt x="71978" y="422148"/>
                                  <a:pt x="46832" y="403098"/>
                                </a:cubicBezTo>
                                <a:cubicBezTo>
                                  <a:pt x="30830" y="393192"/>
                                  <a:pt x="20924" y="381000"/>
                                  <a:pt x="14828" y="364998"/>
                                </a:cubicBezTo>
                                <a:cubicBezTo>
                                  <a:pt x="11589" y="358521"/>
                                  <a:pt x="7779" y="352711"/>
                                  <a:pt x="3588" y="347686"/>
                                </a:cubicBezTo>
                                <a:lnTo>
                                  <a:pt x="0" y="344345"/>
                                </a:lnTo>
                                <a:lnTo>
                                  <a:pt x="0" y="298049"/>
                                </a:lnTo>
                                <a:lnTo>
                                  <a:pt x="4636" y="297371"/>
                                </a:lnTo>
                                <a:cubicBezTo>
                                  <a:pt x="17685" y="294132"/>
                                  <a:pt x="30449" y="288417"/>
                                  <a:pt x="36926" y="281940"/>
                                </a:cubicBezTo>
                                <a:cubicBezTo>
                                  <a:pt x="46832" y="266700"/>
                                  <a:pt x="43022" y="250698"/>
                                  <a:pt x="27782" y="247650"/>
                                </a:cubicBezTo>
                                <a:lnTo>
                                  <a:pt x="0" y="249280"/>
                                </a:lnTo>
                                <a:lnTo>
                                  <a:pt x="0" y="211732"/>
                                </a:lnTo>
                                <a:lnTo>
                                  <a:pt x="14828" y="209550"/>
                                </a:lnTo>
                                <a:cubicBezTo>
                                  <a:pt x="84932" y="212598"/>
                                  <a:pt x="259430" y="177546"/>
                                  <a:pt x="313532" y="139446"/>
                                </a:cubicBezTo>
                                <a:cubicBezTo>
                                  <a:pt x="363824" y="104394"/>
                                  <a:pt x="424022" y="85344"/>
                                  <a:pt x="484220" y="63246"/>
                                </a:cubicBezTo>
                                <a:cubicBezTo>
                                  <a:pt x="541370" y="44196"/>
                                  <a:pt x="595472" y="25146"/>
                                  <a:pt x="6526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48640"/>
                            <a:ext cx="172800" cy="339120"/>
                          </a:xfrm>
                          <a:custGeom>
                            <a:avLst/>
                            <a:gdLst>
                              <a:gd name="textAreaLeft" fmla="*/ 0 w 97920"/>
                              <a:gd name="textAreaRight" fmla="*/ 98280 w 97920"/>
                              <a:gd name="textAreaTop" fmla="*/ 0 h 192240"/>
                              <a:gd name="textAreaBottom" fmla="*/ 19260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172974" h="339454">
                                <a:moveTo>
                                  <a:pt x="172974" y="0"/>
                                </a:moveTo>
                                <a:lnTo>
                                  <a:pt x="172974" y="155567"/>
                                </a:lnTo>
                                <a:lnTo>
                                  <a:pt x="127254" y="171052"/>
                                </a:lnTo>
                                <a:cubicBezTo>
                                  <a:pt x="124206" y="171052"/>
                                  <a:pt x="117348" y="174101"/>
                                  <a:pt x="114300" y="174101"/>
                                </a:cubicBezTo>
                                <a:cubicBezTo>
                                  <a:pt x="111252" y="177148"/>
                                  <a:pt x="108204" y="180196"/>
                                  <a:pt x="111252" y="184007"/>
                                </a:cubicBezTo>
                                <a:cubicBezTo>
                                  <a:pt x="114300" y="187054"/>
                                  <a:pt x="117348" y="187054"/>
                                  <a:pt x="121158" y="184007"/>
                                </a:cubicBezTo>
                                <a:cubicBezTo>
                                  <a:pt x="136398" y="177148"/>
                                  <a:pt x="152400" y="168004"/>
                                  <a:pt x="168402" y="161146"/>
                                </a:cubicBezTo>
                                <a:lnTo>
                                  <a:pt x="172974" y="158860"/>
                                </a:lnTo>
                                <a:lnTo>
                                  <a:pt x="172974" y="169422"/>
                                </a:lnTo>
                                <a:lnTo>
                                  <a:pt x="152686" y="188293"/>
                                </a:lnTo>
                                <a:cubicBezTo>
                                  <a:pt x="145542" y="195437"/>
                                  <a:pt x="138303" y="202675"/>
                                  <a:pt x="130302" y="209152"/>
                                </a:cubicBezTo>
                                <a:lnTo>
                                  <a:pt x="127254" y="209152"/>
                                </a:lnTo>
                                <a:cubicBezTo>
                                  <a:pt x="127254" y="212201"/>
                                  <a:pt x="127254" y="215248"/>
                                  <a:pt x="127254" y="215248"/>
                                </a:cubicBezTo>
                                <a:cubicBezTo>
                                  <a:pt x="130302" y="215248"/>
                                  <a:pt x="133350" y="215248"/>
                                  <a:pt x="133350" y="215248"/>
                                </a:cubicBezTo>
                                <a:cubicBezTo>
                                  <a:pt x="136398" y="215248"/>
                                  <a:pt x="136398" y="215248"/>
                                  <a:pt x="136398" y="212201"/>
                                </a:cubicBezTo>
                                <a:cubicBezTo>
                                  <a:pt x="143256" y="206104"/>
                                  <a:pt x="152400" y="199246"/>
                                  <a:pt x="159258" y="190102"/>
                                </a:cubicBezTo>
                                <a:cubicBezTo>
                                  <a:pt x="162306" y="187054"/>
                                  <a:pt x="165354" y="183054"/>
                                  <a:pt x="168497" y="179053"/>
                                </a:cubicBezTo>
                                <a:lnTo>
                                  <a:pt x="172974" y="174011"/>
                                </a:lnTo>
                                <a:lnTo>
                                  <a:pt x="172974" y="198575"/>
                                </a:lnTo>
                                <a:lnTo>
                                  <a:pt x="155448" y="228202"/>
                                </a:lnTo>
                                <a:cubicBezTo>
                                  <a:pt x="155448" y="228202"/>
                                  <a:pt x="155448" y="231251"/>
                                  <a:pt x="159258" y="234298"/>
                                </a:cubicBezTo>
                                <a:cubicBezTo>
                                  <a:pt x="159258" y="234298"/>
                                  <a:pt x="162306" y="234298"/>
                                  <a:pt x="165354" y="231251"/>
                                </a:cubicBezTo>
                                <a:lnTo>
                                  <a:pt x="168402" y="228202"/>
                                </a:lnTo>
                                <a:lnTo>
                                  <a:pt x="172974" y="216596"/>
                                </a:lnTo>
                                <a:lnTo>
                                  <a:pt x="172974" y="334179"/>
                                </a:lnTo>
                                <a:lnTo>
                                  <a:pt x="165354" y="339454"/>
                                </a:lnTo>
                                <a:lnTo>
                                  <a:pt x="159258" y="339454"/>
                                </a:lnTo>
                                <a:cubicBezTo>
                                  <a:pt x="152400" y="332596"/>
                                  <a:pt x="143256" y="326501"/>
                                  <a:pt x="136398" y="320404"/>
                                </a:cubicBezTo>
                                <a:cubicBezTo>
                                  <a:pt x="95250" y="279257"/>
                                  <a:pt x="54102" y="237346"/>
                                  <a:pt x="12954" y="196198"/>
                                </a:cubicBezTo>
                                <a:cubicBezTo>
                                  <a:pt x="12954" y="193151"/>
                                  <a:pt x="9906" y="193151"/>
                                  <a:pt x="9906" y="193151"/>
                                </a:cubicBezTo>
                                <a:cubicBezTo>
                                  <a:pt x="0" y="180196"/>
                                  <a:pt x="3810" y="171052"/>
                                  <a:pt x="16002" y="164957"/>
                                </a:cubicBezTo>
                                <a:cubicBezTo>
                                  <a:pt x="25908" y="161146"/>
                                  <a:pt x="35052" y="161146"/>
                                  <a:pt x="44958" y="158098"/>
                                </a:cubicBezTo>
                                <a:cubicBezTo>
                                  <a:pt x="79248" y="148954"/>
                                  <a:pt x="117348" y="139048"/>
                                  <a:pt x="152400" y="129904"/>
                                </a:cubicBezTo>
                                <a:cubicBezTo>
                                  <a:pt x="155448" y="129904"/>
                                  <a:pt x="155448" y="129904"/>
                                  <a:pt x="159258" y="126857"/>
                                </a:cubicBezTo>
                                <a:cubicBezTo>
                                  <a:pt x="152400" y="110854"/>
                                  <a:pt x="149352" y="94852"/>
                                  <a:pt x="152400" y="75802"/>
                                </a:cubicBezTo>
                                <a:cubicBezTo>
                                  <a:pt x="152400" y="50657"/>
                                  <a:pt x="159258" y="28558"/>
                                  <a:pt x="171450" y="2651"/>
                                </a:cubicBezTo>
                                <a:lnTo>
                                  <a:pt x="1729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84120"/>
                            <a:ext cx="158760" cy="4986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159212" h="498901">
                                <a:moveTo>
                                  <a:pt x="159212" y="0"/>
                                </a:moveTo>
                                <a:lnTo>
                                  <a:pt x="159212" y="27595"/>
                                </a:lnTo>
                                <a:lnTo>
                                  <a:pt x="135279" y="38904"/>
                                </a:lnTo>
                                <a:cubicBezTo>
                                  <a:pt x="88773" y="67265"/>
                                  <a:pt x="54483" y="108698"/>
                                  <a:pt x="30480" y="161276"/>
                                </a:cubicBezTo>
                                <a:cubicBezTo>
                                  <a:pt x="17526" y="186422"/>
                                  <a:pt x="11430" y="215378"/>
                                  <a:pt x="17526" y="243572"/>
                                </a:cubicBezTo>
                                <a:cubicBezTo>
                                  <a:pt x="20574" y="262622"/>
                                  <a:pt x="27432" y="278624"/>
                                  <a:pt x="39624" y="291578"/>
                                </a:cubicBezTo>
                                <a:cubicBezTo>
                                  <a:pt x="36576" y="284720"/>
                                  <a:pt x="33528" y="278624"/>
                                  <a:pt x="30480" y="269480"/>
                                </a:cubicBezTo>
                                <a:cubicBezTo>
                                  <a:pt x="24384" y="243572"/>
                                  <a:pt x="27432" y="218426"/>
                                  <a:pt x="33528" y="193280"/>
                                </a:cubicBezTo>
                                <a:cubicBezTo>
                                  <a:pt x="46482" y="158228"/>
                                  <a:pt x="65532" y="126224"/>
                                  <a:pt x="87630" y="101078"/>
                                </a:cubicBezTo>
                                <a:cubicBezTo>
                                  <a:pt x="106680" y="80504"/>
                                  <a:pt x="127254" y="62978"/>
                                  <a:pt x="150209" y="49834"/>
                                </a:cubicBezTo>
                                <a:lnTo>
                                  <a:pt x="159212" y="45803"/>
                                </a:lnTo>
                                <a:lnTo>
                                  <a:pt x="159212" y="339257"/>
                                </a:lnTo>
                                <a:lnTo>
                                  <a:pt x="153924" y="341870"/>
                                </a:lnTo>
                                <a:cubicBezTo>
                                  <a:pt x="128778" y="351776"/>
                                  <a:pt x="100584" y="357872"/>
                                  <a:pt x="71628" y="357872"/>
                                </a:cubicBezTo>
                                <a:cubicBezTo>
                                  <a:pt x="62484" y="354824"/>
                                  <a:pt x="52578" y="354824"/>
                                  <a:pt x="43434" y="351776"/>
                                </a:cubicBezTo>
                                <a:cubicBezTo>
                                  <a:pt x="39624" y="357872"/>
                                  <a:pt x="39624" y="363968"/>
                                  <a:pt x="36576" y="373874"/>
                                </a:cubicBezTo>
                                <a:cubicBezTo>
                                  <a:pt x="27432" y="411974"/>
                                  <a:pt x="14478" y="450074"/>
                                  <a:pt x="5334" y="488174"/>
                                </a:cubicBezTo>
                                <a:cubicBezTo>
                                  <a:pt x="5334" y="491222"/>
                                  <a:pt x="4381" y="494461"/>
                                  <a:pt x="2286" y="497318"/>
                                </a:cubicBezTo>
                                <a:lnTo>
                                  <a:pt x="0" y="498901"/>
                                </a:lnTo>
                                <a:lnTo>
                                  <a:pt x="0" y="381318"/>
                                </a:lnTo>
                                <a:lnTo>
                                  <a:pt x="5334" y="367778"/>
                                </a:lnTo>
                                <a:cubicBezTo>
                                  <a:pt x="8382" y="357872"/>
                                  <a:pt x="14478" y="344918"/>
                                  <a:pt x="17526" y="335774"/>
                                </a:cubicBezTo>
                                <a:cubicBezTo>
                                  <a:pt x="17526" y="335774"/>
                                  <a:pt x="17526" y="335774"/>
                                  <a:pt x="14478" y="335774"/>
                                </a:cubicBezTo>
                                <a:cubicBezTo>
                                  <a:pt x="14478" y="335774"/>
                                  <a:pt x="14478" y="335774"/>
                                  <a:pt x="14478" y="338822"/>
                                </a:cubicBezTo>
                                <a:lnTo>
                                  <a:pt x="0" y="363297"/>
                                </a:lnTo>
                                <a:lnTo>
                                  <a:pt x="0" y="338733"/>
                                </a:lnTo>
                                <a:lnTo>
                                  <a:pt x="5334" y="332726"/>
                                </a:lnTo>
                                <a:lnTo>
                                  <a:pt x="1524" y="332726"/>
                                </a:lnTo>
                                <a:lnTo>
                                  <a:pt x="0" y="334144"/>
                                </a:lnTo>
                                <a:lnTo>
                                  <a:pt x="0" y="323582"/>
                                </a:lnTo>
                                <a:lnTo>
                                  <a:pt x="1524" y="322820"/>
                                </a:lnTo>
                                <a:cubicBezTo>
                                  <a:pt x="1524" y="319772"/>
                                  <a:pt x="1524" y="319772"/>
                                  <a:pt x="1524" y="319772"/>
                                </a:cubicBezTo>
                                <a:lnTo>
                                  <a:pt x="0" y="320289"/>
                                </a:lnTo>
                                <a:lnTo>
                                  <a:pt x="0" y="164722"/>
                                </a:lnTo>
                                <a:lnTo>
                                  <a:pt x="31837" y="109365"/>
                                </a:lnTo>
                                <a:cubicBezTo>
                                  <a:pt x="60394" y="68753"/>
                                  <a:pt x="96787" y="34891"/>
                                  <a:pt x="140202" y="9408"/>
                                </a:cubicBezTo>
                                <a:lnTo>
                                  <a:pt x="159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14560"/>
                            <a:ext cx="181440" cy="50868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103320 w 10296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182164" h="508808">
                                <a:moveTo>
                                  <a:pt x="182164" y="0"/>
                                </a:moveTo>
                                <a:lnTo>
                                  <a:pt x="182164" y="118991"/>
                                </a:lnTo>
                                <a:lnTo>
                                  <a:pt x="180640" y="122420"/>
                                </a:lnTo>
                                <a:cubicBezTo>
                                  <a:pt x="178354" y="127564"/>
                                  <a:pt x="176068" y="132326"/>
                                  <a:pt x="173020" y="137280"/>
                                </a:cubicBezTo>
                                <a:cubicBezTo>
                                  <a:pt x="169210" y="146424"/>
                                  <a:pt x="169210" y="156330"/>
                                  <a:pt x="166162" y="162425"/>
                                </a:cubicBezTo>
                                <a:cubicBezTo>
                                  <a:pt x="166162" y="162425"/>
                                  <a:pt x="166162" y="162425"/>
                                  <a:pt x="169210" y="162425"/>
                                </a:cubicBezTo>
                                <a:lnTo>
                                  <a:pt x="182164" y="136858"/>
                                </a:lnTo>
                                <a:lnTo>
                                  <a:pt x="182164" y="159377"/>
                                </a:lnTo>
                                <a:lnTo>
                                  <a:pt x="176068" y="165474"/>
                                </a:lnTo>
                                <a:cubicBezTo>
                                  <a:pt x="179116" y="165474"/>
                                  <a:pt x="179116" y="168522"/>
                                  <a:pt x="179116" y="168522"/>
                                </a:cubicBezTo>
                                <a:cubicBezTo>
                                  <a:pt x="179116" y="165474"/>
                                  <a:pt x="179116" y="165474"/>
                                  <a:pt x="179116" y="165474"/>
                                </a:cubicBezTo>
                                <a:lnTo>
                                  <a:pt x="182164" y="163345"/>
                                </a:lnTo>
                                <a:lnTo>
                                  <a:pt x="182164" y="176904"/>
                                </a:lnTo>
                                <a:lnTo>
                                  <a:pt x="179116" y="178427"/>
                                </a:lnTo>
                                <a:cubicBezTo>
                                  <a:pt x="182164" y="178427"/>
                                  <a:pt x="182164" y="178427"/>
                                  <a:pt x="182164" y="178427"/>
                                </a:cubicBezTo>
                                <a:lnTo>
                                  <a:pt x="182164" y="178427"/>
                                </a:lnTo>
                                <a:lnTo>
                                  <a:pt x="182164" y="334519"/>
                                </a:lnTo>
                                <a:lnTo>
                                  <a:pt x="177175" y="347508"/>
                                </a:lnTo>
                                <a:cubicBezTo>
                                  <a:pt x="159494" y="384548"/>
                                  <a:pt x="133777" y="416552"/>
                                  <a:pt x="102916" y="445127"/>
                                </a:cubicBezTo>
                                <a:cubicBezTo>
                                  <a:pt x="86914" y="459224"/>
                                  <a:pt x="70340" y="471798"/>
                                  <a:pt x="52529" y="482847"/>
                                </a:cubicBezTo>
                                <a:lnTo>
                                  <a:pt x="0" y="508808"/>
                                </a:lnTo>
                                <a:lnTo>
                                  <a:pt x="0" y="215354"/>
                                </a:lnTo>
                                <a:lnTo>
                                  <a:pt x="27323" y="203121"/>
                                </a:lnTo>
                                <a:cubicBezTo>
                                  <a:pt x="40098" y="198906"/>
                                  <a:pt x="53576" y="195954"/>
                                  <a:pt x="67864" y="194430"/>
                                </a:cubicBezTo>
                                <a:cubicBezTo>
                                  <a:pt x="93772" y="191381"/>
                                  <a:pt x="118918" y="194430"/>
                                  <a:pt x="144064" y="210431"/>
                                </a:cubicBezTo>
                                <a:cubicBezTo>
                                  <a:pt x="131872" y="197477"/>
                                  <a:pt x="118918" y="187572"/>
                                  <a:pt x="102916" y="181475"/>
                                </a:cubicBezTo>
                                <a:cubicBezTo>
                                  <a:pt x="90343" y="178427"/>
                                  <a:pt x="77579" y="177666"/>
                                  <a:pt x="64816" y="178427"/>
                                </a:cubicBezTo>
                                <a:cubicBezTo>
                                  <a:pt x="52052" y="179189"/>
                                  <a:pt x="39289" y="181475"/>
                                  <a:pt x="26716" y="184524"/>
                                </a:cubicBezTo>
                                <a:lnTo>
                                  <a:pt x="0" y="197147"/>
                                </a:lnTo>
                                <a:lnTo>
                                  <a:pt x="0" y="169551"/>
                                </a:lnTo>
                                <a:lnTo>
                                  <a:pt x="26716" y="156330"/>
                                </a:lnTo>
                                <a:cubicBezTo>
                                  <a:pt x="51862" y="146424"/>
                                  <a:pt x="80818" y="140327"/>
                                  <a:pt x="105964" y="143375"/>
                                </a:cubicBezTo>
                                <a:cubicBezTo>
                                  <a:pt x="118918" y="143375"/>
                                  <a:pt x="128062" y="146424"/>
                                  <a:pt x="141016" y="146424"/>
                                </a:cubicBezTo>
                                <a:cubicBezTo>
                                  <a:pt x="144064" y="137280"/>
                                  <a:pt x="147112" y="124325"/>
                                  <a:pt x="150160" y="111372"/>
                                </a:cubicBezTo>
                                <a:cubicBezTo>
                                  <a:pt x="157018" y="77081"/>
                                  <a:pt x="166162" y="45077"/>
                                  <a:pt x="176068" y="10025"/>
                                </a:cubicBezTo>
                                <a:cubicBezTo>
                                  <a:pt x="177592" y="6025"/>
                                  <a:pt x="179354" y="2834"/>
                                  <a:pt x="181378" y="500"/>
                                </a:cubicBezTo>
                                <a:lnTo>
                                  <a:pt x="182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83040"/>
                            <a:ext cx="29880" cy="1656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6125">
                                <a:moveTo>
                                  <a:pt x="30099" y="0"/>
                                </a:moveTo>
                                <a:lnTo>
                                  <a:pt x="30099" y="34268"/>
                                </a:lnTo>
                                <a:lnTo>
                                  <a:pt x="16002" y="38227"/>
                                </a:lnTo>
                                <a:cubicBezTo>
                                  <a:pt x="19050" y="45085"/>
                                  <a:pt x="19050" y="54229"/>
                                  <a:pt x="19050" y="61087"/>
                                </a:cubicBezTo>
                                <a:cubicBezTo>
                                  <a:pt x="25146" y="89281"/>
                                  <a:pt x="19050" y="114427"/>
                                  <a:pt x="9906" y="140335"/>
                                </a:cubicBezTo>
                                <a:lnTo>
                                  <a:pt x="0" y="166125"/>
                                </a:lnTo>
                                <a:lnTo>
                                  <a:pt x="0" y="10033"/>
                                </a:ln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52440"/>
                            <a:ext cx="29880" cy="3888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39310">
                                <a:moveTo>
                                  <a:pt x="30099" y="0"/>
                                </a:moveTo>
                                <a:lnTo>
                                  <a:pt x="30099" y="24059"/>
                                </a:lnTo>
                                <a:lnTo>
                                  <a:pt x="3048" y="-27750"/>
                                </a:lnTo>
                                <a:lnTo>
                                  <a:pt x="0" y="-26226"/>
                                </a:lnTo>
                                <a:lnTo>
                                  <a:pt x="0" y="25752"/>
                                </a:lnTo>
                                <a:lnTo>
                                  <a:pt x="8001" y="20165"/>
                                </a:lnTo>
                                <a:cubicBezTo>
                                  <a:pt x="12001" y="17783"/>
                                  <a:pt x="16002" y="15307"/>
                                  <a:pt x="19050" y="11878"/>
                                </a:cubicBez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09520"/>
                            <a:ext cx="29880" cy="1638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2880"/>
                              <a:gd name="textAreaBottom" fmla="*/ 9324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4402">
                                <a:moveTo>
                                  <a:pt x="6096" y="1143"/>
                                </a:moveTo>
                                <a:cubicBezTo>
                                  <a:pt x="11239" y="0"/>
                                  <a:pt x="17526" y="2477"/>
                                  <a:pt x="25146" y="8954"/>
                                </a:cubicBezTo>
                                <a:lnTo>
                                  <a:pt x="30099" y="13963"/>
                                </a:lnTo>
                                <a:lnTo>
                                  <a:pt x="30099" y="131726"/>
                                </a:lnTo>
                                <a:lnTo>
                                  <a:pt x="19050" y="143828"/>
                                </a:lnTo>
                                <a:cubicBezTo>
                                  <a:pt x="13526" y="149352"/>
                                  <a:pt x="8001" y="154877"/>
                                  <a:pt x="3048" y="161354"/>
                                </a:cubicBezTo>
                                <a:lnTo>
                                  <a:pt x="0" y="164402"/>
                                </a:lnTo>
                                <a:lnTo>
                                  <a:pt x="0" y="141882"/>
                                </a:lnTo>
                                <a:lnTo>
                                  <a:pt x="16002" y="110299"/>
                                </a:lnTo>
                                <a:cubicBezTo>
                                  <a:pt x="16002" y="107252"/>
                                  <a:pt x="16002" y="107252"/>
                                  <a:pt x="16002" y="104204"/>
                                </a:cubicBezTo>
                                <a:lnTo>
                                  <a:pt x="12954" y="104204"/>
                                </a:lnTo>
                                <a:cubicBezTo>
                                  <a:pt x="9906" y="107252"/>
                                  <a:pt x="6096" y="110299"/>
                                  <a:pt x="6096" y="110299"/>
                                </a:cubicBezTo>
                                <a:lnTo>
                                  <a:pt x="0" y="124015"/>
                                </a:lnTo>
                                <a:lnTo>
                                  <a:pt x="0" y="5024"/>
                                </a:lnTo>
                                <a:lnTo>
                                  <a:pt x="6096" y="1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23560"/>
                            <a:ext cx="141120" cy="19368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09800"/>
                              <a:gd name="textAreaBottom" fmla="*/ 110160 h 109800"/>
                            </a:gdLst>
                            <a:ahLst/>
                            <a:rect l="textAreaLeft" t="textAreaTop" r="textAreaRight" b="textAreaBottom"/>
                            <a:pathLst>
                              <a:path w="141351" h="193724">
                                <a:moveTo>
                                  <a:pt x="0" y="0"/>
                                </a:moveTo>
                                <a:lnTo>
                                  <a:pt x="62484" y="63190"/>
                                </a:lnTo>
                                <a:cubicBezTo>
                                  <a:pt x="85153" y="86240"/>
                                  <a:pt x="108203" y="109291"/>
                                  <a:pt x="132207" y="131389"/>
                                </a:cubicBezTo>
                                <a:cubicBezTo>
                                  <a:pt x="132207" y="131389"/>
                                  <a:pt x="132207" y="134437"/>
                                  <a:pt x="135255" y="134437"/>
                                </a:cubicBezTo>
                                <a:cubicBezTo>
                                  <a:pt x="141351" y="144343"/>
                                  <a:pt x="138303" y="156535"/>
                                  <a:pt x="125349" y="159583"/>
                                </a:cubicBezTo>
                                <a:cubicBezTo>
                                  <a:pt x="116205" y="163393"/>
                                  <a:pt x="106299" y="166441"/>
                                  <a:pt x="97155" y="166441"/>
                                </a:cubicBezTo>
                                <a:lnTo>
                                  <a:pt x="0" y="193724"/>
                                </a:lnTo>
                                <a:lnTo>
                                  <a:pt x="0" y="159456"/>
                                </a:lnTo>
                                <a:lnTo>
                                  <a:pt x="27051" y="150439"/>
                                </a:lnTo>
                                <a:cubicBezTo>
                                  <a:pt x="27051" y="150439"/>
                                  <a:pt x="30099" y="150439"/>
                                  <a:pt x="30099" y="147391"/>
                                </a:cubicBezTo>
                                <a:cubicBezTo>
                                  <a:pt x="30099" y="147391"/>
                                  <a:pt x="30099" y="144343"/>
                                  <a:pt x="33147" y="140533"/>
                                </a:cubicBezTo>
                                <a:cubicBezTo>
                                  <a:pt x="30099" y="140533"/>
                                  <a:pt x="27051" y="140533"/>
                                  <a:pt x="24003" y="140533"/>
                                </a:cubicBezTo>
                                <a:lnTo>
                                  <a:pt x="0" y="152714"/>
                                </a:lnTo>
                                <a:lnTo>
                                  <a:pt x="0" y="128655"/>
                                </a:lnTo>
                                <a:lnTo>
                                  <a:pt x="381" y="128246"/>
                                </a:lnTo>
                                <a:cubicBezTo>
                                  <a:pt x="4763" y="124340"/>
                                  <a:pt x="9525" y="120340"/>
                                  <a:pt x="14097" y="115387"/>
                                </a:cubicBezTo>
                                <a:cubicBezTo>
                                  <a:pt x="14097" y="115387"/>
                                  <a:pt x="17907" y="112339"/>
                                  <a:pt x="14097" y="109291"/>
                                </a:cubicBezTo>
                                <a:cubicBezTo>
                                  <a:pt x="12573" y="107767"/>
                                  <a:pt x="11049" y="107767"/>
                                  <a:pt x="9906" y="108148"/>
                                </a:cubicBezTo>
                                <a:cubicBezTo>
                                  <a:pt x="8763" y="108529"/>
                                  <a:pt x="8001" y="109291"/>
                                  <a:pt x="8001" y="109291"/>
                                </a:cubicBezTo>
                                <a:lnTo>
                                  <a:pt x="4953" y="112339"/>
                                </a:lnTo>
                                <a:lnTo>
                                  <a:pt x="0" y="1177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605880" cy="1419840"/>
                          </a:xfrm>
                          <a:custGeom>
                            <a:avLst/>
                            <a:gdLst>
                              <a:gd name="textAreaLeft" fmla="*/ 0 w 343440"/>
                              <a:gd name="textAreaRight" fmla="*/ 343800 w 343440"/>
                              <a:gd name="textAreaTop" fmla="*/ 0 h 804960"/>
                              <a:gd name="textAreaBottom" fmla="*/ 805320 h 804960"/>
                            </a:gdLst>
                            <a:ahLst/>
                            <a:rect l="textAreaLeft" t="textAreaTop" r="textAreaRight" b="textAreaBottom"/>
                            <a:pathLst>
                              <a:path w="605790" h="1419596">
                                <a:moveTo>
                                  <a:pt x="605790" y="0"/>
                                </a:moveTo>
                                <a:lnTo>
                                  <a:pt x="605790" y="108864"/>
                                </a:lnTo>
                                <a:lnTo>
                                  <a:pt x="506158" y="135446"/>
                                </a:lnTo>
                                <a:cubicBezTo>
                                  <a:pt x="440626" y="159259"/>
                                  <a:pt x="380238" y="194121"/>
                                  <a:pt x="326136" y="238316"/>
                                </a:cubicBezTo>
                                <a:cubicBezTo>
                                  <a:pt x="326136" y="238316"/>
                                  <a:pt x="326136" y="238316"/>
                                  <a:pt x="605691" y="517871"/>
                                </a:cubicBezTo>
                                <a:lnTo>
                                  <a:pt x="605790" y="517970"/>
                                </a:lnTo>
                                <a:lnTo>
                                  <a:pt x="605790" y="677738"/>
                                </a:lnTo>
                                <a:lnTo>
                                  <a:pt x="530853" y="602536"/>
                                </a:lnTo>
                                <a:cubicBezTo>
                                  <a:pt x="448520" y="519911"/>
                                  <a:pt x="354425" y="425483"/>
                                  <a:pt x="246888" y="317564"/>
                                </a:cubicBezTo>
                                <a:cubicBezTo>
                                  <a:pt x="158496" y="425769"/>
                                  <a:pt x="104394" y="562166"/>
                                  <a:pt x="104394" y="711519"/>
                                </a:cubicBezTo>
                                <a:cubicBezTo>
                                  <a:pt x="104394" y="1005555"/>
                                  <a:pt x="313253" y="1251753"/>
                                  <a:pt x="593143" y="1308708"/>
                                </a:cubicBezTo>
                                <a:lnTo>
                                  <a:pt x="605790" y="1310627"/>
                                </a:lnTo>
                                <a:lnTo>
                                  <a:pt x="605790" y="1419596"/>
                                </a:lnTo>
                                <a:lnTo>
                                  <a:pt x="588936" y="1417369"/>
                                </a:lnTo>
                                <a:cubicBezTo>
                                  <a:pt x="298132" y="1365888"/>
                                  <a:pt x="69269" y="1142090"/>
                                  <a:pt x="10756" y="856093"/>
                                </a:cubicBezTo>
                                <a:lnTo>
                                  <a:pt x="0" y="785589"/>
                                </a:lnTo>
                                <a:lnTo>
                                  <a:pt x="0" y="636771"/>
                                </a:lnTo>
                                <a:lnTo>
                                  <a:pt x="10756" y="565686"/>
                                </a:lnTo>
                                <a:cubicBezTo>
                                  <a:pt x="68075" y="283339"/>
                                  <a:pt x="288862" y="62552"/>
                                  <a:pt x="571210" y="5232"/>
                                </a:cubicBezTo>
                                <a:lnTo>
                                  <a:pt x="6057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828000" cy="1433880"/>
                          </a:xfrm>
                          <a:custGeom>
                            <a:avLst/>
                            <a:gdLst>
                              <a:gd name="textAreaLeft" fmla="*/ 0 w 469440"/>
                              <a:gd name="textAreaRight" fmla="*/ 469800 w 469440"/>
                              <a:gd name="textAreaTop" fmla="*/ 0 h 812880"/>
                              <a:gd name="textAreaBottom" fmla="*/ 813240 h 812880"/>
                            </a:gdLst>
                            <a:ahLst/>
                            <a:rect l="textAreaLeft" t="textAreaTop" r="textAreaRight" b="textAreaBottom"/>
                            <a:pathLst>
                              <a:path w="828294" h="1434083">
                                <a:moveTo>
                                  <a:pt x="36502" y="0"/>
                                </a:moveTo>
                                <a:lnTo>
                                  <a:pt x="185326" y="0"/>
                                </a:lnTo>
                                <a:lnTo>
                                  <a:pt x="255827" y="10755"/>
                                </a:lnTo>
                                <a:cubicBezTo>
                                  <a:pt x="582680" y="77628"/>
                                  <a:pt x="828294" y="366998"/>
                                  <a:pt x="828294" y="717042"/>
                                </a:cubicBezTo>
                                <a:cubicBezTo>
                                  <a:pt x="828294" y="1113281"/>
                                  <a:pt x="507492" y="1434083"/>
                                  <a:pt x="111252" y="1434083"/>
                                </a:cubicBezTo>
                                <a:cubicBezTo>
                                  <a:pt x="89374" y="1434083"/>
                                  <a:pt x="67734" y="1433124"/>
                                  <a:pt x="46369" y="1431245"/>
                                </a:cubicBezTo>
                                <a:lnTo>
                                  <a:pt x="0" y="1425119"/>
                                </a:lnTo>
                                <a:lnTo>
                                  <a:pt x="0" y="1316150"/>
                                </a:lnTo>
                                <a:lnTo>
                                  <a:pt x="48366" y="1323487"/>
                                </a:lnTo>
                                <a:cubicBezTo>
                                  <a:pt x="69033" y="1325573"/>
                                  <a:pt x="90012" y="1326642"/>
                                  <a:pt x="111252" y="1326642"/>
                                </a:cubicBezTo>
                                <a:cubicBezTo>
                                  <a:pt x="260604" y="1326642"/>
                                  <a:pt x="397002" y="1275587"/>
                                  <a:pt x="501396" y="1186433"/>
                                </a:cubicBezTo>
                                <a:cubicBezTo>
                                  <a:pt x="501396" y="1186433"/>
                                  <a:pt x="501396" y="1186433"/>
                                  <a:pt x="39952" y="723354"/>
                                </a:cubicBezTo>
                                <a:lnTo>
                                  <a:pt x="0" y="683261"/>
                                </a:lnTo>
                                <a:lnTo>
                                  <a:pt x="0" y="523493"/>
                                </a:lnTo>
                                <a:lnTo>
                                  <a:pt x="83284" y="606778"/>
                                </a:lnTo>
                                <a:cubicBezTo>
                                  <a:pt x="204264" y="727757"/>
                                  <a:pt x="365570" y="889063"/>
                                  <a:pt x="580644" y="1104137"/>
                                </a:cubicBezTo>
                                <a:cubicBezTo>
                                  <a:pt x="669798" y="999743"/>
                                  <a:pt x="720852" y="862583"/>
                                  <a:pt x="720852" y="717042"/>
                                </a:cubicBezTo>
                                <a:cubicBezTo>
                                  <a:pt x="720852" y="377189"/>
                                  <a:pt x="447294" y="104393"/>
                                  <a:pt x="111252" y="104393"/>
                                </a:cubicBezTo>
                                <a:cubicBezTo>
                                  <a:pt x="73914" y="104393"/>
                                  <a:pt x="37576" y="107584"/>
                                  <a:pt x="2381" y="113752"/>
                                </a:cubicBezTo>
                                <a:lnTo>
                                  <a:pt x="0" y="114387"/>
                                </a:lnTo>
                                <a:lnTo>
                                  <a:pt x="0" y="5523"/>
                                </a:lnTo>
                                <a:lnTo>
                                  <a:pt x="36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7" style="position:absolute;margin-left:395.1pt;margin-top:8.55pt;width:112.9pt;height:112.9pt" coordorigin="7902,171" coordsize="2258,2258">
                <v:shape id="shape_0" ID="Shape 1720" coordsize="81559,244299" path="m81559,0l81559,35807l68475,40432c61782,44598,56388,50062,54102,56063c47244,69017,50292,78162,63246,85019c68009,86543,73152,86876,78296,86282l81559,85347l81559,109443l66205,113745c58865,117750,52864,123215,50292,129215c44196,138359,47244,151313,57150,157409c61151,159886,66104,161124,71438,161291l81559,159735l81559,244299l76200,243515c60198,237419,50292,218369,47244,199319c44196,192462,41148,186365,35052,183318c6096,176459,0,132263,31242,104069c35052,97212,22098,88067,22098,81971c16002,46919,35052,27869,60198,11867l81559,0xe" fillcolor="#010101" stroked="f" o:allowincell="f" style="position:absolute;left:8546;top:1646;width:127;height:383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1" coordsize="40531,270542" path="m40531,0l40531,186858l25176,190760c18323,194770,12929,200628,10643,207771c3785,220725,6833,229869,19787,232918c23787,235394,28360,236632,33122,236847l40531,235713l40531,270542l38837,267969c38837,267969,20835,267969,6690,266683l0,265705l0,181141l6452,180149c17500,176530,27787,169290,32741,159765c35789,150621,35789,137668,22835,131571c18834,129286,13881,128333,8595,128440l0,130849l0,106753l11786,103377c21311,98996,29312,91947,32741,84327c38837,71374,35789,61468,22835,55371c18834,53847,14072,53467,9083,54002l0,57213l0,21406l33503,2793l40531,0xe" fillcolor="#010101" stroked="f" o:allowincell="f" style="position:absolute;left:8675;top:1612;width:62;height:425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2" coordsize="84412,363931" path="m79270,0l79270,99821l76113,105470c73792,111804,72220,118995,71458,126996c68410,142236,65362,158238,55456,174240c41168,195386,43169,211387,61135,224818l79270,234688l79270,277490l61850,282548c54527,286576,48598,291969,46312,297684c42502,310638,46312,320544,55456,323592c60218,325878,65600,327021,71136,327152l79270,325922l79270,356199l68124,359787c45479,363931,24601,361859,10273,347866l0,332261l0,297432l7069,296351c16594,293112,25357,286635,30310,278634c36406,266442,33358,256536,23452,250440c18690,247964,13355,246725,7938,246559l0,248576l0,61719l52408,40890c61552,37842,84412,34794,77554,21840c75554,18316,74851,14637,75234,10897l79270,0xe" fillcolor="#010101" stroked="f" o:allowincell="f" style="position:absolute;left:8738;top:1515;width:131;height:57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3" coordsize="75658,121511" path="m0,0l5142,2798c27239,12704,49338,15752,71436,21848l75658,22355l75658,89845l35086,110217l0,121511l0,91234l8475,89952c19238,86428,28763,79379,33336,69854c36383,56900,33336,50804,20382,43946c16572,41660,11714,40755,6475,40922l0,42802l0,0xe" fillcolor="#010101" stroked="f" o:allowincell="f" style="position:absolute;left:8863;top:1885;width:118;height:19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4" coordsize="75658,142093" path="m75658,0l75658,37548l67721,38014c56958,41252,47433,46967,39432,54968c30288,67160,30288,80114,46289,86210c50099,87925,55338,88591,61256,88425l75658,86317l75658,132613l65720,123358c56195,116690,45908,113642,36383,115166c23811,116690,13524,122215,5999,131359l0,142093l0,42272l153,41859c10681,24902,38870,8608,65326,1520l75658,0xe" fillcolor="#010101" stroked="f" o:allowincell="f" style="position:absolute;left:8863;top:1449;width:118;height:22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5" coordsize="719678,578537" path="m652622,0l719678,247650c719678,247650,719678,247650,646526,393192c570326,403098,570326,390144,494126,396240c440024,403098,268574,425196,227426,456438c205328,472440,180182,485394,151226,482346c138272,482346,132176,491490,123032,498348c84932,526542,43022,555498,1874,577596l0,578537l0,511047l18888,513314c40926,511635,59214,497205,68930,475488c78074,447294,71978,422148,46832,403098c30830,393192,20924,381000,14828,364998c11589,358521,7779,352711,3588,347686l0,344345l0,298049l4636,297371c17685,294132,30449,288417,36926,281940c46832,266700,43022,250698,27782,247650l0,249280l0,211732l14828,209550c84932,212598,259430,177546,313532,139446c363824,104394,424022,85344,484220,63246c541370,44196,595472,25146,652622,0xe" fillcolor="#010101" stroked="f" o:allowincell="f" style="position:absolute;left:8982;top:1115;width:1132;height:91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6" coordsize="172974,339454" path="m172974,0l172974,155567l127254,171052c124206,171052,117348,174101,114300,174101c111252,177148,108204,180196,111252,184007c114300,187054,117348,187054,121158,184007c136398,177148,152400,168004,168402,161146l172974,158860l172974,169422l152686,188293c145542,195437,138303,202675,130302,209152l127254,209152c127254,212201,127254,215248,127254,215248c130302,215248,133350,215248,133350,215248c136398,215248,136398,215248,136398,212201c143256,206104,152400,199246,159258,190102c162306,187054,165354,183054,168497,179053l172974,174011l172974,198575l155448,228202c155448,228202,155448,231251,159258,234298c159258,234298,162306,234298,165354,231251l168402,228202l172974,216596l172974,334179l165354,339454l159258,339454c152400,332596,143256,326501,136398,320404c95250,279257,54102,237346,12954,196198c12954,193151,9906,193151,9906,193151c0,180196,3810,171052,16002,164957c25908,161146,35052,161146,44958,158098c79248,148954,117348,139048,152400,129904c155448,129904,155448,129904,159258,126857c152400,110854,149352,94852,152400,75802c152400,50657,159258,28558,171450,2651l172974,0xe" fillcolor="black" stroked="f" o:allowincell="f" style="position:absolute;left:8200;top:1035;width:271;height:5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7" coordsize="159212,498901" path="m159212,0l159212,27595l135279,38904c88773,67265,54483,108698,30480,161276c17526,186422,11430,215378,17526,243572c20574,262622,27432,278624,39624,291578c36576,284720,33528,278624,30480,269480c24384,243572,27432,218426,33528,193280c46482,158228,65532,126224,87630,101078c106680,80504,127254,62978,150209,49834l159212,45803l159212,339257l153924,341870c128778,351776,100584,357872,71628,357872c62484,354824,52578,354824,43434,351776c39624,357872,39624,363968,36576,373874c27432,411974,14478,450074,5334,488174c5334,491222,4381,494461,2286,497318l0,498901l0,381318l5334,367778c8382,357872,14478,344918,17526,335774c17526,335774,17526,335774,14478,335774c14478,335774,14478,335774,14478,338822l0,363297l0,338733l5334,332726l1524,332726l0,334144l0,323582l1524,322820c1524,319772,1524,319772,1524,319772l0,320289l0,164722l31837,109365c60394,68753,96787,34891,140202,9408l159212,0xe" fillcolor="black" stroked="f" o:allowincell="f" style="position:absolute;left:8473;top:776;width:249;height:7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8" coordsize="182164,508808" path="m182164,0l182164,118991l180640,122420c178354,127564,176068,132326,173020,137280c169210,146424,169210,156330,166162,162425c166162,162425,166162,162425,169210,162425l182164,136858l182164,159377l176068,165474c179116,165474,179116,168522,179116,168522c179116,165474,179116,165474,179116,165474l182164,163345l182164,176904l179116,178427c182164,178427,182164,178427,182164,178427l182164,178427l182164,334519l177175,347508c159494,384548,133777,416552,102916,445127c86914,459224,70340,471798,52529,482847l0,508808l0,215354l27323,203121c40098,198906,53576,195954,67864,194430c93772,191381,118918,194430,144064,210431c131872,197477,118918,187572,102916,181475c90343,178427,77579,177666,64816,178427c52052,179189,39289,181475,26716,184524l0,197147l0,169551l26716,156330c51862,146424,80818,140327,105964,143375c118918,143375,128062,146424,141016,146424c144064,137280,147112,124325,150160,111372c157018,77081,166162,45077,176068,10025c177592,6025,179354,2834,181378,500l182164,0xe" fillcolor="black" stroked="f" o:allowincell="f" style="position:absolute;left:8724;top:509;width:285;height:8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9" coordsize="30099,166125" path="m30099,0l30099,34268l16002,38227c19050,45085,19050,54229,19050,61087c25146,89281,19050,114427,9906,140335l0,166125l0,10033l30099,0xe" fillcolor="black" stroked="f" o:allowincell="f" style="position:absolute;left:9011;top:774;width:46;height:2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0" coordsize="30099,39310" path="m30099,0l30099,24059l3048,-27750l0,-26226l0,25752l8001,20165c12001,17783,16002,15307,19050,11878l30099,0xe" fillcolor="black" stroked="f" o:allowincell="f" style="position:absolute;left:9011;top:726;width:46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1" coordsize="30099,164402" path="m6096,1143c11239,0,17526,2477,25146,8954l30099,13963l30099,131726l19050,143828c13526,149352,8001,154877,3048,161354l0,164402l0,141882l16002,110299c16002,107252,16002,107252,16002,104204l12954,104204c9906,107252,6096,110299,6096,110299l0,124015l0,5024l6096,1143xe" fillcolor="black" stroked="f" o:allowincell="f" style="position:absolute;left:9011;top:501;width:46;height:2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2" coordsize="141351,193724" path="m0,0l62484,63190c85153,86240,108203,109291,132207,131389c132207,131389,132207,134437,135255,134437c141351,144343,138303,156535,125349,159583c116205,163393,106299,166441,97155,166441l0,193724l0,159456l27051,150439c27051,150439,30099,150439,30099,147391c30099,147391,30099,144343,33147,140533c30099,140533,27051,140533,24003,140533l0,152714l0,128655l381,128246c4763,124340,9525,120340,14097,115387c14097,115387,17907,112339,14097,109291c12573,107767,11049,107767,9906,108148c8763,108529,8001,109291,8001,109291l4953,112339l0,117763l0,0xe" fillcolor="black" stroked="f" o:allowincell="f" style="position:absolute;left:9058;top:523;width:221;height:30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3" coordsize="605790,1419596" path="m605790,0l605790,108864l506158,135446c440626,159259,380238,194121,326136,238316c326136,238316,326136,238316,605691,517871l605790,517970l605790,677738l530853,602536c448520,519911,354425,425483,246888,317564c158496,425769,104394,562166,104394,711519c104394,1005555,313253,1251753,593143,1308708l605790,1310627l605790,1419596l588936,1417369c298132,1365888,69269,1142090,10756,856093l0,785589l0,636771l10756,565686c68075,283339,288862,62552,571210,5232l605790,0xe" fillcolor="#565656" stroked="f" o:allowincell="f" style="position:absolute;left:7902;top:179;width:953;height:2235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  <v:shape id="shape_0" ID="Shape 1734" coordsize="828294,1434083" path="m36502,0l185326,0l255827,10755c582680,77628,828294,366998,828294,717042c828294,1113281,507492,1434083,111252,1434083c89374,1434083,67734,1433124,46369,1431245l0,1425119l0,1316150l48366,1323487c69033,1325573,90012,1326642,111252,1326642c260604,1326642,397002,1275587,501396,1186433c501396,1186433,501396,1186433,39952,723354l0,683261l0,523493l83284,606778c204264,727757,365570,889063,580644,1104137c669798,999743,720852,862583,720852,717042c720852,377189,447294,104393,111252,104393c73914,104393,37576,107584,2381,113752l0,114387l0,5523l36502,0xe" fillcolor="#565656" stroked="f" o:allowincell="f" style="position:absolute;left:8856;top:171;width:1303;height:2257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09" w:right="65" w:hanging="0"/>
        <w:contextualSpacing/>
        <w:rPr>
          <w:szCs w:val="24"/>
        </w:rPr>
      </w:pPr>
      <w:r>
        <w:rPr>
          <w:szCs w:val="24"/>
        </w:rPr>
        <w:t>Ответ: _____________________________________________________ ___________________________________________________________ ___________________________________________________________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30" name="Group 10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95760"/>
                            <a:ext cx="235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31" style="position:absolute;margin-left:-9.8pt;margin-top:-7.45pt;width:25.5pt;height:25.5pt" coordorigin="-196,-149" coordsize="510,510">
                <v:rect id="shape_0" ID="Shape 1719" coordsize="323850,323850" path="xl161544,0l72390,0l0,73152l0,162306l0,251460l72390,323850l161544,323850l251460,323850l323850,251460l323850,162306l323850,73152l251460,0l161544,0l2000420864,1132098362l2170995,0l905969664,1444194141l0,0l2097152,0l2162688,0l-887029760,1444194560l0,0l0,0l19988480,0l1884291072,2128110386l327680,0l-32505856,1444194560l0,0l1114112,0l0,1694564352l-1264574349,1444194315l65536,0l0,0l0,0l0,1935753088l26979,0l0,0l1678770176,1444193930l119537664,1444194249l-1976041472,2128110472l524288,196608l131072,0l0,0l-1976029440,2128110472l0,1818296320l313532989,1444194316l1805647872,1444194186l0,1048576l0,16768l1033,2000436736l29754,0l16368,0l0,0l0,0l-555728912,1444194315l0,0l1838170096,1444194186l16777216,-1160740399l536916176,980889404l1146109556,1444194581l482344960,2128109375l4259840,0l0,0l0,0l0,0l0,0l0,0l0,0l16711680,13762815l2162690,0l0,0l-251002880,-251002876l4,0l65077248,0l-981794816,1444006304l1569783808,-235138791l980906148,2037666672l1998611820,1818326586l1867391549,1818324338l1010708258,1886599799l1852400481,980885607l1701734764,1701606738l1969300029,539127668l1768700535,574449006l574043186,1647998752l1919903333,807550309l980885538,1702127201l824327538,1043276336l1765439292,1998611566l1717922874,924990836l539113777,1769093751l1031039079,573846818l1748662048,1768386145l574449518,790769713l980892734,1953394531l1970567269,1884515425l1852400481,1010708327l1667906167,1983543072l574450785,1752461154l1010708258,1349663351l2000436850,1866887738l544437358,1935751799l1030318435,1835619362l1310749541,1377859429l1851878767,980885538l1936605544,1411530089l1936026985,2003127840l1836012064,539127393l1935882871,1767121469l544433517,544695630l1634561874,1043276398l1933211452,980885626l1030513014,573846050l2000436783,1132098362l980885619,1030513014l573846050,2000436783l1851878458,980885607l1030513014,762671650l790779218,1999584318l1917874746,1999584318l1917874234,980892734l2000436850,1917874746l980892734,1852786290l1998615412,1935762746l1769161076,1411530081l1936026985,2003127840l1836012064,539127393l1935882871,1767121469l544433517,544695630l1634561874,1998594670l1668505914,574450025l1701669204,1699618931l1867653239,577659245l1748662048,1769172545l1767121469,544433517l544695630,1634561874l1043276398,1647998780l2000436783,544895802l1635138167,841104748l1043276340,1933211452l544424826,1635138167l841104748,1043276340l1815770940,543649377l1635138167,1914846572l1431448949,1010708258l1916434223,1010725456l1047804535,792473144l1047804535,980889404l2000436850,1010725434l1349663351,2000436850l1866887738,544437358l1634024055,1933669491l574447977,1701669204l1699618931,1867653239l577659245,1664775968l1411530099,1936026985l2003127840,1836012064l539127393,1935751799l1030318435,1835619362l1310749541,1377859429l1851878767,980885538l1936605544,1411530089l1936026985,2003127840l1836012064,790785633l980892734,1998617203l1818326586,875700797l1010708258,2054371959l1998615363,1818326586l875700797,1010708258l1634482807,1998612334l1818326586,1970414141l576016941,792477231l1349663351,2000436850l2015392826,1933208685l1701011824,1919951421l1919251301,1042441590l-795357152,-792735568l-792997698,-776417091l548786306,-2083405872l-2100198959,-1244623919l-779103968,-793390969l-793063239,-1110433608l-786386736,-796536447l-792932171,-803197771l-796143182,-796864079l548589744,-1244611120l-1311719728,-1093630511l-1194281776,-1949188912l-786385456,-792997759l-793587522,-1194319696l-793194449,548982971l-1143963183,-1294942512l-2116960560,-2016297264l-2100185648,-1110396720l-1882081072,1999584288l1010725946,1916434223l980892734,544239476l66140791,0l-1433731072,1444005983l1569783808,-235138791l1815113892,909717815l841758775,892745524l825713456,943142457l926167596,741356854l909717815,841758775l892745524,875965488l909260086,859386668l1664235825,858797877l875312690,959460144l926231608,909259568l809055020,741618737l825506100,858535474l875705913,875848496l875704368,858797100l741882160,892876338l875312183,959526194l842148918,909259831l909456428,1664627508l859123762,875313202l875835959,942746672l842543408,892875820l741620019,842085681l875312690,875770424l858874678,842478136l842544172,741749811l825373489,875312695l959721785,842083376l842215475,943273004l1664627763,859386936l842345522,842282294l808662060,892088882l959722805,942746680l892089399,959788855l741370934,892876597l812398387,825308460l1815557168,943208497l825568312,875639603l959460451,892089906l859189553,959786037l741617970,842479924l908866864,808663352l892810284,1664628788l925906999,875834420l876163639,959526700l875313207,875639346l909388856,741487416l808661044,862140473l808663088,859386668l741488945,842608690l942877748,808464433l942944556,858535986l960050230,825320248l741947445,892876083l925643058,741947191l926037299,858534193l741881909,909587507l812398136,875836204l1815426099,959589424l959721528,859190380l959589430,825701175l909586787,841758008l858862649,808660018l741946420,876099634l858535729,909261110l825766444,1664103481l859321908,909257778l808466230,808662060l841757234,959852597l926035000,741488695l909587506,812396597l959722028,1815099442l825371696,842217265l942944620,841758770l892680496,876110640l741487417,892481842l841758777,859060533l925969456,909391159l858862380,741487413l876163889,862139956l842543926,808528948l876163892,875705388l741487152,875771192l942943284,808596020l842217004,895694388l926101812,875834416l741751089,875903285l841757239,909390133l842348076,741487158l6649904,2000436783l544895802,1635138167l841104748,1043276340l1933211452,544424826l1635138167,841104748l1043276340,1815770940l543649377,1635138167l1914846572,1431448949l1010708258,1916434223l1010725456,544488055l980184440,1667330163l1881292133,1702061426l577074802,-1747967938l-1076842288,-1143947568l-1194279472,-1244626223l-775958496,-780021373l-796143230,-1882120011l-1244624943,-1160726064l-803161904,548458685l-2049867311,-1127172656l539801040,-1949191472l-2133741104,-1294946096l-792866784,-792801099l-796536399,-793456450l-776154952,548786315l-1143963183,-1294942512l-803163952,-1194315848l-1194279984,-796798688l-792801093,-776023886l-776023935,-776613753l-793718654,-776417091l792469647,1047804535l980889404,792477298l1047542272,0l482344960,2128109312l29425664,0l0,0l0,0l458752,0l0,0l458752,65208320l65536,0l0,0l16412,0l524288,65536l0,0l524288,65798144l65792,0l0,0l16430,0l458752,131072l0,0l458752,65077248l65536,0l0,0l16438,0l720896,196608l0,0l720896,65470464l65536,0l0,-2147483648l16448,0l589824,262144l0,0l589824,65929216l65536,0l0,0l16453,0l524288,327680l0,0l524288,65994752l65536,0l0,0l16457,0l458752,393216l0,0l458752,66191360l65792,0l0,-2147483648l16460,0l458752,458752l0,0l458752,66256896l65536,0l0,0l16464,0l458752,524288l0,0l458752,66912256l65536,0l482344960,2128109375l53542912,0l683343872,1444006209l1569783808,-235138791l1349546148,2000436850l1951625274,543517817l1635138167,1310866796l1634562671,1043276396l1933211452,1768120688l1998612334,1852402746l1819628133,1629633893l577729653,1815770912l1030057577,926167586l980885538,1868981602l574449010,1998594608l1952866618,574452325l1043276336,1765439292l1998611566,1717922874l824327540,574043186l1916434208,1952999273l892609085,1998594608l1851877434,1735289191l808526397,1010708258l1868774007,2019914862l1818326388,1667330131l795307625,980892734l1998611306,1818326586l1700995645,1919251566l1010708258,1349663351l2000436850,1866887738l544437358,1935751799l1030318435,1835619362l1310749541,1377859429l1851878767,980885538l1936605544,1411530089l1936026985,2003127840l1836012064,539127393l1935882871,1767121469l544433517,544695630l1634561874,1043276398l1933211452,980885626l1030513014,573846050l2000436783,1132098362l980885619,1030513014l573846050,2000436783l1851878458,980885607l1030513014,762671650l790779218,1999584318l1917874746,1999584318l1917874234,980892734l2000436850,1917874746l980892734,1852786290l1998615412,1935762746l1769161076,1411530081l1936026985,2003127840l1836012064,539127393l1935882871,1767121469l544433517,544695630l1634561874,1998594670l1668505914,574450025l1701669204,1699618931l1867653239,577659245l1748662048,1769172545l1767121469,544433517l544695630,1634561874l1043276398,1765439292l2000436783,544895802l1635138167,841104748l1043276340,1933211452l544424826,1635138167l841104748,1043276340l1815770940,543649377l1635138167,1914846572l1431448949,1010708258l1916434223,1010725456l544488055,980184440l1667330163,1881292133l1702061426,577074802l-777924546,-796798589l-793194309,-786420550l-793718654,-793521991l-803197776,-776875842l-793063285,-792801091l-793390926,-776089411l549048459,-1261403183l-1294946096,-1244651476l-1932411952,-2100223956l-1110408239,-2133740336l539799760,-2133737776l-1194293807,-1244613424l539791313,-1143950384l-2049866799,-2133741360l539790545,-1328512559l-2116961584,-2083409712l539802576,-793587680l-793718597,-776089418l549048459,-2133753135l-1076838704,-2016298800l-2116962864,-1194280240l-803161648,-776613701l1008742017,1949988655l1999584318,1010725434l1882879791,1310749502l15824741,0l0,0l1181745152,1444194581l715128832,1444194583l84934656,1444194521l-476053504,1444194277l-176160768,1444194537l-529530880,1444194277l0,0l0,0l0,0l0,0l886046720,1444194561l0,0l0,0l-976224256,1444194277l935329792,1444194561l0,0l0,0l927989760,1444194505l0,0l1743781888,1444194417l1626341376,1444194561l0,0l-547356672,1444194277l934281216,1444194505l677380096,1444194561l0,0l0,0l0,0l37814272,0l-1976041472,2128110472l0,0l1237319680,2128110399l-457179136,1444194215l0,0l-1010302976,1444194315l2084831232,2128110197l65536,570425344l74288,1952866561l29285,0l0,0l0,0l0,0l0,0l0,0l0,0l0,0l0,0l0,0l0,0l182452224,1444194217l0,0l0,0l0,0l0,0l0,0l0,0l0,0l0,0l0,0l0,0l0,0l0,0l0,0l0,0l0,0l0,0l0,0l0,0l0,0l0,0l0,0l0,0l0,0l0,0l0,0l0,0l0,0l0,0l0,0l0,0l0,0l0,0l0,0l0,0l0,0l0,0l0,0l0,0l0,0l0,0l0,0l0,0l0,0l0,0l-349700096,2128110374l-1398800384,1444194315l0,0l8804,1919251301l1040213366,1999584288l29754,0l8454144,0l1634729984,1444194561l-864026624,2128110387l0,0l0,0l0,0l1310720,0l0,0l0,0l-976748544,1444194315l0,-65536l98303,544669696l28498,0l0,0l0,0l8388608,0l3211264,0l-65536,1442906111l-1976041472,2128110472l-65536,-1l-1,-1l65535,65536l7405568,0l-192413696,2128106531l65536,65536l101711872,1444194540l131072,0l0,0l0,16842752l1929380097,1416651118l-624933009,1444194317l1852833792,1444194316l0,0l0,0l0,0l0,0l7405568,0l-192413696,2128106531l65536,65536l1175453696,1444194581l131072,0l0,0l0,0l1040187392,1664775996l-624923025,1444194317l1852833792,1444194316l0,0l0,0l0,0l0,0l7405568,0l-234094592,1444005987l1569783808,-235138791l-1679789916,1444194315l65536,0l0,0l0,0l0,0l-1980760064,1444194319l-613416960,1444194320l0,0l0,0l0,0l0,0l3211264,0l131072,524288l69206016,71369776l70583362,70779965l1077,0l-1976041472,2128110472l2162688,0l209190912,2128108823l131072,0l-1766850560,1444194600l2162688,0l209190912,2128108823l131072,0l890241024,1444194600l4259840,0l65536,0l0,0l-1047003136,2128107188l2097152,65536l0,0l0,0l0,0l3211264,0l0,0l0,0l65536,0l0,0l0,0l9502720,0l-1162346496,2128110405l65536,0l0,0l0,0l-1145044992,2128110405l-1141374976,2128110405l-1128267776,2128110405l0,0l0,0l0,0l0,0l-1976041472,2128110472l-1976041472,2128110472l-1976041472,2128110472l0,0l-240123904,1444193913l3735552,1444151296l2162688,0l209190912,2128108823l131072,0l-560988160,1444194595l3211264,0l89128960,1444194580l114294784,1444194580l114294784,1444194580l-1440743424,1444194505l1073872896,0l2162688,0l209190912,2128108823l131072,0l1525678080,1444194597l4259840,0l65536,1245184l2097152,2883630l3801147,6291501l4128807,6225953l2228285,8192123l2687016,6094939l0,100l2162688,0l-882900992,1444194520l0,0l436207616,1444194561l2162688,0l209190912,2128108823l131072,0l-1521483776,1444194315l2162688,0l131072,65536l2097152,0l0,0l2162688,0l131072,65536l2097152,0l0,0l17891328,0l119537664,1444194249l2067791872,1444194150l524288,327680l131072,327680l0,0l0,0l0,0l0,65536l15728640,0l15728640,0l-65536,2128106833l-1976041472,2128110472l-1976041472,2128110472l-1976041472,2128110472l-1976041472,2128110472l67698688,2128106833l0,0l0,0l-397934592,2128106833l-1976041472,2128110472l-1976041472,2128110472l-1976041472,2128110472l-1976041472,2128110472l134479872,1444194540l0,0l0,0l-475529216,2128106841l2002780160,43021l-65536,65535l1222180864,1444151296l0,0l131072,0l482344960,2128109375l3211264,0l-566231040,2128109720l1247805440,1444194280l196083712,1444194540l196608000,1444194540l196608000,1444194540l3211264,0l-1881145344,1444194315l-1877999616,1444194315l-1877999616,1444194315l-1270874112,1444194315l1073872896,2128084992l2162688,0l209190912,2128108823l131072,0l1599078400,1444194595l6356992,0l-590872576,2128110388l65536,0l0,0l0,0l-584056832,2128110388l-580386816,2128110388l-751828992,1444194581l-396361728,1444194581l-349175808,1444194581l1400897536,2128108826l6291456,0l9502720,0l-1162346496,2128110405l65536,0l0,0l0,0l-1145044992,2128110405l-1141374976,2128110405l-1128267776,2128110405l0,0l0,0l0,0l0,0l-1976041472,2128110472l-1976041472,2128110472l-1976041472,2128110472l0,0l-240123904,1444193913l-1630535680,1444194537l2162688,0l0,0l1972568064,-2110652416l2,39310l12648448,0l-1494220800,1444194321l-1184890880,1444194601l0,65536l0,0l223346688,2128110399l-1571815424,1444194601l16711680,0l3932160,0l1966080,0l983040,0l20643840,0l0,0l-524288,-1l65535,0l1761673216,544433517l25934,0l16259,0l1061175171,1444194217l0,146944l589824,980885619l1380802934,-1989222398l-521079630,1444194597l1380777984,-1989222398l15856818,0l369885184,1444005987l1569783808,-235138791l1349677220,2000436850l1866887738,544437358l1634024055,1933669491l574447977,1701669204l1699618931,1867653239l577659245,1664775968l1411530099,1936026985l2003127840,1836012064l539127393,1935751799l1030318435,1835619362l1310749541,1377859429l1851878767,980885538l1936605544,1411530089l1936026985,2003127840l1836012064,790785633l980892734,1998617203l1818326586,875700797l1010708258,2054371959l1998615363,1818326586l875700797,1010708258l1916434223,1010725456l1635007095,1010708322l544488055,980184440l1667330163,1881292133l1702061426,577074802l792469566,1047804535l330700367,82974287l61937231,0l-1022623744,1444005997l1569783808,-235138791l-798986076,2128110217l-919601152,1444193929l257556480,16l-790596806,2128110217l437256192,1444193907l257359872,16l-771743641,2128110217l-333447168,1444193911l73990144,0l1995455550,2128110434l-919601152,1444193929l74317824,0l-993001472,1444194285l-333447168,1444193911l6488064,0l173015040,1444194286l-333447168,1444193911l6750208,196608l160432128,1444194286l-262144000,1444193911l1469579264,0l-773849088,2128110217l-333447168,1444193911l74121216,0l176160768,1444194286l-262144000,1444193911l5832704,65536l179306496,1444194286l-262144000,1444193911l5832704,1048576l183500800,1444194286l-262144000,1444193911l5832704,131072l186646528,1444194286l-262144000,1444193911l5832704,983040l51380224,1444194286l-317718528,1444193911l5963776,8716289l-786432000,2128110217l-317718528,1444193911l75038720,0l-794820608,2128110217l-317718528,1444193911l75104256,0l-775946240,2128110217l-333447168,1444193911l74055680,0l164626432,1444194286l130023424,1444194286l1469644800,16l54525952,1444194286l-458227712,1444194285l6619136,1l69206016,1444194286l-333447168,1444193911l6619136,65537l73400320,1444194286l-333447168,1444193911l6619136,131072l190840832,1444194286l-333447168,1444193911l1469841408,0l193995325,1444194286l-630194176,1444194285l1469841408,65536l1216364079,1444194280l-262144000,1444193911l262471680,0l98583418,1444194286l106954752,1444194286l1468792832,0l66075255,1444194286l-458227712,1444194285l6619136,0l1993357943,2128110434l-919601152,1444193929l260898816,0l80748606,1444194286l-317718528,1444193911l6029312,8585216l1499491695,1444194280l-1714421760,1444194285l258605056,0l155189248,1444194286l-1714421760,1444194285l1469513728,16l-1914669211,1444194280l-919601152,1444193929l260571136,16l-1889503686,1444194505l-919601152,1444193929l260505600,16l87040573,1444194286l-262144000,1444193911l6684672,1l90198573,1444194286l-317718528,1444193911l6684672,8519681l94396784,1444194286l-262144000,1444193911l6684672,65537l1056995119,1444194506l-333447168,1444193911l76283904,0l146816062,1444194286l-1881145344,1444193906l8192000,0l-782222274,2128110217l-317718528,1444193911l258146304,0l1751346785,574452335l1814045300,1030975049l539111458,1936607604l62923325,0l55640064,0l475856896,1444006209l1569783808,-235138791l28836,0l0,0l0,0l0,0l0,0l0,0l0,0l0,0l0,0l0,0l0,0l0,0l0,0l0,0l0,0l0,0l0,0l0,0l0,0l0,0l0,0l0,0l0,0l0,0l0,0l0,0l0,0l0,0l0,0l0,0l0,0l0,0l0,0l0,0l0,0l0,0l0,0l0,0l0,0l0,0l0,0l0,0l0,0l0,0l0,0l0,0l0,0l0,0l0,0l0,0l0,0l0,0l0,0l0,0l0,0l0,0l0,0l0,0l1574961152,1444194604l1573912576,1444194604l784334848,1444194604l783286272,1444194604l0,0l0,0l0,0l0,0l0,0l0,0l0,0l0,0l0,0l0,0l0,0l0,0l0,0l0,0l0,0l0,0l0,0l0,0l776994816,1444194604l775946240,1444194604l-739246080,1444194603l-740294656,1444194603l-372244480,1444194604l-373293056,1444194604l0,0l0,0l0,0l0,0l0,0l0,0l0,0l0,0l0,0l0,0l0,0l0,0l0,0l0,0l0,0l0,0l807534592,1446915874l154206208,0l-262144000,2128110374l204472320,1444194540l204996608,1444194540l204996608,1444194540l1215299584,1444194217l1214251008,1444194217l0,1444151296l202375168,1444194540l202899456,1444194540l202899456,1444194540l-65536,32767l-65536,32767l0,0l0,0l-65536,32767l-65536,32767l0,0l0,0l1157627904,1444194581l1158152192,1444194581l1158152192,1444194581l-457179136,1444194215l-1226833920,2128109714l-709885952,1444194315l-349700096,2128110374l-452984832,1444194580l0,0l100,1444194286l47185920,42632l7340032,65537l-1648361472,1444194320l0,0l0,0l0,0l0,0l0,0l0,0l-457179136,1444194215l0,0l1065353216,1444194217l0,0l1772617728,2128110394l0,0l0,0l1775763456,2128110394l306184192,1444194316l0,0l814743552,1444194581l0,0l0,0l-1409286144,1444194315l-267911168,2128110374l0,0l-683147264,1444194315l0,0l0,0l0,0l-2147418112,-1l-2147352577,-1l1705050111,2128110389l0,0l-1932984320,2128110221l65536,0l1744830464,2128110043l-682098688,1444194315l3276800,0l1778384896,1444194520l0,0l0,0l0,0l-262144000,1444193911l264634368,0l1778384896,1444194520l131072,1444151296l3276800,0l0,16867957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rect>
                <v:shape id="shape_0" stroked="f" o:allowincell="f" style="position:absolute;left:-70;top:2;width:37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4440</wp:posOffset>
                </wp:positionH>
                <wp:positionV relativeFrom="paragraph">
                  <wp:posOffset>-34290</wp:posOffset>
                </wp:positionV>
                <wp:extent cx="2759710" cy="1846580"/>
                <wp:effectExtent l="0" t="0" r="0" b="0"/>
                <wp:wrapSquare wrapText="bothSides"/>
                <wp:docPr id="31" name="Group 10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846440"/>
                          <a:chOff x="0" y="0"/>
                          <a:chExt cx="2759760" cy="1846440"/>
                        </a:xfrm>
                      </wpg:grpSpPr>
                      <pic:pic xmlns:pic="http://schemas.openxmlformats.org/drawingml/2006/picture">
                        <pic:nvPicPr>
                          <pic:cNvPr id="0" name="Picture 169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9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524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9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3120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30" style="position:absolute;margin-left:297.2pt;margin-top:-2.7pt;width:217.3pt;height:145.4pt" coordorigin="5944,-54" coordsize="4346,2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93" stroked="f" o:allowincell="f" style="position:absolute;left:5944;top:-54;width:4345;height:96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1695" stroked="f" o:allowincell="f" style="position:absolute;left:5944;top:915;width:4345;height:96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1697" stroked="f" o:allowincell="f" style="position:absolute;left:5944;top:1885;width:4345;height:96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эту профессию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________________________________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7485</wp:posOffset>
                </wp:positionH>
                <wp:positionV relativeFrom="paragraph">
                  <wp:posOffset>68580</wp:posOffset>
                </wp:positionV>
                <wp:extent cx="323850" cy="333375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4" w:hanging="0"/>
      <w:rPr/>
    </w:pPr>
    <w:r>
      <w:rPr/>
    </w:r>
  </w:p>
  <w:p>
    <w:pPr>
      <w:pStyle w:val="Normal"/>
      <w:spacing w:before="0" w:after="74"/>
      <w:ind w:left="72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72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54:00Z</dcterms:created>
  <dc:creator>word</dc:creator>
  <dc:description/>
  <cp:keywords/>
  <dc:language>en-US</dc:language>
  <cp:lastModifiedBy>vorogbyanova_o</cp:lastModifiedBy>
  <dcterms:modified xsi:type="dcterms:W3CDTF">2021-09-02T08:34:00Z</dcterms:modified>
  <cp:revision>22</cp:revision>
  <dc:subject/>
  <dc:title/>
</cp:coreProperties>
</file>