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ребования к организации и проведению муниципального этап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сероссийской олимпиады школьников </w:t>
      </w:r>
    </w:p>
    <w:p>
      <w:pPr>
        <w:pStyle w:val="Heading1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 истории в 2019-2020 учебном году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ие Требования к проведению муниципального этапа всероссийской олимпиады школьников по истор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енного приказом Министерства образования и науки Российской Федерации (Минобрнауки РФ) № 1252 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енными приказами Минобрнауки РФ № 249 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истории, разработанных Центральной предметно-методической комиссией по истор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 Олимпиа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исторического образования, усиление его профессиональной ориентированности;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исторических знаний с уровнем знаний других учащихся;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истории как общественно-научной дисциплины, популяризация исторических знаний и образ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торами муниципального этапа Олимпиады являются органы управления образования муниципальных районов и городских округов, осуществляющие управление в сфере образования. Организаторы муниципального этапа Олимпиады вправе привлекать к его проведению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ый этап Олимпиады включает один тур и проводится в один день в сроки, установленные департаментом образования Белгородской области, продолжительностью 3 астрономических часа (180 минут). Изменять порядок проведения не допускаетс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/>
        <w:t>Задания между параллелями выглядят следующим образом:</w:t>
      </w:r>
    </w:p>
    <w:tbl>
      <w:tblPr>
        <w:tblW w:w="88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31"/>
        <w:gridCol w:w="4709"/>
      </w:tblGrid>
      <w:tr>
        <w:trPr>
          <w:trHeight w:val="318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лока заданий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озрастная группа</w:t>
            </w:r>
          </w:p>
        </w:tc>
        <w:tc>
          <w:tcPr>
            <w:tcW w:w="4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ая тематика заданий</w:t>
            </w:r>
          </w:p>
        </w:tc>
      </w:tr>
      <w:tr>
        <w:trPr>
          <w:trHeight w:val="544" w:hRule="atLeast"/>
        </w:trPr>
        <w:tc>
          <w:tcPr>
            <w:tcW w:w="1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класс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 России с древнейших времен до середины </w:t>
            </w:r>
            <w:r>
              <w:rPr>
                <w:rFonts w:cs="Times New Roman" w:ascii="Times New Roman" w:hAnsi="Times New Roman"/>
                <w:lang w:val="en-GB" w:eastAsia="ru-RU"/>
              </w:rPr>
              <w:t>XV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.</w:t>
            </w:r>
          </w:p>
        </w:tc>
      </w:tr>
      <w:tr>
        <w:trPr>
          <w:trHeight w:val="544" w:hRule="atLeast"/>
        </w:trPr>
        <w:tc>
          <w:tcPr>
            <w:tcW w:w="1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9 класс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 России с древнейших времен до конца 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val="en-GB" w:eastAsia="ru-RU"/>
              </w:rPr>
              <w:t>V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.</w:t>
            </w:r>
          </w:p>
        </w:tc>
      </w:tr>
      <w:tr>
        <w:trPr>
          <w:trHeight w:val="553" w:hRule="atLeast"/>
        </w:trPr>
        <w:tc>
          <w:tcPr>
            <w:tcW w:w="1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11 класс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рия России с древнейших времен до середины </w:t>
            </w:r>
            <w:r>
              <w:rPr>
                <w:rFonts w:cs="Times New Roman" w:ascii="Times New Roman" w:hAnsi="Times New Roman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участию в муниципальном этапе Олимпиады допускаются школьники, которые обучаются в 7-х – 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 (школы, лицеи, гимназии, кадетские ОУ). Порядок отбора участников муниципального этапа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чим языком проведения районного этапа Олимпиады является русский язы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зимание платы за участие в Олимпиаде не допускается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муниципального этапа всероссийской олимпиады школьников по истории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обеспечения проведения муниципального этапа Олимпиады в создаются организационные комитеты (далее – Оргкомитет) и жюри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юри этапа муниципального этапа Олимпиады формируется для квалифицированной, объективной проверки олимпиадных заданий, выполненных участниками районного этапа Олимпиады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рует неразглашение до официальной публикации: олимпиадных заданий и методических рекомендаций по проверке и оцениванию ответов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муниципального этап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листы для черновиков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муниципального этапа Олимпиады проводит инструктаж для его участников, 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(обезличивание) олимпиадных работ участников муниципального этапа олимпиады; 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муниципального этапа Олимпиады о результатах выполнения ими олимпиадных заданий. 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ет о проведении муниципального этапа Олимпиады и своевременно предоставляет сканированные работы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ет команду от муниципалитета для участия в региональном этапе Всероссийской олимпиады школьников по истории (9-11 класс)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 жюри муниципального этапа Олимпиады формируется и утверждается организатором данного этапа. Жюри формируется из числа педагогических, научных и научно-педагогических работников, имеющих высшее историческое, историко-педагогическое (учителя истории) образование, а также высшее образование в одной из смежных областей знаний (обществознание)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юри регионального этапа Олимпиады имеет право проводить выборочную перепроверку работ участников районного этапа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лект заданий Олимпиады и листов ответа тиражируются в местах проведения Олимпиады из расчета один комплект заданий и один комплект листов для ответа на каждого участника, в соответствии с Заявкой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торы муниципального этапа обеспечивают участников олимпиады: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отдельным рабочим местом оборудованным в соответствии с требованиями к провед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sz w:val="24"/>
        </w:rPr>
        <w:t xml:space="preserve">этапа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санитарно-эпидемиологическим правилам</w:t>
        </w:r>
      </w:hyperlink>
      <w:r>
        <w:rPr>
          <w:rFonts w:cs="Times New Roman" w:ascii="Times New Roman" w:hAnsi="Times New Roman"/>
          <w:sz w:val="24"/>
        </w:rPr>
        <w:t xml:space="preserve"> и нормам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429" w:hanging="100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ому участнику выдаются листы для черновика;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ждый участник приносит с собой письменные принадлежности (гелевая ручка с синими или черными чернилами)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Характеристика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этап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ния  муниципального этапа Олимпиады разрабатываются с учетом методических рекомендаций Центральной предметно-методической комиссии Всероссийской олимпиады школьников по истории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ния муниципального этапа Олимпиады состоит из двух частей: первая часть («тестовая») – девять задний тестового типа различной степени сложности; вторая часть («эссе») – одно задание, предполагающее развернутый письменный анализ одной из предложенных исторических проблем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ю тестовой части заданий муниципального этапа Олимпиады является проверка овладения ее участниками историко-фактическим материалом, предусмотренным </w:t>
      </w:r>
      <w:r>
        <w:rPr>
          <w:rFonts w:cs="Times New Roman" w:ascii="Times New Roman" w:hAnsi="Times New Roman"/>
          <w:sz w:val="24"/>
          <w:szCs w:val="24"/>
        </w:rPr>
        <w:t xml:space="preserve">ФГОС основного и среднего общего образования, а именно: знание ключевых дат, событий, персоналий, терминов, рассматриваем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курса истории в средней школе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торая часть – письменное эссе – представляет собой развернутые рассуждения по одной из 10-15 предложенных проблемно-исторических тем, сформулированных в виде цитат авторитетных авторов – политических, государственных и общественных деятелей, деятелей культуры, известных ученых-историков. Темы эссе подбираются с учетом принципа «накопленного итога», отражающего </w:t>
      </w:r>
      <w:r>
        <w:rPr>
          <w:rFonts w:cs="Times New Roman" w:ascii="Times New Roman" w:hAnsi="Times New Roman"/>
          <w:sz w:val="24"/>
          <w:szCs w:val="24"/>
        </w:rPr>
        <w:t xml:space="preserve">ФГОС основного и среднего общего образования. 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ы на задания обеих частей записываются на специальных листах для ответа, которые Оргкомитет получает вместе с комплектом заданий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юри оценивает только те ответы, которые внесены в бланк ответов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бланках заданий не проверяются и не оцениваются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выходом из аудитории по окончании районного этапа участники Олимпиады сдают листы ответов, бланк заданий участник может забрать с собой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любые справочные материалы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использовать любые устройства мобильной связи (телефоны, смартфоны, планшетные компьютеры, ноутбуки)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районного этапа Олимпиады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юри проверяет и оценивает ответы на задания под кодами, без их идентификации с участникам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. Не добавляются баллы «за усердие» (например, за написание текста большого объема, не содержащего правильных рассуждений и ответов)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результатам проверки создается итоговый список по каждой параллели. Победителями становятся участники муниципального этапа Олимпиады, набравшие наибольшее количество баллов в своей параллели. Количество призеров муниципального этапа Олимпиады определяется согласно квоте победителей и призеров, установленной организатором муниципального этапа Олимпиады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лучае несогласия участника с выставленной ему оценкой за выполнение заданий как первой, так и второй части муниципального этапа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рассмотрении апелляции присутствую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тоги Олимпиады утверждаются после рассмотрения апелляций с учетом его результатов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бедители и призеры муниципального этапа Олимпиады определяются на основании рейтинга и в соответствии с квотой, установленной организатором муниципального этапа.</w:t>
      </w:r>
    </w:p>
    <w:p>
      <w:pPr>
        <w:pStyle w:val="ListParagraph"/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в рейтинге в алфавитном порядке.</w:t>
      </w:r>
    </w:p>
    <w:p>
      <w:pPr>
        <w:pStyle w:val="ListParagraph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CF224A3D904A0625C81D1698843656BD3F15BFCE07E2A0888BE40B0AECB57ADE285F670FEDCB6L7C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21:00Z</dcterms:created>
  <dc:creator>Arkacha</dc:creator>
  <dc:description/>
  <cp:keywords/>
  <dc:language>en-US</dc:language>
  <cp:lastModifiedBy>avdeeva</cp:lastModifiedBy>
  <cp:lastPrinted>2019-10-18T16:08:00Z</cp:lastPrinted>
  <dcterms:modified xsi:type="dcterms:W3CDTF">2019-10-21T08:46:00Z</dcterms:modified>
  <cp:revision>15</cp:revision>
  <dc:subject/>
  <dc:title>Утверждены</dc:title>
</cp:coreProperties>
</file>