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тверждено»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дующий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тром олимпиад Санкт-Петербурга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 Е.К. Зуева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» ________________ 20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экономике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от 18 ноября 2013 г. с изменениями, внесёнными приказами Минобрнауки РФ № 249 от 17 марта 2015 г., № 1488 от 17 декабря 2015 г. и № 1435 от 17 ноября 2016 г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муниципального этапа Всероссийской олимпиады школьников по экономике, разработанных Центральной предметно-методической комиссией по экономике для 2019-2020 учебного года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 Олимпиады: 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</w:t>
        <w:br/>
        <w:t>и способностей в сфере экономики с другими учащимися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задачи Олимпиады: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образования в области экономики, усиление его профессиональной ориентированности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 школьников творческих способностей и интереса к научно-исследовательской деятельности в области экономики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включает один тур и проводится в установленные сроки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6 ноября 2019 г., начало олимпиады в 14.0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К участию в Олимпиаде допускаются школьники, которые обучаются </w:t>
        <w:br/>
        <w:t xml:space="preserve">в 7-11-х классах организаций, осуществляющих образовательную деятельность </w:t>
        <w:br/>
        <w:t>по образовательным программам основного общего и среднего общего образования, независимо от организационно-правовой формы (школы, лицеи, гимназии, кадетские корпуса). Порядок отбора участников Олимпиады определяется на основе действующих нормативных документов Минобрнауки РФ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Рабочим языком проведения Олимпиады является русский язык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этапа Всероссийской олимпиады школьников по экономик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>по проверке и оцениванию ответов до момента их публикации на официальном сайте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листы ответов, а также черновик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Олимпиады проводит инструктаж для его участников, </w:t>
        <w:br/>
        <w:t>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педагогическое (учителя экономики) образование, а также высшее образование в одной из смежных областей знаний. 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районного этапа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 и листов ответ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Бумага для черновых записей (лист в клетку или др.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исьменные принадлежности (авторучка, простой карандаш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Линейка (или угольник), с миллиметровыми делениями (по желанию участника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Для выполнения заданий все участники Олимпиады обеспечиваются отдельными рабочими местам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й предметно-методической комиссией по экономике с учётом методических рекомендаций Центральной предметно-методической комиссии Всероссийской олимпиады школьников по экономик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одолжительность Олимпиады:</w:t>
      </w:r>
    </w:p>
    <w:p>
      <w:pPr>
        <w:pStyle w:val="ListParagraph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 класс – 45 минут;</w:t>
      </w:r>
    </w:p>
    <w:p>
      <w:pPr>
        <w:pStyle w:val="ListParagraph"/>
        <w:tabs>
          <w:tab w:val="clear" w:pos="709"/>
          <w:tab w:val="left" w:pos="378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 класс – 45 минут;</w:t>
        <w:tab/>
      </w:r>
    </w:p>
    <w:p>
      <w:pPr>
        <w:pStyle w:val="ListParagraph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-10 класс – 90 минут;</w:t>
      </w:r>
    </w:p>
    <w:p>
      <w:pPr>
        <w:pStyle w:val="ListParagraph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 класс – 120 мину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Ответы на задания отмечаются прямо в задании или на специально отведенном для ответа месте под задание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веты на черновиках не проверяются и не оцениваются, но сдаются перед выходом из аудитор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При ответе на задания этапа участникам Олимпиады разрешается использовать только те статистические и графические материалы, которые содержаться в заданиях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6. Участникам Олимпиады запрещается использовать любые справочные материалы, принесенные с собой. Запрещается использовать любые устройства мобильной связи (телефоны, смартфоны, планшетные компьютеры, ноутбуки) и электронные устройств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. Участники Олимпиады, выполнившие на школьном этапе задания, разработанные для более старших классов по отношению к тем, в которых они проходят обучение, выполняют олимпиадные задания, разработанные для класса, который они выбрали на школьном этапе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Жюри проверяет и оценивает ответы на задания под кодами, без их идентификации </w:t>
        <w:br/>
        <w:t>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работ осуществляется Жюр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.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 случае несогласия участника с выставленной ему оценкой за выполнение задания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проведения апелляции устанавливаются организатором этапа для участников 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ю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. Документом, фиксирующим итоговые результаты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</w:t>
        <w:br/>
        <w:t>в рейтинге в алфавитном порядке.</w:t>
      </w:r>
    </w:p>
    <w:p>
      <w:pPr>
        <w:pStyle w:val="ListParagraph"/>
        <w:tabs>
          <w:tab w:val="clear" w:pos="709"/>
          <w:tab w:val="right" w:pos="1006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0:00Z</dcterms:created>
  <dc:creator>Arkacha</dc:creator>
  <dc:description/>
  <cp:keywords/>
  <dc:language>en-US</dc:language>
  <cp:lastModifiedBy>avdeeva</cp:lastModifiedBy>
  <cp:lastPrinted>2019-10-18T11:37:00Z</cp:lastPrinted>
  <dcterms:modified xsi:type="dcterms:W3CDTF">2019-11-05T08:51:00Z</dcterms:modified>
  <cp:revision>5</cp:revision>
  <dc:subject/>
  <dc:title>Утверждены</dc:title>
</cp:coreProperties>
</file>