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российской олимпиады школьников по ЭКОЛОГИИ в 2019-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ля организаторов и членов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е Требования к проведению муниципального этапа Всероссийской олимпиады школьников по экологии (далее – Олимпиада) составлены на основ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а проведения Всероссийской олимпиады школьников, утверждённого приказом Министерства образования и науки Российской Федерации (Минобрнауки РФ) № 1252 от 18 ноября 2013 г. </w:t>
      </w:r>
      <w:r>
        <w:rPr>
          <w:rFonts w:cs="Times New Roman" w:ascii="Times New Roman" w:hAnsi="Times New Roman"/>
          <w:sz w:val="24"/>
          <w:szCs w:val="24"/>
        </w:rPr>
        <w:t xml:space="preserve">с изменениями, внесёнными приказами Минобрнауки РФ № 249 от 17 марта 2015 г., № 1488 от 17 декабря 2015 г. и </w:t>
      </w:r>
      <w:r>
        <w:rPr>
          <w:rFonts w:cs="Times New Roman" w:ascii="Times New Roman" w:hAnsi="Times New Roman"/>
          <w:sz w:val="24"/>
          <w:szCs w:val="24"/>
          <w:lang w:eastAsia="ru-RU"/>
        </w:rPr>
        <w:t>№ 1435 от 17 ноября 2016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х рекомендаций по проведению школьного и муниципального этапов Всероссийской олимпиады школьников по экологии, разработанных Центральной предметно-методической комиссией по экологии для 2019-2020 учебного года.</w:t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Цель и основные задачи Олимпиады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аганда научных знаний и научной картины мира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пуляризация экологии как науки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и развитие у учащихся творческих способностей и интереса к научно-исследовательской деятельности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необходимых условий для поддержки одаренных детей, в том числе содействие в их профессиональной ориентации и продолжении образования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отбор школьников для участия в региональном этапе Всероссийской олимпиады по экологии (9-11 класс)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раскрытие через соревновательную форму проведения Олимпиады интеллектуального потенциала школьников; предоставление им возможности сравнить свой уровень знаний и способностей в сфере экологии с другими учащимися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лечение высококвалифицированных научных и педагогических кадров к работе с одаренными детьми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Олимпиада проводится один тур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олжительность 2 астрономических часа (120 минут) на теоретический тур, 60 мин. – заполнение резюме экологического проект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Изменение порядка проведения Олимпиады не допускается.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0. К участию в Олимпиаде допускаются школьники, которые обучаются </w:t>
        <w:br/>
        <w:t xml:space="preserve">в 7-11-х классах организаций, осуществляющих образовательную деятельность </w:t>
        <w:br/>
        <w:t>по образовательным программам основного общего и среднего общего образования, независимо от организационно-правовой формы. Учащиеся 5-6-х классов также могут принимать участие в олимпиаде, выполняя задания, за 7-ой класс. Порядок отбора участников Олимпиады определяется на основе действующих нормативных документов Минобрнауки РФ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Рабочим языком проведения Олимпиады является русский язык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Взимание платы за участие в Олимпиаде не допускае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Функции оргкомитета и жюри Всероссийской олимпиады школьников по экологи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Для обеспечения проведения Олимпиады создаются организационные комитеты (далее – Оргкомитет) и жюр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Оргкомитет обеспечивает проведение данного этапа в соответствии с настоящими Требованиями, а такж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рует неразглашение олимпиадных заданий и методических рекомендаций по проверке и оцениванию ответ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всем участникам равные условия и предоставляет для каждого участника Олимпиады отдельное рабочее место, которое соответствует действующим санитарно-эпидемиологическим правилам и норма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яет каждому участнику Олимпиады бланки ответ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началом Олимпиады проводит инструктаж для его участников, в ходе которого информирует о регламенте проведения соревновательных мероприятий Олимпиады, порядке подачи апелляций о несогласии с выставленными баллами, об основаниях удаления с олимпиады, а также о времени и месте ознакомления с результатами районного этапа Олимпиад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зличивает работы участников путем шифровки бланков ответов участник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работу жюри Олимпиады и рассмотрение апелляций; информирует участников Олимпиады о результатах выполнения ими олимпиадных заданий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ет отчёт о проведении Олимпиады и своевременно предоставляет в установленном порядке сведения о его участниках, победителях и призёрах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Жюри Олимпиады формируется для квалифицированной, объективной проверки олимпиадных заданий, выполненных участниками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Состав жюри Олимпиады утверждается организатором данного этапа; в него входят педагогические, научные и научно-педагогические работники, имеющие высшее экологическое, географическое, биологическое, педагогическое (учителя экологии, биологии, географии) образование, либо высшее образование в одной из смежных областей знаний (геоэкология, гидробиология, геоботаника, почвоведение, геохимия и т.д.)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Жюри Олимпиад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для оценивания закодированные (обезличенные) работы участников Олимпиа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 анализ олимпиадных заданий и их реш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по запросу участника Олимпиады показ выполненных им олимпиадных заданий во время процедуры показа работ в заранее установленные срок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 в очном порядке заявления на апелляции участников олимпиады с использованием средств аудио- и видео фикс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 победителей и призёров Олимпиады на основании рейтинга и в соответствии с квотой, установленной организатором этапа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Жюри регионального этапа Олимпиады имеет право проводить выборочную перепроверку работ участников этап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материально-технического обеспечения для выполнения олимпиадных заданий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Комплект заданий Олимпиады, бланк ответа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 Письменные принадлежности (шариковая или гелиевая ручка с синими или черными чернилами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дания олимпиады составлены комплектами для 7–х, 8–9-х и 10–11-х классов, поэтому участники должны сидеть по одному за столом (партой) или с участниками, выполняющими другой комплект заданий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Характеристика Олимпиады и принципы формирования комплектов олимпиадных заданий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Целью Олимпиады является проверка знания участниками основных экологических терминов, понятий, законов и закономерносте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я Олимпиады разрабатываются региональной предметно-методической комиссией по экологии с учётом методических рекомендаций Центральной предметно-методической комиссии Всероссийской олимпиады школьников по экологи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Задания Олимпиады состоят из обязательного для выполнения теоретического модуля и рекомендуемого к выполнению проектного модуля (резюме экологического проекта). Теоретический модуль проводится в письменной форме (письменный тур) и состоит из трех блоков для 7-х классов, из четырех блоков для 8 –11-х классов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5. Ответы на задания письменного тура записываются на специальных бланках ответов, которые оргкомитет получает вместе с комплектом заданий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6. Учащимся 8-11-х классов рекомендуется предоставить к началу олимпиады резюме экологического проекта по плану, предложенному предметно-методической комиссией регионального этапа (приложение 1)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7. Целью проектного модуля Олимпиады является проверка творческих навыков и способностей к научно-исследовательской деятельност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8. Заполненные резюме экологического проекта (в печатном или рукописном виде) сдаются вместе с бланком ответов ответственному лицу в аудитори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9. Не проверяются и не оцениваются: ответы на черновиках, бланках заданий, ответы, записанные карандашом,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0. Перед выходом из аудитории по окончании этапа участники Олимпиады сдают бланки ответов и резюме экологического проекта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1. При ответе на задания участникам Олимпиады разрешается использовать только те материалы, которые содержатся в заданиях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2. Участникам Олимпиады запрещается использовать любые справочные материалы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3. Запрещается использовать и иметь при себе любые устройства мобильной связи (телефоны, смартфоны, смарт-часы, планшетные компьютеры, ноутбуки), а также наушники, гарнитуры и другие электронные устройства связи</w:t>
      </w:r>
    </w:p>
    <w:p>
      <w:pPr>
        <w:pStyle w:val="Style20"/>
        <w:rPr>
          <w:b/>
          <w:b/>
        </w:rPr>
      </w:pPr>
      <w:r>
        <w:rPr>
          <w:b/>
        </w:rPr>
        <w:t xml:space="preserve">5. Методика оценивания выполнения заданий Олимпиады членами жюр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Жюри проверяет и оценивает ответы на задания под шифрами, без идентификации участни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оверка осуществляется в соответствии с критериями оценивания олимпиадных заданий в соответствии с утверждёнными критериями и методиками оценивания выполненных олимпиадных заданий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При проверке недопустимо снятие баллов за слишком длинный или короткий ответ. Любые исправления в работе, в том числе зачёркивание ранее написанного текста, не являются основанием для снятия баллов, как и неаккуратность записи решений при выполнении задания. За написание текста большого объёма, не содержащего правильных рассуждений и ответов, баллы не засчитываются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, когда почерк учащегося невозможно разобрать, задание не оценивае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орядок рассмотрения апелляций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После просмотра работы (процедура показа работ). В случае несогласия участника с выставленной ему оценкой за выполнение задания Олимпиады, этот участник вправе подать в письменной форме заявление на апелляцию. Апелляция проводится по правилам, установленным Порядком проведения Всероссийской олимпиады школьников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ы и время проведения апелляции по заданиям теоретического и практического модулей устанавливаются организатором этапа и своевременно сообщаются участникам. </w:t>
      </w:r>
      <w:r>
        <w:rPr>
          <w:rFonts w:cs="Times New Roman" w:ascii="Times New Roman" w:hAnsi="Times New Roman"/>
          <w:sz w:val="24"/>
          <w:szCs w:val="24"/>
        </w:rPr>
        <w:t>Критерии и методика оценивания заданий Олимпиады не могут быть предметом апелляции и пересмотру не подлежат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ри рассмотрении апелляции по заданиям присутствуют участник Олимпиады, подавший заявление, имеющий при себе документ, удостоверяющий личность, и члены апелляционной комиссии, состоящей из членов жюри и оргкомитет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По результатам рассмотрения апелляции выносится одно из следующих решений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86" w:firstLine="2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лонении апелляции и сохранении выставленных балл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86" w:firstLine="2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довлетворении апелляции и корректировке балл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Решения по апелляции являются окончательными и пересмотру не подлежат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одведение итогов Олимпиады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1. Итоги Олимпиады утверждаются после рассмотрения апелляций с учётом его результат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Победители и призеры Олимпиады определяются на основании рейтинга и в соответствии с квотой (долей от общего числа участников в районе), установленной организатором этапа. Документом, фиксирующим итоговые результаты этапа Олимпиады, является протокол Жюри, подписанный его председателем, а также всеми членами Жюри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Окончательные результаты проверки ответов всех участников Олимпиады фиксируются в итоговой Ведомости оценивания работ участников Олимпиады (таблиц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>), представляющей собой ранжированный список участников, расположенных по мере убывания набранных ими баллов. Фамилии участников Олимпиады с одинаковыми баллами располагаются в рейтинге в алфавитном порядке.</w:t>
      </w:r>
    </w:p>
    <w:sectPr>
      <w:type w:val="nextPage"/>
      <w:pgSz w:w="11906" w:h="16838"/>
      <w:pgMar w:left="113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WW8NumSt9z1">
    <w:name w:val="WW8NumSt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58:00Z</dcterms:created>
  <dc:creator>Arkacha</dc:creator>
  <dc:description/>
  <cp:keywords/>
  <dc:language>en-US</dc:language>
  <cp:lastModifiedBy>avdeeva</cp:lastModifiedBy>
  <cp:lastPrinted>2017-11-01T15:49:00Z</cp:lastPrinted>
  <dcterms:modified xsi:type="dcterms:W3CDTF">2019-11-22T12:40:00Z</dcterms:modified>
  <cp:revision>11</cp:revision>
  <dc:subject/>
  <dc:title>Утверждены</dc:title>
</cp:coreProperties>
</file>