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российской олимпиады школьников по АСТРОНОМИИ в 2019-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ля организаторов и членов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е Требования к проведению муниципального этапа Всероссийской олимпиады школьников по астрономии (далее – Олимпиада) составлены на основ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а проведения Всероссийской олимпиады школьников, утверждённого приказом Министерства образования и науки Российской Федерации (Минобрнауки РФ) № 1252 </w:t>
        <w:br/>
        <w:t xml:space="preserve">от 18 ноября 2013 г. </w:t>
      </w:r>
      <w:r>
        <w:rPr>
          <w:rFonts w:cs="Times New Roman" w:ascii="Times New Roman" w:hAnsi="Times New Roman"/>
          <w:sz w:val="24"/>
          <w:szCs w:val="24"/>
        </w:rPr>
        <w:t xml:space="preserve">с изменениями, внесёнными приказами Минобрнауки РФ № 249 </w:t>
        <w:br/>
        <w:t xml:space="preserve">от 17 марта 2015 г., № 1488 от 17 декабря 2015 г. и </w:t>
      </w:r>
      <w:r>
        <w:rPr>
          <w:rFonts w:cs="Times New Roman" w:ascii="Times New Roman" w:hAnsi="Times New Roman"/>
          <w:sz w:val="24"/>
          <w:szCs w:val="24"/>
          <w:lang w:eastAsia="ru-RU"/>
        </w:rPr>
        <w:t>№ 1435 от 17 ноября 2016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х рекомендаций по проведению школьного и муниципального этапов Всероссийской олимпиады школьников по астрономии, разработанных Центральной предметно-методической комиссией по астрономии для 2019-2020 учебного года.</w:t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Цель (миссия) и основные задачи Олимпиады: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качества образования по астрономии, усиление его профессиональной ориентированности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у школьников творческих способностей и интереса к научно-исследовательской деятельности в области астрономии;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крытие через соревновательную форму проведения Олимпиады интеллектуального потенциала школьников; предоставление им возможности сравнить свой уровень знаний </w:t>
        <w:br/>
        <w:t>и способностей в сфере астрономия с другими учащимися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Олимпиада включает один тур и проводится в установленные сроки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0 ноября 2019 г., начало олимпиады в 14.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должительностью 3 астрономических часа (180 минут)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Изменение порядка проведения Олимпиады не допускается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 К участию в Олимпиаде допускаются школьники, которые обучаются в 7-11-х классах организаций, осуществляющих образовательную деятельность по образовательным программам основного общего и среднего общего образования, независимо от организационно-правовой формы. Порядок отбора участников Олимпиады определяется на основе действующих нормативных документов Министерства просвещения РФ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0. Рабочим языком проведения Олимпиады является русский язык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1. Взимание платы за участие в Олимпиаде не допускае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Функции оргкомитета и жюри этапа Всероссийской олимпиады школьников по астрономи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Для обеспечения проведения Олимпиады создаются организационные комитеты (далее – Оргкомитет) и жюр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Оргкомитет обеспечивает проведение данного этапа в соответствии с настоящими Требованиями, а такж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арантирует неразглашение олимпиадных заданий и методических рекомендаций </w:t>
        <w:br/>
        <w:t>по проверке и оцениванию ответ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всем участникам равные условия и предоставляет для каждого участника Олимпиады отдельное рабочее место, которое соответствует действующим санитарно-эпидемиологическим правилам и норма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 началом Олимпиады проводит инструктаж для его участников, </w:t>
        <w:br/>
        <w:t>в ходе которого информирует о регламенте проведения соревновательных мероприятий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кодирование шифрами ответов участников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работу жюри Олимпиады и рассмотрение апелляций; совместно с жюри информирует участников Олимпиады о результатах выполнения ими олимпиадных заданий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ет отчёт о проведении Олимпиады и своевременно предоставляет в установленном порядке сведения о его участниках, победителях и призёрах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Жюри Олимпиады формируется для квалифицированной, объективной проверки олимпиадных заданий, выполненных участниками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Состав жюри Олимпиады утверждается организатором данного этапа; в него входят педагогические, научные и научно-педагогические работники, имеющие высшее образование, педагогическое (учителя физики, астрономии) образование, а также высшее образование в одной из смежных областей знаний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Жюри Олимпиад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для оценивания закодированные (обезличенные) работы участников районного этапа Олимпиа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 анализ олимпиадных заданий и их реш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по запросу участника Олимпиады показ выполненных им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 в очном порядке апелляции участников олимпиа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 победителей и призёров Олимпиады на основании рейтинга и в соответствии с квотой, установленной организатором этапа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Жюри регионального этапа Олимпиады имеет право проводить выборочную перепроверку работ участников этап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материально-технического обеспечения для выполнения олимпиадных заданий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Комплект заданий Олимпиады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Участники могут использовать тетради или листы в клетку для выполнения заданий олимпиады и/или листы А4, письменные принадлежности (авторучка, простой карандаш, линейка и т.д.), бумагу для черновых записей, калькулятор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Характеристика Олимпиады и принципы формирования комплектов олимпиадных заданий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Задания Олимпиады разрабатываются предметно-методической комиссией по астрономии с учётом методических рекомендаций Центральной предметно-методической комиссии Всероссийской олимпиады школьников по астрономи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Задания Олимпиады носят творческий характер и проверяют не степень усвоения участником олимпиады различных разделов школьной физики и астрономии, а его способности к нахождению новых для него идей. Большая часть заданий включает в себя элементы (научного) творчества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Вариант по каждому классу включает в себя 4 - 6 задач. Тематика заданий разнообразна, охватывающая все разделы астрономи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Олимпиада выявляет не энциклопедические знания участника, а его способности к решению задач по физике и астрономи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и на черновиках не проверяются и не оцениваю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рещается использовать для ответа листы с заданиями. Перед выходом из аудитории </w:t>
        <w:br/>
        <w:t xml:space="preserve">по окончании этапа участники Олимпиады сдают работы и листы с заданиями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Запрещается использовать любые справочные материалы и любые устройства мобильной связи (телефоны, смартфоны, планшетные компьютеры, ноутбуки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Методика оценивания выполнения заданий Олимпиад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Жюри проверяет и оценивает ответы на задания под кодами, без их идентификации </w:t>
        <w:br/>
        <w:t>с участник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оверка осуществляется в соответствии с критериями оценивания олимпиадных задани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При проверке недопустимо снятие баллов за слишком длинный или короткий ответ. Любые исправления в работе, в том числе зачеркивание ранее написанного текста, не являются основанием для снятия баллов, как и неаккуратность записи решений при выполнении задания не добавляются баллы «за усердие» (например, за написание текста большого объёма, не содержащего правильных рассуждений и ответов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орядок рассмотрения апелляций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После просмотра работы (процедура показа работ). В случае несогласия участника с выставленной ему оценкой за выполнение задания Олимпиады этот участник вправе подать в письменной форме заявление на апелляцию. Апелляция проводится по правилам, установленным Порядком проведения Всероссийской олимпиады школьников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и время проведения апелляции устанавливаются организатором этапа </w:t>
        <w:br/>
        <w:t>и своевременно сообщаются участникам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и методика оценивания заданий Олимпиады не могут быть предметом апелляции и пересмотру не подлежат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По результатам рассмотрения апелляции выносится одно из следующих решений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86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лонении апелляции и сохранении выставленных балл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86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довлетворении апелляции и корректировке балл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Решения по апелляции являются окончательными и пересмотру не подлежат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одведение итогов Олимпиады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7.1. Итоги Олимпиады утверждаются после рассмотрения апелляций с учётом его результатов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Победители и призеры Олимпиады определяются на основании рейтинга и в соответствии с квотой (процентным соотношением от числа участников), установленной организатором этапа. Документом, фиксирующим итоговые результаты этапа Олимпиады, является протокол Жюри, подписанный его председателем, а также всеми членами Жюри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Окончательные результаты проверки ответов всех участников Олимпиады фиксируются в итоговой Ведомости оценивания работ участников Олимпиады (таблиц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представляющей собой ранжированный список участников, расположенных по мере убывания набранных ими баллов. Имена участников Олимпиады с одинаковыми баллами располагаются </w:t>
        <w:br/>
        <w:t>в рейтинге в алфавитном порядк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WW8NumSt9z1">
    <w:name w:val="WW8NumSt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44:00Z</dcterms:created>
  <dc:creator>Arkacha</dc:creator>
  <dc:description/>
  <cp:keywords/>
  <dc:language>en-US</dc:language>
  <cp:lastModifiedBy>avdeeva</cp:lastModifiedBy>
  <cp:lastPrinted>2017-10-12T11:51:00Z</cp:lastPrinted>
  <dcterms:modified xsi:type="dcterms:W3CDTF">2019-11-05T07:33:00Z</dcterms:modified>
  <cp:revision>17</cp:revision>
  <dc:subject/>
  <dc:title>Утверждены</dc:title>
</cp:coreProperties>
</file>