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ТЕХНОЛОГИИ (для организаторов и членов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Требования к проведению муниципального этапа Всероссийской олимпиады школьников по технологии (далее – Олимпиада) составлены на основ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ённого приказом Министерства образования и науки Российской Федерации (Минобрнауки РФ) № 1252 от 18 ноября 2013 г. с изменениями, внесёнными приказами Минобрнауки РФ № 249 от 17 марта 2015 г., № 1488 от 17 декабря 2015 г. и № 1435 от 17 ноября 2016 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проведению муниципального этапа Всероссийской олимпиады школьников по технологии, разработанных Центральной предметно-методической комиссией по технолог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Цель (миссия) Олимпиад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и престижности современного технологического образования школьников, развитие творческих способностей учащихс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влечение школьников к выполнению конкретных и практически важных социально значимых проектов, направленных на развитие технического и художественного творчеств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 Основными задачами районного этапа Олимпиады по технологии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оощрение наиболее способных и талантливых уча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явление и поощрение наиболее творческих учителей техно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ое и методическое сближение материальных и информационных технологий в образова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вышение роли метода проектов в обучении как основного средства раскрытия творческого потенциала детей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Организаторами Олимпиады являются органы осуществляющие управление в сфере образования. Организаторы Олимпиады вправе привлекать к его проведению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5. Олимпиада включает три тура (теоретический, практический и защита творческого проекта) и проводится в установленные сроки: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о в 14:00 (изменять порядок проведения не допускается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 ноября - теоретическая часть – 60 минут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 ноября - защита проектов – 8-10 минут на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 ноября - практическая работа - 150 минут (2,5 часа): по выбору участника олимпиады «Культура дома, дизайн и технологии», «Техника, технологии и техническое творчество» </w:t>
        <w:br/>
        <w:t>(по выбору «Механическая деревообработка» или «Ручная деревообработка», «</w:t>
      </w:r>
      <w:r>
        <w:rPr>
          <w:rFonts w:eastAsia="Calibri" w:cs="Times New Roman" w:ascii="Times New Roman" w:hAnsi="Times New Roman"/>
          <w:sz w:val="24"/>
          <w:szCs w:val="24"/>
        </w:rPr>
        <w:t>3D моделирование», «</w:t>
      </w:r>
      <w:r>
        <w:rPr>
          <w:rFonts w:cs="Times New Roman" w:ascii="Times New Roman" w:hAnsi="Times New Roman"/>
          <w:sz w:val="24"/>
          <w:szCs w:val="24"/>
        </w:rPr>
        <w:t>Робототехника»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етический ту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одится единовременно, очно, в форме ответов на тестовые вопросы на бумажном носителе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ктический ту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одится на площадках, оборудованных в соответствии с выбранным участником направлением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8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Защита про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ходит очно перед жюри. Участник представляет на суд жюри пояснительную записку и проект, в том виде, как есть (с учетом возможности доработать к региональному этапу). Для защиты участник имеет право подготовить презентацию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 При выборе тем проектных работ и практики следует учитывать, что с 2019 года рекомендованы следующие направления по номинациям.</w:t>
      </w:r>
    </w:p>
    <w:p>
      <w:pPr>
        <w:pStyle w:val="Style18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/>
          <w:sz w:val="24"/>
          <w:szCs w:val="24"/>
          <w:u w:val="single"/>
          <w:lang w:eastAsia="ru-RU"/>
        </w:rPr>
      </w:r>
    </w:p>
    <w:p>
      <w:pPr>
        <w:pStyle w:val="Style18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ind w:left="720" w:hanging="0"/>
        <w:rPr/>
      </w:pPr>
      <w:r>
        <w:rPr>
          <w:b/>
          <w:u w:val="single"/>
        </w:rPr>
        <w:t>Номинация «</w:t>
      </w:r>
      <w:r>
        <w:rPr>
          <w:b/>
          <w:sz w:val="23"/>
          <w:szCs w:val="23"/>
          <w:u w:val="single"/>
        </w:rPr>
        <w:t>Техника, технологии и техническое творчество</w:t>
      </w:r>
      <w:r>
        <w:rPr>
          <w:b/>
          <w:u w:val="single"/>
        </w:rPr>
        <w:t>»</w:t>
      </w:r>
    </w:p>
    <w:p>
      <w:pPr>
        <w:pStyle w:val="Default"/>
        <w:rPr>
          <w:rFonts w:eastAsia="Calibri"/>
          <w:b/>
          <w:b/>
          <w:u w:val="single"/>
          <w:lang w:eastAsia="ru-RU"/>
        </w:rPr>
      </w:pPr>
      <w:r>
        <w:rPr>
          <w:rFonts w:eastAsia="Calibri"/>
          <w:b/>
          <w:u w:val="single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65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Электротехника, автоматика, радиоэлектроника (в том числе, проектирование систем подобных концепции «Умный дом», проектирование систем с обратной связью, проектирование электрифицированных объектов, применение систем автоматического управления для устройств бытового и промышленного применения)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65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Робототехника, робототехнические устройства, системы и комплексы (робототехнические устройства функционально пригодные для выполнения различных операций, робототехнические системы позволяющие анализировать параметры технологического процесса и оптимизировать технологические операции и процессы, робототехнические комплексы, моделирующие или реализующие технологический процесс)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65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Техническое моделирование и конструирование технико-технологических объектов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65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Художественная обработка материалов (резьба по дереву, художественная ковка, выжигание и другие)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65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Проектирование сельскохозяйственных технологий (области проектирования - растениеводство, животноводство), агротехнические технологии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Социально-ориентированные проекты (экологическое, бионическое моделирование, ландшафтно-парковый дизайн, флористика, мозаика и другие с приложением арт-объектов). Современный дизайн (фитодизайн и другие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Проектирование объектов с применением современных технологий (3-D технологии, фрезерные станки с ЧПУ), проектирование новых материалов с заданными свойствами и объектов из новых материал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Style18"/>
        <w:spacing w:before="0" w:after="0"/>
        <w:ind w:left="851" w:hanging="0"/>
        <w:jc w:val="both"/>
        <w:rPr>
          <w:b/>
          <w:b/>
          <w:u w:val="single"/>
        </w:rPr>
      </w:pPr>
      <w:r>
        <w:rPr/>
        <w:t> </w:t>
      </w:r>
      <w:r>
        <w:rPr>
          <w:b/>
          <w:u w:val="single"/>
        </w:rPr>
        <w:t>Номинация «Культура дома дизайн и технолог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64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Проектирование и изготовление швейных изделий, современные технологии, мода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64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Декоративно-прикладное творчество (рукоделие, ремёсла, керамика и другие), аксессуары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64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Проектирование сельскохозяйственных технологий, (области проектирования - растениеводство, животноводство), агротехнические технологии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64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Современный дизайн (дизайн изделий, дизайн интерьера, фитодизайн, ландшафтный дизайн и т.д.)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64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Социально-ориентированные проекты (экологические, агротехнические, патриотической направленности, проекты по организации культурно-массовых мероприятий, шефская помощь и т.д.)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64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Национальный костюм и театральный костюм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ru-RU"/>
        </w:rPr>
        <w:t xml:space="preserve">Проектирование объектов с применением современных технологий (3-D технологии, применение оборудования с ЧПУ, лазерная обработка материалов и другие), проектирование новых материалов с заданными свойствами. </w:t>
      </w:r>
    </w:p>
    <w:p>
      <w:pPr>
        <w:pStyle w:val="Style18"/>
        <w:spacing w:before="0" w:after="0"/>
        <w:ind w:left="851" w:hanging="0"/>
        <w:jc w:val="both"/>
        <w:rPr>
          <w:rFonts w:ascii="Times New Roman" w:hAnsi="Times New Roman" w:eastAsia="Calibri" w:cs="Times New Roman"/>
          <w:color w:val="000000"/>
          <w:sz w:val="23"/>
          <w:szCs w:val="23"/>
          <w:u w:val="single"/>
          <w:lang w:eastAsia="ru-RU"/>
        </w:rPr>
      </w:pPr>
      <w:r>
        <w:rPr>
          <w:rFonts w:eastAsia="Calibri" w:cs="Times New Roman"/>
          <w:color w:val="000000"/>
          <w:sz w:val="23"/>
          <w:szCs w:val="23"/>
          <w:u w:val="single"/>
          <w:lang w:eastAsia="ru-RU"/>
        </w:rPr>
      </w:r>
    </w:p>
    <w:p>
      <w:pPr>
        <w:pStyle w:val="Style18"/>
        <w:widowControl w:val="false"/>
        <w:spacing w:before="0" w:after="0"/>
        <w:ind w:firstLine="851"/>
        <w:jc w:val="both"/>
        <w:rPr/>
      </w:pPr>
      <w:r>
        <w:rPr/>
        <w:t>1.10. К участию в Олимпиаде допускаются школьники, которые обучаются в 7-11-х классах</w:t>
      </w:r>
      <w:r>
        <w:rPr>
          <w:rStyle w:val="FootnoteCharacters"/>
          <w:rStyle w:val="FootnoteAnchor"/>
        </w:rPr>
        <w:footnoteReference w:id="2"/>
      </w:r>
      <w:r>
        <w:rPr/>
        <w:t xml:space="preserve"> организаций, осуществляющих образовательную деятельность по образовательным программам основного общего и среднего общего образования, независимо от организационно-правовой формы. Порядок отбора участников Олимпиады определяется на основе действующих нормативных документов Минобрнауки РФ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1. Победители и призёры Олимпиады предыдущего года вправе принять участие в Олимпиаде текущего учебного года без прохождения отбора на школьном этапе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2. Рабочим языком проведения Олимпиады является русский язык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3. Взимание платы за участие в Олимпиаде не допускаетс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Всероссийской олимпиады школьников по технологи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обеспечения проведения Олимпиады создаются организационные комитеты (далее – Оргкомитет) и жюр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Жюри Олимпиады формируется для квалифицированной, объективной проверки олимпиадных заданий и творческих проектов, выполненных участниками Олимпиады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Члены жюри, ответственные за техническую поддержку Олимпиады, вносят задания в систему электронного тестирования и проводят апробацию системы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рует неразглашение олимпиадных заданий и методических рекомендаций по проверке и оцениванию ответов до даты публикации на официальном сайт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Олимпиады отдельное место для теоретического тестирования, специально оборудованные места для выполнения практического задания и место докладчика для защиты проектов. Все вышеуказанные места должны соответствовать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 каждому участнику Олимпиады бланки для выполнения творческой части теоретического тура, при форсмажорных обстоятельствах бланки для тестирования, черновик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началом Олимпиады проводит инструктаж для его участников, 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районного этапа Олимпиады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кодирование под обезличенными шифрами ответов участников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совместно с жюри информирует участников районного этапа Олимпиады о результатах выполнения ими олимпиадных заданий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ёт о проведении Олимпиады и своевременно предоставляет в установленном порядке сведения о его участниках, победителях и призёрах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Состав жюри Олимпиады утверждается организатором данного этапа; в него входят педагогические, научные и научно-педагогические работники, имеющие высшее техническое, педагогическое (учителя технологии) образование, а также высшее образование в одной из смежных областей знаний (дизайна, искусства и т.д.)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Жюри регионального этапа Олимпиады имеет право проводить выборочную перепроверку работ и творческих проектов участников районного этап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 для выполнения олимпиадных заданий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Комплект заданий и тестов Олимпиады и листов ответа из расчёта один комплект заданий / тестов и один комплект листов для ответа на каждого участник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ому участнику выдаются черновик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Для выполнения олимпиадных заданий участнику Олимпиады необходим электронный калькулятор с простыми арифметическими функциями, а также линейка (или угольник), с миллиметровыми делениями, карандаш, резинка, ручка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Для выполнения заданий все участники Олимпиады обеспечиваются отдельными столам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Для выполнения заданий практического тура все участники Олимпиады обеспечиваются необходимыми инструментами и расходными материалам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Для защиты проекта предоставляется проектор с экраном или интерактивная доска, демонстрационный стол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Характеристика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Задания Олимпиады разрабатываются с учётом методических рекомендаций Центральной предметно-методической комиссии Всероссийской олимпиады школьников по технологи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Задания теоретического тура Олимпиады состоит из двух модулей (частей): теоретического и тестового.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Теоретический модуль включает в себя задания, предусматривающие элементы научного творчества, и проводится в форме тестов на бумажном носителе. Тематика заданий подбирается с учётом принципа «накопленного итога», отражающий </w:t>
      </w:r>
      <w:r>
        <w:rPr>
          <w:rFonts w:cs="Times New Roman" w:ascii="Times New Roman" w:hAnsi="Times New Roman"/>
          <w:sz w:val="24"/>
          <w:szCs w:val="24"/>
        </w:rPr>
        <w:t xml:space="preserve">ФГОС основного и среднего общего образования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Целью тестового модуля Олимпиады является проверка знания участниками технологической номенклатуры, основных терминов, понятий, определений, изучаемых в курсе технологии в рамках </w:t>
      </w:r>
      <w:r>
        <w:rPr>
          <w:rFonts w:cs="Times New Roman" w:ascii="Times New Roman" w:hAnsi="Times New Roman"/>
          <w:sz w:val="24"/>
          <w:szCs w:val="24"/>
        </w:rPr>
        <w:t>ФГОС основного и среднего общего образован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на черновиках не проверяются и не оцениваютс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(!)Запрещается использовать для ответа листы с заданиями. Перед выходом из аудитории по окончании участники Олимпиады сдают листы ответов и  листы с заданиями.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6. При ответе на задания участникам Олимпиады разрешается использовать только иллюстрирующие материалы, которые содержатся в заданиях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ам Олимпиады запрещается использовать любые справочные материалы. Запрещается использовать любые устройства мобильной связи (телефоны, смартфоны, планшетные компьютеры, ноутбуки и локальные сети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Методика оценивания выполнения заданий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 Жюри проверяет и оценивает ответы на задания под кодами, без их идентификации с участни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осуществляется в соответствии с критериями оценивания олимпиадных заданий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При проверке недопустимо снятие баллов за слишком длинный или короткий ответ. Любые исправления в работе, в том числе зачеркивание ранее написанного текста, не являются основанием для снятия баллов, как и неаккуратность записи решений при выполнении задания (кроме заданий, где требуется построение плана местности, т.к. аккуратность – неотъемлемая часть создания плана). Не добавляются баллы «за усердие» (например, за написание текста большого объёма, не содержащего правильных рассуждений и ответов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По результатам проверки создается итоговый список по каждой параллели. Победителями становятся участники Олимпиады, набравшие наибольшее количество баллов в своей параллели. Количество призёров Олимпиады определяется согласно квоте победителей и призёров, установленной организатором этапа Олимпиады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юри проверяет и оценивает очные презентации творческих проектов, представленных участниками этапа на основании специально разработанных критериев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рассмотрения апелляций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 случае несогласия участника с выставленной ему оценкой за выполнение задания теоретического модуля Олимпиады этот участник вправе подать в письменной форме заявление на апелляцию. Апелляция проводится по правилам, установленным Порядком проведения Всероссийской олимпиады школьников. </w:t>
      </w: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заданий Олимпиады не могут быть предметом апелляции и пересмотру не подлежат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за выполнение заданий тестового модуля районного этапа Олимпиады пересмотру не подлежит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287" w:hanging="15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287" w:hanging="15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апелляции и корректировке баллов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дведение итогов Олимпиады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 Итоги Олимпиады утверждаются после рассмотрения апелляций с учётом его результатов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Победители и призеры Олимпиады определяются на основании рейтинга и в соответствии с квотой, установленной организатором этапа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>), представляющей собой ранжированный список участников, расположенных по мере убывания набранных ими баллов. Имена участников Олимпиады с одинаковыми баллами располагаются в рейтинге в алфавитном порядке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4. Представители Оргкомитета Олимпиады в установленные сроки, заносят сведения о результатах проведения данного этапа в единую электронную систему.</w:t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05:00Z</dcterms:created>
  <dc:creator>Arkacha</dc:creator>
  <dc:description/>
  <cp:keywords/>
  <dc:language>en-US</dc:language>
  <cp:lastModifiedBy>avdeeva</cp:lastModifiedBy>
  <cp:lastPrinted>2019-10-14T10:57:00Z</cp:lastPrinted>
  <dcterms:modified xsi:type="dcterms:W3CDTF">2019-11-05T06:16:00Z</dcterms:modified>
  <cp:revision>17</cp:revision>
  <dc:subject/>
  <dc:title>Утверждены</dc:title>
</cp:coreProperties>
</file>