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ребования к проведению муниципального этапа Всероссийской олимпиады школьников по ХИМ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2019-2020 учебно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для организаторов и членов жюр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Общие положения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. Настоящие Требования к проведению муниципального этапа Всероссийской олимпиады школьников по химии (далее – Олимпиада) составлены на основе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рядка проведения Всероссийской олимпиады школьников, утверждённого приказом Министерства образования и науки Российской Федерации (Минобрнауки РФ) № 1252 от 18 ноября 2013 г. </w:t>
      </w:r>
      <w:r>
        <w:rPr>
          <w:rFonts w:cs="Times New Roman" w:ascii="Times New Roman" w:hAnsi="Times New Roman"/>
          <w:sz w:val="24"/>
          <w:szCs w:val="24"/>
        </w:rPr>
        <w:t xml:space="preserve">с изменениями, внесёнными приказами Минобрнауки РФ № 249 от 17 марта 2015 г., № 1488 от 17 декабря 2015 г. и </w:t>
      </w:r>
      <w:r>
        <w:rPr>
          <w:rFonts w:cs="Times New Roman" w:ascii="Times New Roman" w:hAnsi="Times New Roman"/>
          <w:sz w:val="24"/>
          <w:szCs w:val="24"/>
          <w:lang w:eastAsia="ru-RU"/>
        </w:rPr>
        <w:t>№ 1435 от 17 ноября 2016 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ических рекомендаций по проведению школьного и муниципального этапов Всероссийской олимпиады школьников по химии, разработанных Центральной предметно-методической комиссией по химии для 2019-2020 учебного года.</w:t>
      </w:r>
    </w:p>
    <w:p>
      <w:pPr>
        <w:pStyle w:val="ListParagraph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 Цель (миссия) и основные задачи Олимпиады: 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е качества химического образования, усиление его профессиональной ориентированности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витие у школьников творческих способностей и интереса к научно-исследовательской деятельности в области предмета химии; 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крытие через соревновательную форму проведения Олимпиады интеллектуального потенциала школьников; предоставление им возможности сравнить свой уровень знаний и способностей в сфере предмета химии с другими учащимися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3. Олимпиада включает два тура и проводится в установленные сроки: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4 ноября 2019 г. – 1 тур, начало олимпиады в 14.0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должительностью 3 астрономических часа (180 минут),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05 декабря 2019 г. – 2 тур, начало олимпиады в 14.0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должительностью 1 астрономический час (60 минут).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4. Изменение порядка проведения Олимпиады не допускается.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5. К участию в Олимпиаде допускаются школьники, которые обучаются в 7-11-х классах организаций, осуществляющих образовательную деятельность по образовательным программам основного общего и среднего общего образования, независимо от организационно-правовой формы. Порядок отбора участников Олимпиады определяется на основе действующих нормативных документов Министерства просвещения РФ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0. Олимпиада проводится на русском языке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1. Взимание платы за участие в Олимпиаде не допускается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Функции оргкомитета и жюри Олимпиады школьников по химии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 Для обеспечения проведения Олимпиады создаются организационные комитеты (далее – Оргкомитет) и жюри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 Оргкомитет обеспечивает проведение данного этапа в соответствии с настоящими Требованиями, а также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арантирует неразглашение олимпиадных заданий и методических рекомендаций </w:t>
        <w:br/>
        <w:t xml:space="preserve">по проверке и оцениванию ответов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ивает всем участникам равные условия и предоставляет для каждого участника Олимпиады отдельное рабочее место, которое соответствует действующим санитарно-эпидемиологическим правилам и нормам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оставляет каждому участнику Олимпиады листы ответов, а также черновик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д началом Олимпиады проводит инструктаж для его участников, в ходе которого информирует о регламенте проведения соревновательных мероприятий Олимпиады, порядке подачи апелляций о несогласии с выставленными баллами, о случаях удаления с олимпиады, а также о времени и месте ознакомления с результатами Олимпиады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еспечивает кодирование шифрами ответов участников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еспечивает работу жюри Олимпиады и рассмотрение апелляций; совместно с жюри информирует участников Олимпиады о результатах выполнения ими олимпиадных заданий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ет отчёт о проведении Олимпиады и своевременно предоставляет в установленном порядке сведения о его участниках, победителях и призёрах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Жюри Олимпиады формируется для квалифицированной, объективной проверки олимпиадных заданий, выполненных участниками районного этапа Олимпиады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 Состав жюри Олимпиады утверждается организатором данного этапа; в него входят педагогические, научные и научно-педагогические работники, имеющие высшее химическое, химико-биологическое, педагогическое (учителя химии) образование, а также высшее образование в одной из смежных областей знаний (фармацевтика, минералогия, экология и т.д.)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5. Жюри Олимпиады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имает для оценивания закодированные (обезличенные) работы участников Олимпиад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ивает выполненные олимпиадные задания в соответствии с утверждёнными критериями и методиками оценивания выполненных олимпиадных задан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т анализ олимпиадных заданий и их решен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 по запросу участника Олимпиады показ выполненных им олимпиадных задан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матривает в очном порядке апелляции участников олимпиады с использованием средств аудио- и видео- фиксаци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ет победителей и призёров Олимпиады на основании рейтинга и в соответствии с квотой, установленной организатором этапа Олимпиады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6. Жюри регионального этапа Олимпиады имеет право проводить выборочную перепроверку работ участников муниципального этапа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Перечень материально-технического обеспечения для выполнения олимпиадных заданий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Теоретический тур: Комплект заданий Олимпиады и листов ответа. Практический тур: Проектор подключенный к сети интернет для трансляции задания, листы ответа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 Бумага для черновых записей (лист в клетку или др.)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 Письменные принадлежности (авторучка, простой карандаш)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4. Электронный калькулятор с простыми арифметическими функциями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5. Для выполнения заданий все участники Олимпиады обеспечиваются отдельными столами.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4. Характеристика Олимпиады и принципы формирования комплектов олимпиадных заданий 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1. Задания Олимпиады разрабатываются предметно-методической комиссией по химии с учётом методических рекомендаций Центральной предметно-методической комиссии Всероссийской олимпиады школьников по химии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2. Задания Олимпиады состоит из двух туров (частей): теоретической и практической. 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3. Теоретический тур включает в себя задания, предусматривающие элементы научного творчества, и проводится в письменной форме, включает от пяти до шести задач. Тематика заданий подбирается с учётом принципа «накопленного итога», отражающий </w:t>
      </w:r>
      <w:r>
        <w:rPr>
          <w:rFonts w:cs="Times New Roman" w:ascii="Times New Roman" w:hAnsi="Times New Roman"/>
          <w:sz w:val="24"/>
          <w:szCs w:val="24"/>
        </w:rPr>
        <w:t xml:space="preserve">ФГОС основного и среднего общего образования. 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4. Целью практического тура Олимпиады является проверка знания участниками лабораторных исследований, экспериментов, изучаемых в курсе школьной химии в рамках </w:t>
      </w:r>
      <w:r>
        <w:rPr>
          <w:rFonts w:cs="Times New Roman" w:ascii="Times New Roman" w:hAnsi="Times New Roman"/>
          <w:sz w:val="24"/>
          <w:szCs w:val="24"/>
        </w:rPr>
        <w:t>ФГОС основного и среднего общего образования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5. Ответы на задания теоретического и практического тура записываются на специальных листах для ответа, которые Оргкомитет получает вместе с комплектом заданий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ы на черновиках не проверяются и не оцениваются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прещается использовать для ответа листы с заданиями. Работы выполняются строго с одной стороны листа. Перед выходом из аудитории по окончании этапа участники Олимпиады сдают листы ответов, все листы заданий.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6. При ответе на задания этапа участникам Олимпиады разрешается использовать только те графические и статистические материалы, которые содержатся в заданиях, а также таблицу Менделеева, таблицу растворимости и непрограммируемый калькулятор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никам Олимпиады запрещается использовать предметные тетради, учебники, любые справочные материалы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рещается использовать любые электронные устройства мобильной связи, коммуникации и накопления данных (телефоны, смартфоны, планшетные компьютеры, ноутбуки)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 Методика оценивания выполнения заданий районного этапа Олимпиады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. Жюри проверяет и оценивает ответы на задания под кодами, без их идентификации с участника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2. Проверка осуществляется в соответствии с критериями оценивания олимпиадных заданий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3. При проверке недопустимо снятие баллов за слишком длинный или короткий ответ. Любые исправления в работе, в том числе зачеркивание ранее написанного текста, не являются основанием для снятия баллов, как и неаккуратность записи решений при выполнении задания. Не добавляются баллы «за усердие» (например, за написание текста большого объёма, не содержащего правильных рассуждений и ответов)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Порядок рассмотрения апелляций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1. После просмотра работы (процедура показа работ). В случае несогласия участника с выставленной ему оценкой за выполнение задания теоретического модуля этапа Олимпиады этот участник вправе подать в письменной форме заявление на апелляцию. Апелляция проводится по правилам, установленным Порядком проведения Всероссийской олимпиады школьников.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и время проведения апелляции устанавливаются организатором этапа и своевременно сообщаются участникам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итерии и методика оценивания заданий Олимпиады не могут быть предметом апелляции и пересмотру не подлежат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ценка за выполнение заданий практического тура районного этапа Олимпиады пересмотру не подлежит.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При рассмотрении апелляции присутствует только участник Олимпиады, подавший заявление, имеющий при себе документ, удостоверяющий личность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3. По результатам рассмотрения апелляции выносится одно из следующих решений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928" w:hanging="15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 отклонении апелляции и сохранении выставленных баллов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928" w:hanging="15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удовлетворении апелляции и корректировке баллов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4. Решения по апелляции являются окончательными и пересмотру не подлежат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Подведение итогов Олимпиады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1. Итоги Олимпиады утверждаются после рассмотрения апелляций с учётом его результатов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2. Победители и призеры Олимпиады определяются на основании рейтинга и в соответствии с квотой (процентным соотношением от числа участников), установленной организатором этапа. Документом, фиксирующим итоговые результаты этапа Олимпиады, является протокол Жюри, подписанный его председателем, а также всеми членами Жюри. 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3. Окончательные результаты проверки ответов всех участников Олимпиады фиксируются в итоговой Ведомости оценивания работ участников Олимпиады (таблиц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xcel</w:t>
      </w:r>
      <w:r>
        <w:rPr>
          <w:rFonts w:cs="Times New Roman" w:ascii="Times New Roman" w:hAnsi="Times New Roman"/>
          <w:sz w:val="24"/>
          <w:szCs w:val="24"/>
          <w:lang w:eastAsia="ru-RU"/>
        </w:rPr>
        <w:t>), представляющей собой ранжированный список участников, расположенных по мере убывания набранных ими баллов. Имена/отчества участников Олимпиады с одинаковыми баллами располагаются в рейтинге в алфавитном порядке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680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  <w:sz w:val="28"/>
    </w:rPr>
  </w:style>
  <w:style w:type="character" w:styleId="WW8NumSt9z1">
    <w:name w:val="WW8NumSt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30:00Z</dcterms:created>
  <dc:creator>Arkacha</dc:creator>
  <dc:description/>
  <cp:keywords/>
  <dc:language>en-US</dc:language>
  <cp:lastModifiedBy>avdeeva</cp:lastModifiedBy>
  <cp:lastPrinted>2017-10-27T14:38:00Z</cp:lastPrinted>
  <dcterms:modified xsi:type="dcterms:W3CDTF">2019-11-05T07:12:00Z</dcterms:modified>
  <cp:revision>7</cp:revision>
  <dc:subject/>
  <dc:title>Утверждены</dc:title>
</cp:coreProperties>
</file>