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достижениях учащихся МБОУ «Голубинская СОШ» в 2019-2020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816"/>
        <w:gridCol w:w="6066"/>
        <w:gridCol w:w="2465"/>
        <w:gridCol w:w="24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, олимпиа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ина Дар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Суровая правда войн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нцева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Суровая правда войны»</w:t>
            </w:r>
          </w:p>
          <w:p>
            <w:pPr>
              <w:pStyle w:val="Normal"/>
              <w:jc w:val="both"/>
              <w:rPr/>
            </w:pPr>
            <w:r>
              <w:rPr/>
              <w:t>Конкурс плакатов по донорств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онова Дар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исследовательских работ «Я-исследователь»</w:t>
            </w:r>
          </w:p>
          <w:p>
            <w:pPr>
              <w:pStyle w:val="Normal"/>
              <w:jc w:val="both"/>
              <w:rPr/>
            </w:pPr>
            <w:r>
              <w:rPr/>
              <w:t>Конкурс исследовательских работ и проектов «Первые шаги в науку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А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 выгоночных цветочно-декоративных растений «Цветы раскалённой земл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а И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выставка-конкурс новогодних букетов и композиций «Зимняя фантаз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кович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исследовательских работ «Я-исследователь»</w:t>
            </w:r>
          </w:p>
          <w:p>
            <w:pPr>
              <w:pStyle w:val="Normal"/>
              <w:jc w:val="both"/>
              <w:rPr/>
            </w:pPr>
            <w:r>
              <w:rPr/>
              <w:t>Конкурс исследовательских работ и проектов «Первые шаги в наук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логический конкурс «Человек на Земле»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выставка-конкурс новогодних букетов и композиций «Зимняя фантаз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он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ьянова Веро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ставка выгоночных цветочно-декоративных растений «Цветы раскалённой земл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пенко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курс юных вокалистов  «Музыкальный калейдоскоп Белгородчин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слов Евг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выставка-конкурс новогодних букетов и композиций «Зимняя фантаз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й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выставка-конкурс новогодних букетов и композиций «Зимняя фантаз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следовательских работ по иностранному языку «Шире круг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рникова 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детского рисунка, посвященного 75-летию Победы 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кур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следовательских работ по иностранному языку «Шире круг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конкурс для учащихся сельских школ «АгроНТИ – 2019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конкурс для учащихся сельских школ «АгроНТИ – 2020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  <w:t>региональный (заочный этап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</w:t>
            </w:r>
          </w:p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рт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Выставка выгоночных цветочно-декоративных растений «Цветы раскалённой земл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енникова Эве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-конкурс «Цветы как признанье…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ова Доми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-конкурс «Цветы как признанье…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ков Андр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 выгоночных цветочно-декоративных растений «Цветы раскалённой земл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Муниципальная выставка-конкурс новогодних букетов и композиций «Зимняя фантаз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рас Тать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курс художественного чтения «Здесь моя тяга земная…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российская олимпиада школьников по физической культур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российский конкурс для учащихся сельских школ «АгроНТИ -2020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гиональный (заочный этап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енко Дмитр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российская олимпиада школьников по физической культу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онова Ес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российская олимпиада школьников по физической культу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н Маргари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Выставка выгоночных цветочно-декоративных растений «Цветы раскалённой земл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4:17:00Z</dcterms:created>
  <dc:creator>Пользователь</dc:creator>
  <dc:description/>
  <dc:language>en-US</dc:language>
  <cp:lastModifiedBy>lakomova_m</cp:lastModifiedBy>
  <dcterms:modified xsi:type="dcterms:W3CDTF">2020-08-13T14:17:00Z</dcterms:modified>
  <cp:revision>2</cp:revision>
  <dc:subject/>
  <dc:title/>
</cp:coreProperties>
</file>